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>ROMÂNIA</w:t>
        <w:tab/>
        <w:tab/>
        <w:tab/>
        <w:tab/>
        <w:t xml:space="preserve">                             ( PROIECT 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ÃSÃU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privind aprobarea susţinerii financiare a Clubului Sportiv Municipal Bistriţa pentru activitatea sportivă a copiilor, juniorilor şi tineretulu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 316/31.03.2025 a Clubului Sportiv Municipal Bistriţa, înregistrată la Primăria municipiului Bistrița cu numărul 33504/04.04.2025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ab/>
        <w:t>Referat de aprobare nr. 34516/08.04.2025 al Primarului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34518/08.04.2025 al </w:t>
      </w:r>
      <w:bookmarkStart w:id="0" w:name="_Hlk147234702"/>
      <w:r>
        <w:rPr>
          <w:rFonts w:cs="Arial" w:ascii="Arial" w:hAnsi="Arial"/>
          <w:sz w:val="28"/>
          <w:szCs w:val="28"/>
          <w:lang w:val="ro-RO"/>
        </w:rPr>
        <w:t>Direcţiei</w:t>
      </w:r>
      <w:r>
        <w:rPr>
          <w:rFonts w:cs="Arial" w:ascii="Arial" w:hAnsi="Arial"/>
          <w:sz w:val="28"/>
          <w:szCs w:val="28"/>
          <w:lang w:val="es-PE"/>
        </w:rPr>
        <w:t xml:space="preserve"> Politici Publice, Educație, Tineret, Turism și Sport</w:t>
      </w:r>
      <w:bookmarkEnd w:id="0"/>
      <w:r>
        <w:rPr>
          <w:rFonts w:cs="Arial" w:ascii="Arial" w:hAnsi="Arial"/>
          <w:sz w:val="28"/>
          <w:szCs w:val="28"/>
          <w:lang w:val="es-PE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 xml:space="preserve">al Direcției Juridice, Resurse Umane, Achiziții Publice şi al Direcţiei Economice;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Hotărârii Consiliului local al municipiului Bistrita nr. 48/21.03.2025 privind aprobarea bugetului de venituri şi cheltuieli al municipiului Bistriţa, pe anul 2025 și estimat pe anii 2026-2028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  nr. ___/______al Comisiei Juridice şi Administraţie Publică Locală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Aviz  nr. ___/______al Comisiei Economic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conformitate cu 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art. 3, art. 12, alin.(1) și </w:t>
      </w:r>
      <w:r>
        <w:rPr>
          <w:rFonts w:cs="Arial" w:ascii="Arial" w:hAnsi="Arial"/>
          <w:sz w:val="28"/>
          <w:szCs w:val="28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, art 18^1, alin (2), lit.a, art.22, art.26, art. 29, art. 67, alin.(2), lit.c și alin. (3), lit.c , art.67^1, alin.1, art.69, alin. (1),(2),(3) din Legea educaţiei fizice şi a sportului nr. 69/2000 cu modificãrile şi completã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45 lit. „c”</w:t>
      </w:r>
      <w:r>
        <w:rPr>
          <w:rFonts w:cs="Arial" w:ascii="Arial" w:hAnsi="Arial"/>
          <w:sz w:val="28"/>
          <w:szCs w:val="28"/>
        </w:rPr>
        <w:t xml:space="preserve"> din Anexa la Ordinul Ministrului Tineretului şi Sportului nr. 832/2017 privind aprobarea Regulamentului – cadru de organizare şi funcţionare al cluburilor sportive- unităţi aflate în subordinea Ministerului Tineretului şi Sportului, cu modificările ş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Legii nr. 273/2006 privind finanţele publice locale, cu modificările şi completa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</w:rPr>
        <w:t>în temeiul prevederilor art. 129 alin. 2 „d”, alin. 7 lit. „f” şi art. 139 alin. 3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n Ordonanţa de Urgenţă nr. 57/2019, privind Codul Administrativ</w:t>
      </w:r>
      <w:r>
        <w:rPr>
          <w:rFonts w:cs="Arial" w:ascii="Arial" w:hAnsi="Arial"/>
          <w:sz w:val="28"/>
          <w:szCs w:val="28"/>
          <w:lang w:val="ro-RO"/>
        </w:rPr>
        <w:t>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Ã R Ã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 1</w:t>
      </w:r>
      <w:r>
        <w:rPr>
          <w:rFonts w:cs="Arial" w:ascii="Arial" w:hAnsi="Arial"/>
          <w:color w:val="000000"/>
          <w:sz w:val="28"/>
          <w:szCs w:val="28"/>
          <w:lang w:val="ro-RO"/>
        </w:rPr>
        <w:t>. Se aprobă susţinerea financiară a Clubului Sportiv Municipal Bistriţa pentru activitatea sportivă a copiilor, juniorilor şi tineretului pentru anul 2025 conform contractului prevăzut în anexa nr. 1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2. (1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Se aprobă criteriile şi condiţiile finanţării conform Anexei nr. 2 la prezenta hotărâre „Programarea obiectivelor. Buget”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Consiliul local al municipiului Bistriţa va asigura finanţarea Clubului Sportiv Municipal Bistriţa cu suma de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1.000.000 lei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entru activitatea sportivă a copiilor, juniorilor şi tineretului conform solicitării de finanţare până la data de 20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ecembrie 2025</w:t>
      </w:r>
      <w:r>
        <w:rPr>
          <w:rFonts w:cs="Arial" w:ascii="Arial" w:hAnsi="Arial"/>
          <w:color w:val="000000"/>
          <w:sz w:val="28"/>
          <w:szCs w:val="28"/>
          <w:lang w:val="ro-RO"/>
        </w:rPr>
        <w:t>, prevăzută în bugetul local pe anul 2025 la Cap. 67.02 „Cultură, recreere şi religie”.</w:t>
      </w:r>
    </w:p>
    <w:p>
      <w:pPr>
        <w:pStyle w:val="Normal"/>
        <w:spacing w:lineRule="auto" w:line="276"/>
        <w:ind w:firstLine="144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3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Suma prevăzută la alin. 2 este detaliată pe natura cheltuielilor în documentul „Programarea obiectivelor. Buget” – anexa 2 la prezenta hotărâre.</w:t>
      </w:r>
    </w:p>
    <w:p>
      <w:pPr>
        <w:pStyle w:val="Normal"/>
        <w:spacing w:lineRule="auto" w:line="276"/>
        <w:ind w:firstLine="144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4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Se aprobă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cuantumul pentru plata susţinătoarelor de efort, mesei şi indemnizaţiei sportive, pe fiecare categorie de participanţi la activităţile sportive prevăzute în documentul „Categorii de cheltuieli” – Anexa nr. 3 la prezenta hotărâre.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5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Se aprobă cuantumul pentru plata materialelor şi echipamentelor sportive prevăzute în Anexa  nr.4 la prezenta hotărâre.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6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 Sumele se decontează în baza rapoartelor depuse de către Clubul Sportiv Municipal Bistriţa, potrivit formularului din Anexa nr. 5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3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(1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Anexele nr.1 - 5 fac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   (2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Anexele nr. 2 – 5 la prezenta hotărâre vor face parte integrantă din contractul prezentat în Anexa nr. 1 la hotărâ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4</w:t>
      </w:r>
      <w:r>
        <w:rPr>
          <w:rFonts w:cs="Arial" w:ascii="Arial" w:hAnsi="Arial"/>
          <w:color w:val="000000"/>
          <w:sz w:val="28"/>
          <w:szCs w:val="28"/>
          <w:lang w:val="ro-RO"/>
        </w:rPr>
        <w:t>. – Se împuterniceşte Primarul municipiului Bistriţa să semneze contractul de finanţare, prevăzut în anexa nr. 1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5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imarul municipiului Bistriţa prin Direcţia Economică şi Direcţia</w:t>
      </w:r>
      <w:r>
        <w:rPr>
          <w:rFonts w:cs="Arial" w:ascii="Arial" w:hAnsi="Arial"/>
          <w:sz w:val="28"/>
          <w:szCs w:val="28"/>
          <w:lang w:val="es-PE"/>
        </w:rPr>
        <w:t xml:space="preserve"> Politici Publice, Educație, Tineret, Turism și Sport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</w:t>
      </w:r>
      <w:r>
        <w:rPr>
          <w:rFonts w:cs="Arial" w:ascii="Arial" w:hAnsi="Arial"/>
          <w:sz w:val="28"/>
          <w:szCs w:val="28"/>
          <w:lang w:val="ro-RO"/>
        </w:rPr>
        <w:t xml:space="preserve">. – Prezenta hotãrâre a fost adoptatã de Consiliul local al municipiului Bistriţa, în şedinţã ordinară, cu respectarea </w:t>
      </w:r>
      <w:r>
        <w:rPr>
          <w:rFonts w:cs="Arial" w:ascii="Arial" w:hAnsi="Arial"/>
          <w:sz w:val="28"/>
          <w:szCs w:val="28"/>
        </w:rPr>
        <w:t>art. 139 alin. 3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n Ordonanţa de Urgenţă nr. 57/2019, privind Codul Administrativ</w:t>
      </w:r>
      <w:r>
        <w:rPr>
          <w:rFonts w:cs="Arial" w:ascii="Arial" w:hAnsi="Arial"/>
          <w:sz w:val="28"/>
          <w:szCs w:val="28"/>
          <w:lang w:val="ro-RO"/>
        </w:rPr>
        <w:t>, cu modificările și completările ulterioare, respectiv cu un numãr de .....................pentru,..........împotrivă şi ..................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7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prin Compartimentul pregãtire documente va comunica prezenta hotãrâre:</w:t>
        <w:tab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-   </w:t>
      </w:r>
      <w:bookmarkStart w:id="1" w:name="_Hlk147234749"/>
      <w:r>
        <w:rPr>
          <w:rFonts w:cs="Arial" w:ascii="Arial" w:hAnsi="Arial"/>
          <w:sz w:val="28"/>
          <w:szCs w:val="28"/>
          <w:lang w:val="ro-RO"/>
        </w:rPr>
        <w:t>Direcţiei</w:t>
      </w:r>
      <w:r>
        <w:rPr>
          <w:rFonts w:cs="Arial" w:ascii="Arial" w:hAnsi="Arial"/>
          <w:sz w:val="28"/>
          <w:szCs w:val="28"/>
          <w:lang w:val="es-PE"/>
        </w:rPr>
        <w:t xml:space="preserve"> Politici Publice, Educație, Tineret, Turism și Sport</w:t>
      </w:r>
      <w:bookmarkEnd w:id="1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-   Direcției Juridice, Resurse Umane, Achiziții Public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>-   Direcţiei Economice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>-   Clubului Sportiv Municipal Bistriţa cu sediul în municipiul Bistriţa, str. Parcului nr.  1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>- 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>-  Instituţiei Prefectului - judeţul Bistriţa - Nãsãud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                         Aviz de legalitate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imarul municipiului Bistriţa,                                    Secretar general,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                     Luciana Maria Hriscu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A.A./C.M./R.P./ 2 ex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absolute a consilierilor prezenţi</w:t>
      </w:r>
    </w:p>
    <w:sectPr>
      <w:footerReference w:type="default" r:id="rId2"/>
      <w:type w:val="nextPage"/>
      <w:pgSz w:w="12240" w:h="15840"/>
      <w:pgMar w:left="1260" w:right="99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ro-RO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1">
    <w:name w:val="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3:00Z</dcterms:created>
  <dc:creator>***</dc:creator>
  <dc:description/>
  <cp:keywords/>
  <dc:language>en-US</dc:language>
  <cp:lastModifiedBy>Anca-Emilia SUCIU</cp:lastModifiedBy>
  <cp:lastPrinted>2025-04-08T12:50:00Z</cp:lastPrinted>
  <dcterms:modified xsi:type="dcterms:W3CDTF">2025-04-24T12:22:00Z</dcterms:modified>
  <cp:revision>59</cp:revision>
  <dc:subject/>
  <dc:title>ROMÂNIA</dc:title>
</cp:coreProperties>
</file>