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JURIDICĂ, RESURSE UMANE, ACHIZIŢ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 36012 / 11.04.2025</w:t>
      </w:r>
    </w:p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/>
          <w:sz w:val="28"/>
          <w:szCs w:val="28"/>
        </w:rPr>
        <w:t>pentru  modificarea anexei la Hotărârea nr.109/20.09.2012 a Consiliului local al municipiului Bistrița privind înființarea societății comerciale cu răspundere limitată S.C. Business Park Bistrița Sud S.R.L.- societate administrator pentru Parcul Industrial Bistrița Sud, cu modificările și completările ulterioare</w:t>
      </w:r>
    </w:p>
    <w:p>
      <w:pPr>
        <w:pStyle w:val="Normal"/>
        <w:spacing w:lineRule="auto" w:line="276"/>
        <w:ind w:right="-180" w:hanging="0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  <w:lang w:eastAsia="en-US"/>
        </w:rPr>
      </w:pP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Ȋn conformitate cu prevederile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Hotărârii Consiliului local a municipiului Bistrița nr. 109/20.09.2012 s-a înființat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ţa Sud S.R.L. - societate administrator, pentru parcul industrial ”Bistrița Sud”. Societatea Business Park Bistriţa Sud S.R.L este o </w:t>
      </w:r>
      <w:r>
        <w:rPr>
          <w:rFonts w:cs="Arial"/>
          <w:color w:val="000000"/>
          <w:spacing w:val="-4"/>
          <w:sz w:val="28"/>
          <w:szCs w:val="28"/>
          <w:lang w:eastAsia="en-US"/>
        </w:rPr>
        <w:t>societate cu răspundere limitată care are ca asociat unic unitatea administrativ teritorială m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unicipiul Bistriţa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Odată cu adoptarea Hotărârii nr 109/20.09.2012 privind  înființarea societății comerciale cu răspundere limitată “Business Park Bistrița Sud” S.R.L. s-a aprobat şi Actul Constitutiv  al Societății Business Park Bistrița Sud S.R.L.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form Actului Constitutiv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>Societatea Business Park Bistrița Sud S.R.L. are un capital social de 701.760 lei ȋn numerar, împărțit ȋn 1290 părți sociale a câte 544 lei fiecare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r>
        <w:rPr>
          <w:rFonts w:cs="Arial"/>
          <w:sz w:val="28"/>
          <w:szCs w:val="28"/>
        </w:rPr>
        <w:t xml:space="preserve">Potrivit </w:t>
      </w:r>
      <w:r>
        <w:rPr>
          <w:rFonts w:cs="Arial"/>
          <w:bCs/>
          <w:sz w:val="28"/>
          <w:szCs w:val="28"/>
        </w:rPr>
        <w:t xml:space="preserve">prevederilor Hotărârii Consiliului Județean Bistrița-Năsăud nr.  27/12.03.2025 privind </w:t>
      </w:r>
      <w:r>
        <w:rPr>
          <w:rFonts w:cs="Arial"/>
          <w:sz w:val="28"/>
          <w:szCs w:val="28"/>
        </w:rPr>
        <w:t>aprobarea intenției de dobândire de către Județul Bistrița-Năsăud a calității de asociat la Societatea Business Park Bistrița Sud S.R.L., prin preluarea de părți sociale de la Municipiul Bistrița, Județul Bistrița-Năsăud intenționează să dobândească calitatea de asociat la Societatea Business Park Bistrița Sud S.R.L.</w:t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in Hotărârea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/>
          <w:bCs/>
          <w:sz w:val="28"/>
          <w:szCs w:val="28"/>
          <w:lang w:val="it-IT"/>
        </w:rPr>
        <w:t xml:space="preserve">cesionarea </w:t>
      </w:r>
      <w:r>
        <w:rPr>
          <w:rFonts w:cs="Arial"/>
          <w:sz w:val="28"/>
          <w:szCs w:val="28"/>
        </w:rPr>
        <w:t xml:space="preserve">către Județul Bistrița-Năsăud </w:t>
      </w:r>
      <w:r>
        <w:rPr>
          <w:rFonts w:cs="Arial"/>
          <w:bCs/>
          <w:sz w:val="28"/>
          <w:szCs w:val="28"/>
          <w:lang w:val="it-IT"/>
        </w:rPr>
        <w:t xml:space="preserve">a unui număr de 129 părţi sociale cu valoare nominală de 544 lei fiecare, reprezentând o cotă de 10% din capitalul social total al </w:t>
      </w:r>
      <w:r>
        <w:rPr>
          <w:rFonts w:cs="Arial"/>
          <w:sz w:val="28"/>
          <w:szCs w:val="28"/>
        </w:rPr>
        <w:t>Societății Business Park Bistrița Sud S.R.L., la un preț total de 70.176 lei.</w:t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esiunea de părți sociale, drepturile şi obligațiile părților s-au stabilit prin contract de cesiune aprobat prin Hotărâre de Consiliul Local Bistrița și Hotărâre de Consiliul Județean Bistrița – Năsăud potrivit cărora Municipiul Bistrița are calitate de cedent şi Județul </w:t>
      </w:r>
      <w:r>
        <w:rPr>
          <w:rFonts w:cs="Arial"/>
          <w:bCs/>
          <w:sz w:val="28"/>
          <w:szCs w:val="28"/>
        </w:rPr>
        <w:t>Bistrița-Năsăud are calitate de cesionar</w:t>
      </w:r>
      <w:r>
        <w:rPr>
          <w:rFonts w:cs="Arial"/>
          <w:b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 xml:space="preserve">Astfel cele două unități administrativ-teritoriale devin </w:t>
      </w:r>
      <w:r>
        <w:rPr>
          <w:rFonts w:cs="Arial"/>
          <w:color w:val="000000"/>
          <w:sz w:val="28"/>
          <w:szCs w:val="28"/>
        </w:rPr>
        <w:t>asociați ai aceleiași societăți, societate care</w:t>
      </w:r>
      <w:r>
        <w:rPr>
          <w:rFonts w:cs="Arial"/>
          <w:sz w:val="28"/>
          <w:szCs w:val="28"/>
        </w:rPr>
        <w:t xml:space="preserve"> își va păstra ȋn acest fel capitalul integral public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r>
        <w:rPr>
          <w:rFonts w:cs="Arial"/>
          <w:bCs/>
          <w:sz w:val="28"/>
          <w:szCs w:val="28"/>
        </w:rPr>
        <w:t xml:space="preserve">Având ȋn vedere cele de mai sus, considerăm că sunt îndeplinite condițiile legale ca proiectul de hotărâre </w:t>
      </w: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 xml:space="preserve">rea nr.109/20.09.2012 a Consiliului Local al municipiului Bistrița privind înființarea societății comerciale cu răspundere limitată, S.C.“Business Park Bistrița Sud” S.R.L.- societate administrator pentru Parcul Industrial “ Bistrița Sud”, </w:t>
      </w:r>
      <w:r>
        <w:rPr>
          <w:rFonts w:cs="Arial"/>
          <w:bCs/>
          <w:sz w:val="28"/>
          <w:szCs w:val="28"/>
        </w:rPr>
        <w:t xml:space="preserve">în forma prezentată de inițiator, să fie supus analizei ş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jc w:val="both"/>
        <w:rPr>
          <w:rFonts w:cs="Arial"/>
          <w:iCs/>
          <w:sz w:val="28"/>
          <w:szCs w:val="28"/>
          <w:lang w:val="en-US" w:eastAsia="en-US"/>
        </w:rPr>
      </w:pPr>
      <w:r>
        <w:rPr>
          <w:rFonts w:cs="Arial"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/>
          <w:bCs/>
          <w:sz w:val="28"/>
          <w:szCs w:val="28"/>
          <w:lang w:val="en-US" w:eastAsia="en-US"/>
        </w:rPr>
        <w:t>Director executiv,</w:t>
        <w:tab/>
        <w:tab/>
        <w:tab/>
        <w:tab/>
        <w:tab/>
        <w:t xml:space="preserve">  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Scurtu Nicolae</w:t>
        <w:tab/>
        <w:tab/>
        <w:tab/>
        <w:tab/>
        <w:tab/>
        <w:tab/>
        <w:t>Cincea Dumitru Matei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Director executiv adjunct,</w:t>
        <w:tab/>
        <w:tab/>
        <w:tab/>
        <w:t>Consilier guvernanță corporativă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Danci Ancuța Petruța</w:t>
        <w:tab/>
        <w:tab/>
        <w:tab/>
        <w:tab/>
        <w:tab/>
        <w:t>Brehar Claudia Georgeta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Cs/>
          <w:sz w:val="20"/>
          <w:lang w:val="en-US" w:eastAsia="en-US"/>
        </w:rPr>
        <w:t>SN/DAP/BCG/2ex.</w:t>
      </w:r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44:00Z</dcterms:created>
  <dc:creator>SN</dc:creator>
  <dc:description/>
  <cp:keywords/>
  <dc:language>en-US</dc:language>
  <cp:lastModifiedBy>Claudia-Georgeta BREHAR</cp:lastModifiedBy>
  <cp:lastPrinted>2025-03-13T12:49:00Z</cp:lastPrinted>
  <dcterms:modified xsi:type="dcterms:W3CDTF">2025-04-11T09:02:00Z</dcterms:modified>
  <cp:revision>3</cp:revision>
  <dc:subject/>
  <dc:title>RAPORT</dc:title>
</cp:coreProperties>
</file>