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CABINET PRIMAR</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35785/10.04.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REFERAT DE APROBARE</w:t>
      </w:r>
    </w:p>
    <w:p>
      <w:pPr>
        <w:pStyle w:val="Normal"/>
        <w:spacing w:lineRule="auto" w:line="276"/>
        <w:jc w:val="center"/>
        <w:rPr/>
      </w:pPr>
      <w:r>
        <w:rPr>
          <w:rFonts w:cs="Arial" w:ascii="Arial" w:hAnsi="Arial"/>
          <w:sz w:val="28"/>
          <w:szCs w:val="28"/>
          <w:lang w:val="fr-FR"/>
        </w:rPr>
        <w:t>a Proiectului de hotărâre privind aprobarea dezlipirii imobilului-teren strada Anemonei, înscris în CF nr.88341 Bistrița, în vederea efectuării unui schimb de imobile necesar reglementării situației tehnice a străzii Cameliei</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ind w:firstLine="720"/>
        <w:rPr/>
      </w:pPr>
      <w:r>
        <w:rPr>
          <w:rFonts w:cs="Arial" w:ascii="Arial" w:hAnsi="Arial"/>
          <w:sz w:val="28"/>
          <w:szCs w:val="28"/>
          <w:lang w:val="fr-FR"/>
        </w:rPr>
        <w:t xml:space="preserve">Strada Anemonei și strada Cameliei sunt două străzi publice de interes local care aparțin domeniului public al Municipiului Bistrița, fiind identificate și înscrise în sistemul integrat de cadastru și carte funciară cu nr.88341, respectiv nr.96425 Bistrița. Conform prevederilor legale și ale Regulamentului de urbanism, atât strada Anemonei, cât și strada Cameliei necesită a fi amenajate/modernizate la lățimea de 8 m fiecare. </w:t>
      </w:r>
    </w:p>
    <w:p>
      <w:pPr>
        <w:pStyle w:val="Normal"/>
        <w:spacing w:lineRule="auto" w:line="276"/>
        <w:ind w:firstLine="720"/>
        <w:rPr/>
      </w:pPr>
      <w:r>
        <w:rPr>
          <w:rFonts w:cs="Arial" w:ascii="Arial" w:hAnsi="Arial"/>
          <w:sz w:val="28"/>
          <w:szCs w:val="28"/>
          <w:lang w:val="fr-FR"/>
        </w:rPr>
        <w:t>Odată cu înscrierea în cartea funciară a străzii Cameliei s-a constatat faptul că la intersecția cu strada Anemonei aceasta nu are dimensiunile propice amenajării accesului, proprietatea identificată în CF nr.61981 Bistrița depășind limitele gardului existent și ale străzii cu aprox. 2,7 m, afectând astfel șantul de gardă și parte din drum, care conform prevederilor legale sunt elemente care țin de drumurile publice și afectează totodată și strada Anemonei prin construcția gard edificat pentru împrejmuirea proprietății.</w:t>
      </w:r>
    </w:p>
    <w:p>
      <w:pPr>
        <w:pStyle w:val="Normal"/>
        <w:spacing w:lineRule="auto" w:line="276"/>
        <w:ind w:firstLine="720"/>
        <w:rPr>
          <w:rFonts w:ascii="Arial" w:hAnsi="Arial" w:cs="Arial"/>
          <w:sz w:val="28"/>
          <w:szCs w:val="28"/>
          <w:lang w:val="fr-FR"/>
        </w:rPr>
      </w:pPr>
      <w:r>
        <w:rPr>
          <w:rFonts w:cs="Arial" w:ascii="Arial" w:hAnsi="Arial"/>
          <w:sz w:val="28"/>
          <w:szCs w:val="28"/>
          <w:lang w:val="fr-FR"/>
        </w:rPr>
        <w:t>Raportat la prevederile legale aplicabile bunurilor proprietate publică și la cele privind regimul drumurilor, în vederea reglementării situației mai sus descrisă, s-a identificat ca soluție efectuarea unui schimb de imobile, între partea din imobilul cu nr. cadastral 61981 care afectează strada Cameliei și partea din strada Anemonei afectată de gard, procedură ce necesită anterior dezlipirea și identificarea separată a părților din imobile și ulterior trecerea în domeniul privat a părții din imobilul proprietatea Municipiului Bistrița care urmează să facă obiectul schimbului.</w:t>
      </w:r>
    </w:p>
    <w:p>
      <w:pPr>
        <w:pStyle w:val="Normal"/>
        <w:spacing w:lineRule="auto" w:line="276"/>
        <w:ind w:firstLine="720"/>
        <w:rPr/>
      </w:pPr>
      <w:r>
        <w:rPr>
          <w:rFonts w:cs="Arial" w:ascii="Arial" w:hAnsi="Arial"/>
          <w:sz w:val="28"/>
          <w:szCs w:val="28"/>
          <w:lang w:val="fr-FR"/>
        </w:rPr>
        <w:t xml:space="preserve">Precizez faptul că proprietarul imobilului cu nr. cad. 61981 a demarat procedura de dezlipire a unei suprafețe de 67 mp, documentația tehnică fiind admisă de Oficiul de Cadastru și Publicitate Imobiliară Bistrița-Năsăud, astfel prin documentația tehnică cadastrală întocmită de expert Sugar vasile-Florin se propune dezlipirea imobilului strada Anemonei, categoria de folosință drum intravilan și extravilan, înscris în CF nr.88341 Bistrița, în două loturi, astfel lotul nr.1 în suprafață de 5.228 mp și lotul nr.2 în suprafață de 17 mp. Conform prevederilor legale care prevăd reguli clare cu privire la operațiunile de dezlipire imobile, imobilele putând fi modificate prin dezlipiri, operaţiuni care nu au caracter material şi nu implică niciun transfer de proprietate, cele două imobile vor rămâne în proprietatea Municipiului Bistrița, domeniul public. </w:t>
      </w:r>
    </w:p>
    <w:p>
      <w:pPr>
        <w:pStyle w:val="Normal"/>
        <w:spacing w:lineRule="auto" w:line="276"/>
        <w:ind w:firstLine="720"/>
        <w:rPr/>
      </w:pPr>
      <w:r>
        <w:rPr>
          <w:rFonts w:cs="Arial" w:ascii="Arial" w:hAnsi="Arial"/>
          <w:sz w:val="28"/>
          <w:szCs w:val="28"/>
          <w:lang w:val="fr-FR"/>
        </w:rPr>
        <w:t xml:space="preserve">Conform art.129 alin.(1) din Codul administrativ aprobat prin Ordonanța de urgență a Guvernului nr.57/2019, cu modificările și completările ulterioare, </w:t>
      </w:r>
      <w:r>
        <w:rPr>
          <w:rFonts w:cs="Arial" w:ascii="Arial" w:hAnsi="Arial"/>
          <w:i/>
          <w:iCs/>
          <w:sz w:val="28"/>
          <w:szCs w:val="28"/>
          <w:lang w:val="fr-FR"/>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fr-FR"/>
        </w:rPr>
        <w:t xml:space="preserve"> exercitând conform alin.(2) și atribuţii specifice privind administrarea domeniului public şi privat al comunei, oraşului sau municipiului. </w:t>
      </w:r>
    </w:p>
    <w:p>
      <w:pPr>
        <w:pStyle w:val="Normal"/>
        <w:spacing w:lineRule="auto" w:line="276"/>
        <w:rPr/>
      </w:pPr>
      <w:r>
        <w:rPr>
          <w:rFonts w:eastAsia="Arial" w:cs="Arial" w:ascii="Arial" w:hAnsi="Arial"/>
          <w:sz w:val="28"/>
          <w:szCs w:val="28"/>
          <w:lang w:val="fr-FR"/>
        </w:rPr>
        <w:t xml:space="preserve">          </w:t>
      </w:r>
      <w:r>
        <w:rPr>
          <w:rFonts w:cs="Arial" w:ascii="Arial" w:hAnsi="Arial"/>
          <w:sz w:val="28"/>
          <w:szCs w:val="28"/>
          <w:lang w:val="fr-FR"/>
        </w:rPr>
        <w:t>Hotărârea adoptată în acest sens constituie titlu necesar pentru înscrierea în evidenţele de carte funciară a dezlipirii, urmând ca după efectuarea formalităților de carte funciară și eliberarea extraselor de carte funciară pentru imobilele rezultate din dezlipire să fie demarate procedurile prevăzute de lege în vederea efectuării schimbului de imobile și reglementării situației străzii Cameliei astfel încât aceasta să poată fi amenajată la lățimea prevăzută de documentațiile de urbanism și necesară realizării circulației în condiții optime.</w:t>
      </w:r>
    </w:p>
    <w:p>
      <w:pPr>
        <w:pStyle w:val="Normal"/>
        <w:spacing w:lineRule="auto" w:line="276"/>
        <w:ind w:firstLine="720"/>
        <w:rPr/>
      </w:pPr>
      <w:r>
        <w:rPr>
          <w:rFonts w:cs="Arial" w:ascii="Arial" w:hAnsi="Arial"/>
          <w:sz w:val="28"/>
          <w:szCs w:val="28"/>
          <w:lang w:val="fr-FR"/>
        </w:rPr>
        <w:t>În temeiul prevederilor Noului Cod Civil, ale Codului Administrativ, cu modificările şi completările ulterioare și ale Legii cadastrului şi publicităţii imobiliare nr.7/1996, republicată, cu modificările şi completările ulterioare, propun adoptarea Proiectului de hotărâre privind aprobarea dezlipirii imobilului-teren strada Anemonei, înscris în CF nr.88341 Bistrița, în vederea efectuării unui schimb de imobile necesar reglementării situației tehnice a străzii Cameliei, în forma prezentată.</w:t>
      </w:r>
    </w:p>
    <w:p>
      <w:pPr>
        <w:pStyle w:val="Normal"/>
        <w:tabs>
          <w:tab w:val="clear" w:pos="720"/>
          <w:tab w:val="left" w:pos="3195" w:leader="none"/>
        </w:tabs>
        <w:spacing w:lineRule="auto" w:line="276"/>
        <w:rPr>
          <w:rFonts w:cs="Arial"/>
          <w:sz w:val="28"/>
          <w:szCs w:val="28"/>
        </w:rPr>
      </w:pPr>
      <w:r>
        <w:rPr>
          <w:rFonts w:cs="Arial"/>
          <w:sz w:val="28"/>
          <w:szCs w:val="28"/>
        </w:rPr>
        <w:tab/>
      </w:r>
    </w:p>
    <w:p>
      <w:pPr>
        <w:pStyle w:val="Normal"/>
        <w:tabs>
          <w:tab w:val="clear" w:pos="720"/>
          <w:tab w:val="left" w:pos="3195" w:leader="none"/>
        </w:tabs>
        <w:spacing w:lineRule="auto" w:line="276"/>
        <w:rPr>
          <w:rFonts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PRIMARUL MUNICIPIULUI BISTRIȚ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Gabriel LAZAN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54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12:00Z</dcterms:created>
  <dc:creator>HOROTANM</dc:creator>
  <dc:description/>
  <cp:keywords/>
  <dc:language>en-US</dc:language>
  <cp:lastModifiedBy>Alina Ionescu</cp:lastModifiedBy>
  <cp:lastPrinted>2025-04-23T10:33:00Z</cp:lastPrinted>
  <dcterms:modified xsi:type="dcterms:W3CDTF">2025-04-23T07:33:00Z</dcterms:modified>
  <cp:revision>16</cp:revision>
  <dc:subject/>
  <dc:title> </dc:title>
</cp:coreProperties>
</file>