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8072423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Arial"/>
          <w:sz w:val="28"/>
          <w:szCs w:val="28"/>
        </w:rPr>
        <w:t xml:space="preserve"> bugetului creditelor interne și bugetului fondurilor externe nerambursabile al municipiului Bistrița pe  anul 2024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36082/11.04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36098/11.04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__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anul 2024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anul 2024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anul 2024, aşa cum este prezentată în anexa nr.3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- </w:t>
      </w:r>
      <w:r>
        <w:rPr>
          <w:rFonts w:cs="Arial"/>
          <w:sz w:val="28"/>
          <w:szCs w:val="28"/>
          <w:lang w:val="it-IT"/>
        </w:rPr>
        <w:t>Se aprobă execuţia bugetului fondurilor externe nerambursabile   al municipiului Bistriţa pe anul 2024, aşa cum este prezentată în anexa nr.4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5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4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</w:rPr>
        <w:t>ART.6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 w:val="28"/>
          <w:szCs w:val="28"/>
          <w:lang w:val="ro-RO"/>
        </w:rPr>
        <w:t xml:space="preserve"> Ordonanta de urgenta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ţiei Prefectului -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HRISCU LUCIANA-MARIA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0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5-04-16T08:52:00Z</dcterms:modified>
  <cp:revision>4</cp:revision>
  <dc:subject/>
  <dc:title>R O M A N I A</dc:title>
</cp:coreProperties>
</file>