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</w:t>
      </w:r>
      <w:bookmarkStart w:id="0" w:name="_Hlk137114985"/>
      <w:bookmarkStart w:id="1" w:name="_Hlk103174628"/>
      <w:r>
        <w:rPr>
          <w:rFonts w:cs="Arial" w:ascii="Arial" w:hAnsi="Arial"/>
          <w:b/>
          <w:sz w:val="28"/>
          <w:szCs w:val="28"/>
          <w:lang w:val="ro-RO"/>
        </w:rPr>
        <w:t>34625/</w:t>
      </w:r>
      <w:bookmarkEnd w:id="0"/>
      <w:bookmarkEnd w:id="1"/>
      <w:r>
        <w:rPr>
          <w:rFonts w:cs="Arial" w:ascii="Arial" w:hAnsi="Arial"/>
          <w:b/>
          <w:sz w:val="28"/>
          <w:szCs w:val="28"/>
          <w:lang w:val="ro-RO"/>
        </w:rPr>
        <w:t>08.04.2025</w:t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  <w:bookmarkStart w:id="2" w:name="_Hlk74146682"/>
      <w:bookmarkStart w:id="3" w:name="_Hlk74146707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  proiectului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oridor ecologic Valea Căstăilor”  și a cheltuielilor legate de proiect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  <w:tab/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măria municipiului Bistrița a depus la finanțare în data de 04.11.2024, proiectul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oridor ecologic Valea Căstăilor” în cadrul Programului Regional Nord-Vest 2021-2027, apelul de proiecte  PRNV/2023/371.A/1, dedicat unităților administrativ-teritoriale cu statut de municipii-reședință de județ și unităților administrativ-teritoriale limitrofe din zonele urbane funcționale aferente acestora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in Hotărârea Consiliului Local nr.188/26.09.2024 a fost aprobat proiectul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oridor ecologic Valea Căstăilor” și cheltuielile legate de proiect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adrul etapei de evaluare tehnică și financiară a fost modificat bugetul proiectului astfel încât valoarea totală a proiectului este de 17.152.699,34 lei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inclusiv TVA din care valoarea eligibilă este de 13.368.632,50 lei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inclusiv TVA iar valoarea neeligibilă este în cuantum de 3.784.066,84 lei inclusiv tv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4" w:name="_Hlk163459541"/>
      <w:r>
        <w:rPr>
          <w:rFonts w:cs="Arial" w:ascii="Arial" w:hAnsi="Arial"/>
          <w:sz w:val="28"/>
          <w:szCs w:val="28"/>
        </w:rPr>
        <w:t xml:space="preserve">Contribuția proprie în proiect este în cuantum de 4.051.439,49 lei inclusiv TVA, din care valoarea cheltuielilor neeligibile este de </w:t>
      </w:r>
      <w:r>
        <w:rPr>
          <w:rFonts w:cs="Arial" w:ascii="Arial" w:hAnsi="Arial"/>
          <w:sz w:val="28"/>
          <w:szCs w:val="28"/>
          <w:lang w:val="ro-RO"/>
        </w:rPr>
        <w:t xml:space="preserve">3.784.066,84 </w:t>
      </w:r>
      <w:r>
        <w:rPr>
          <w:rFonts w:cs="Arial" w:ascii="Arial" w:hAnsi="Arial"/>
          <w:sz w:val="28"/>
          <w:szCs w:val="28"/>
        </w:rPr>
        <w:t xml:space="preserve"> lei cu TVA iar valoarea de 267.372,65  lei inclusiv TVA reprezintă cofinanțarea din partea municipiului Bistrița, în cuantum de 2% din valoarea eligibilă a proiectului.</w:t>
      </w:r>
      <w:bookmarkStart w:id="5" w:name="_Hlk163459705"/>
      <w:bookmarkEnd w:id="4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bookmarkEnd w:id="5"/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aprob inițierea proiectului </w:t>
      </w:r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 xml:space="preserve">de hotărâre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oridor ecologic Valea Căstăilor”  și a cheltuielilor legate de proiect.</w:t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bookmarkStart w:id="6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B.P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6"/>
    </w:p>
    <w:sectPr>
      <w:footerReference w:type="default" r:id="rId3"/>
      <w:type w:val="nextPage"/>
      <w:pgSz w:w="12240" w:h="15840"/>
      <w:pgMar w:left="1418" w:right="1134" w:gutter="0" w:header="0" w:top="11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8:00Z</dcterms:created>
  <dc:creator>Morariu</dc:creator>
  <dc:description/>
  <cp:keywords/>
  <dc:language>en-US</dc:language>
  <cp:lastModifiedBy>Petruta-Mihaela BRIA</cp:lastModifiedBy>
  <cp:lastPrinted>2023-06-09T09:32:00Z</cp:lastPrinted>
  <dcterms:modified xsi:type="dcterms:W3CDTF">2025-04-08T08:02:00Z</dcterms:modified>
  <cp:revision>39</cp:revision>
  <dc:subject/>
  <dc:title> </dc:title>
</cp:coreProperties>
</file>