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ROMÂNIA                                                 PROIECT</w:t>
      </w:r>
    </w:p>
    <w:p>
      <w:pPr>
        <w:pStyle w:val="Header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  <w:tab/>
        <w:t xml:space="preserve">                              NR____/___________ 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2"/>
        <w:spacing w:lineRule="auto" w:line="276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HOTĂRÂ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desemnarea reprezentantului municipiului Bistrița în Adunarea Generală a Asociaţiei „ Produs în Bistriţa – Năsăud ”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 </w:t>
      </w:r>
      <w:r>
        <w:rPr>
          <w:rFonts w:cs="Arial" w:ascii="Arial" w:hAnsi="Arial"/>
          <w:bCs/>
          <w:sz w:val="28"/>
          <w:szCs w:val="28"/>
          <w:lang w:val="ro-RO"/>
        </w:rPr>
        <w:t>25001/13.03.2025</w:t>
      </w:r>
      <w:r>
        <w:rPr>
          <w:rFonts w:cs="Arial" w:ascii="Arial" w:hAnsi="Arial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nr. 25004/13.03.2025 al Direcţiei Juridică, Resurse Umane, Achiziţii Publ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nr. ________ al Comisiei juridice şi administraţie publică locală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nr. 103/16.10.2014 a Consiliului local al municipiului Bistriţa privind aprobarea Actului constitutiv, Statutului și cotei de participare financiară a municipiului Bistrița la constituirea Asociației „ Produs în Bistrița – Năsăud ”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nr. 95/11.05.2023 a Consiliului Local al Municipiului Bistriţa privind aprobarea Organigramei, Statului de Funcţii și a Regulamentului de Organizare și Funcționare ale Direcției de Infrastructură și Servicii Bistrița, urmare a reorganizării Direcției Servicii Publice Bistrița și a Direcției de Administrare a Piețelor din municipiul Bistrița, cu modificările ulterioare</w:t>
      </w:r>
    </w:p>
    <w:p>
      <w:pPr>
        <w:pStyle w:val="Body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prevederile Ordonanţei Guvernului României nr. 26/2000 cu privire la asociaţii şi fundaţii, cu modificările şi completările ulterioare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 (1), alin. (2)  lit.e), alin. (9) lit. c),  alin. (14), art.139 alin.(3) lit.”f”, alin. (6)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sz w:val="28"/>
          <w:szCs w:val="28"/>
        </w:rPr>
        <w:t xml:space="preserve">Se desemnează domnul Deszo Lorand Kocsis, director executiv al Direcției de Infrastructură şi Servicii Bistrița în calitate de reprezentant al </w:t>
      </w:r>
      <w:r>
        <w:rPr>
          <w:rFonts w:cs="Arial" w:ascii="Arial" w:hAnsi="Arial"/>
          <w:sz w:val="28"/>
          <w:szCs w:val="28"/>
          <w:lang w:val="ro-RO"/>
        </w:rPr>
        <w:t>municipiului Bistrița în Adunarea Generală a Asociaţiei         „Produs în Bistriţa – Năsăud”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ducerea la îndeplinire a prezentei hotărâri se încredinţează primarul municipiului Bistriţa şi directorul executiv al </w:t>
      </w:r>
      <w:r>
        <w:rPr>
          <w:rFonts w:cs="Arial" w:ascii="Arial" w:hAnsi="Arial"/>
          <w:sz w:val="28"/>
          <w:szCs w:val="28"/>
          <w:lang w:val="ro-RO"/>
        </w:rPr>
        <w:t xml:space="preserve">Direcției de Infrastructură şi Servicii Bistriţa, domnul </w:t>
      </w:r>
      <w:r>
        <w:rPr>
          <w:rFonts w:cs="Arial" w:ascii="Arial" w:hAnsi="Arial"/>
          <w:sz w:val="28"/>
          <w:szCs w:val="28"/>
        </w:rPr>
        <w:t>Deszo Lorand Kocsis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Începând cu data intrării în vigoare a prezentei hotărâri, se abrogă Hotărârea Consiliului Local al municipiului Bistriţa nr. 12/05.02.2015 privind desemnarea reprezentantului municipiului Bistrița în Adunarea Generală a Asociaţiei „ Produs în Bistriţa – Năsăud ”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a ordinară, cu respectarea art. 139 alin. (3), lit ”f” şi alin. (6)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ociaţiei „ Produs în Bistriţa – Năsăud ” - Bistrița, Str. General Grigore Bălan, nr. 11, 420016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ui Județean Bistrița – Năsăud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Domnului director executiv </w:t>
      </w:r>
      <w:r>
        <w:rPr>
          <w:rFonts w:cs="Arial" w:ascii="Arial" w:hAnsi="Arial"/>
          <w:sz w:val="28"/>
          <w:szCs w:val="28"/>
        </w:rPr>
        <w:t>Deszo Lorand Kocsis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Direcţiei Juridică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Direcţiei Tehnologia informaţiei şi inov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Instituţiei Prefectului judeţul Bistriţa – Năsău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 DE HOTĂRÂRE INIȚIAT DE              AVIZ 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</w:t>
        <w:tab/>
        <w:tab/>
        <w:t xml:space="preserve">              </w:t>
        <w:tab/>
        <w:t xml:space="preserve">SECRETAR   GENERAL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>GABRIEL LAZANY</w:t>
        <w:tab/>
        <w:t xml:space="preserve">                          LUCIANA-MARIA HRISCU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secret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C/2 ex.</w:t>
      </w:r>
    </w:p>
    <w:sectPr>
      <w:type w:val="nextPage"/>
      <w:pgSz w:w="11906" w:h="16838"/>
      <w:pgMar w:left="1418" w:right="1134" w:gutter="0" w:header="0" w:top="70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1">
    <w:name w:val="Heade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7:00Z</dcterms:created>
  <dc:creator>Pungovschi</dc:creator>
  <dc:description/>
  <cp:keywords/>
  <dc:language>en-US</dc:language>
  <cp:lastModifiedBy>Cristina ANDREIES</cp:lastModifiedBy>
  <cp:lastPrinted>2025-03-14T12:02:00Z</cp:lastPrinted>
  <dcterms:modified xsi:type="dcterms:W3CDTF">2025-03-14T10:04:00Z</dcterms:modified>
  <cp:revision>29</cp:revision>
  <dc:subject/>
  <dc:title/>
</cp:coreProperties>
</file>