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.P.L. OCOLUL SILVIC AL MUNICIPIULUI BISTRITA R.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UTORIZAŢIE DE PĂŞUNAT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Nr._______din__________2025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Ocolul Silvic al municipiului Bistriţa” R.A în calitate de mandatar al Consiliului local al municipiului Bistriţa, administrator al pajiştilor proprietate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onatei de urgenţă a Guvernului României nr.34/2013 privind organizarea, administrarea şi exploatarea pajiştilor permanente şi pentru modificarea şi completarea Legii fondului funciar nr 18/1991, cu modificările si completările ulterioa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inului ministrului agriculturii nr.544/2013 privind metodologia de calcul a incarcaturii optime de animale pe hectar de pajiș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otărârii nr._________/2025 a Consiliului local al municipiului Bistriţa privind aprobarea datei de începere a păşunatului animalelor şi durata sezonului de păşunat pe pajiştile permanente proprietatea municipiului Bistriţa pentru anul 2025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enajamentul pastoral aprobat de catre Consiliul  local al municipiului Bistrit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mite prezenta autorizaţie pentru: _______________ din ______________ municipiul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Trupul de păşune delimitat prin: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aterializarea  în teren a limitelor se realizează pr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ctivitatea de păşunat se va organiza şi desfăşura cu respectarea strictă a contractului de închiriere nr: _______din _____________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erioada de păşunat se desfăşoară de la _____________ până la_________ .</w:t>
        <w:tab/>
        <w:t>Nerespectarea regulilor de păşunat precum şi a limitelor stabilite prin prezenta autorizaţie va atrage după caz răspunderea persoanei fizice sau juridice vinovate, conform reglementărilor în vigoa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hiria s-a încasat cu chitanţa nr.________din__________ şi taxa de teren cu chitanţa nr.____/_____ </w:t>
      </w:r>
    </w:p>
    <w:p>
      <w:pPr>
        <w:pStyle w:val="Normal"/>
        <w:ind w:left="-18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ab/>
        <w:t xml:space="preserve">              UTILIZATOR PAJIS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Anca Emil Titus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___________________________________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SPONSABIL PAJIS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g. Moţoc Gheorghe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/__________2025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5:00Z</dcterms:created>
  <dc:creator>xxx</dc:creator>
  <dc:description/>
  <cp:keywords/>
  <dc:language>en-US</dc:language>
  <cp:lastModifiedBy>Terezia-Tanta CIONCA</cp:lastModifiedBy>
  <cp:lastPrinted>2025-02-12T13:16:00Z</cp:lastPrinted>
  <dcterms:modified xsi:type="dcterms:W3CDTF">2025-02-12T11:22:00Z</dcterms:modified>
  <cp:revision>5</cp:revision>
  <dc:subject/>
  <dc:title>OCOLUL SILVIC MUNICIPAL BISTRIŢA</dc:title>
</cp:coreProperties>
</file>