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14410 / 13 .02.2025</w:t>
      </w:r>
      <w:bookmarkEnd w:id="1"/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ța privind înființarea societății comerciale cu răspundere limitată, S.C.“Business Park Bistrița Sud” S.R.L.-societate administrator pentru Parcul Industrial “ Bistrița Sud”, cu modificările si completările ulterioare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I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ța nr. 109/20.09.2012 s-a înființ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-societate administrator, pentru parcul industrial ”Bistrița Sud”. Societatea Business Park Bistriţa Sud S.R.L este o </w:t>
      </w:r>
      <w:r>
        <w:rPr>
          <w:rFonts w:cs="Arial" w:ascii="Arial" w:hAnsi="Arial"/>
          <w:color w:val="000000"/>
          <w:spacing w:val="-4"/>
          <w:sz w:val="28"/>
          <w:szCs w:val="28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>unicipiul Bistriţa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Odată cu adoptarea Hotărârii nr. 109/20.09.2012 privind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înființarea societătii comerciale cu răspundere limitată, S.C.“Business Park Bistrița Sud” S.R.L. </w:t>
      </w:r>
      <w:r>
        <w:rPr>
          <w:rFonts w:cs="Arial" w:ascii="Arial" w:hAnsi="Arial"/>
          <w:sz w:val="28"/>
          <w:szCs w:val="28"/>
          <w:lang w:val="ro-RO" w:eastAsia="ro-RO"/>
        </w:rPr>
        <w:t>s-a aprobat si Actul Constitutiv  al Societății „Business Park Bistrița Sud „ S.R.L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Având în vedere Ordinul Institutului Național de Statistică nr.377/2024, care a intrat in vigoare in 01.01.2025, este necesară actualizarea clasificării activităților din economia națională – CAEN, iar datorita </w:t>
      </w:r>
      <w:r>
        <w:rPr>
          <w:rFonts w:cs="Arial" w:ascii="Arial" w:hAnsi="Arial"/>
          <w:color w:val="000000"/>
          <w:sz w:val="28"/>
          <w:szCs w:val="28"/>
        </w:rPr>
        <w:t>extinderii activității şi concomitent dezvoltarea societății este necesară adăugarea de noi coduri CAE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ab/>
      </w:r>
      <w:r>
        <w:rPr>
          <w:rFonts w:cs="Arial" w:ascii="Arial" w:hAnsi="Arial"/>
          <w:color w:val="000000"/>
          <w:spacing w:val="-4"/>
          <w:sz w:val="28"/>
          <w:szCs w:val="28"/>
        </w:rPr>
        <w:t>Conform prevederilor Legii nr. 287/2009, Republicată, privind Codul Civil, art.1885 alin. (1) „Durata societăţii este nedeterminată, dacă prin contract nu se prevede altfel”. Astfel este necesara  modificarea art. 5 din Capitolului I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 DENUMIRE. FORMA JURIDICĂ. SEDIUL. DURATA .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ab/>
      </w:r>
      <w:r>
        <w:rPr>
          <w:rFonts w:cs="Arial" w:ascii="Arial" w:hAnsi="Arial"/>
          <w:color w:val="000000"/>
          <w:spacing w:val="-4"/>
          <w:sz w:val="28"/>
          <w:szCs w:val="28"/>
          <w:lang w:val="ro-RO" w:eastAsia="ro-RO"/>
        </w:rPr>
        <w:t>In situații justificate, convocarea Adunării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Generale a Asociaţilor este necesar să poata</w:t>
      </w:r>
      <w:r>
        <w:rPr>
          <w:rFonts w:cs="Arial" w:ascii="Arial" w:hAnsi="Arial"/>
          <w:color w:val="000000"/>
          <w:spacing w:val="-4"/>
          <w:sz w:val="28"/>
          <w:szCs w:val="28"/>
          <w:lang w:val="ro-RO" w:eastAsia="ro-RO"/>
        </w:rPr>
        <w:t xml:space="preserve"> fi făcută și cu mai puțin de 10 zile înainte de ziua fixată</w:t>
      </w:r>
      <w:bookmarkStart w:id="2" w:name="_Hlk190949645"/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, ceea ce implica modificarea </w:t>
      </w:r>
      <w:r>
        <w:rPr>
          <w:rFonts w:cs="Arial" w:ascii="Arial" w:hAnsi="Arial"/>
          <w:color w:val="000000"/>
          <w:spacing w:val="-4"/>
          <w:sz w:val="28"/>
          <w:szCs w:val="28"/>
        </w:rPr>
        <w:t>Art. 9 alin. (4) din Capitolul IV. CONDUCEREA ȘI ADMINISTRAREA SOCIETĂȚI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8"/>
          <w:szCs w:val="28"/>
          <w:lang w:val="ro-RO" w:eastAsia="ro-RO"/>
        </w:rPr>
      </w:pPr>
      <w:bookmarkEnd w:id="2"/>
      <w:r>
        <w:rPr>
          <w:rFonts w:cs="Arial" w:ascii="Arial" w:hAnsi="Arial"/>
          <w:sz w:val="28"/>
          <w:szCs w:val="28"/>
          <w:lang w:val="ro-RO" w:eastAsia="ro-RO"/>
        </w:rPr>
        <w:tab/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ab/>
        <w:t xml:space="preserve">Având in vedere cele de mai sus, propun adoptarea  proiectului de hotărâre </w:t>
      </w: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înființarea societății comerciale cu răspundere limitată, S.C.“Business Park Bistrita Sud” S.R.L.-societate administrator pentru Parcul Industrial “ Bistrița Sud”, cu modificările si completările ulterioare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în forma prezentată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7:00Z</dcterms:created>
  <dc:creator>Dan</dc:creator>
  <dc:description/>
  <cp:keywords/>
  <dc:language>en-US</dc:language>
  <cp:lastModifiedBy>Claudia-Georgeta BREHAR</cp:lastModifiedBy>
  <cp:lastPrinted>2022-10-18T16:14:00Z</cp:lastPrinted>
  <dcterms:modified xsi:type="dcterms:W3CDTF">2025-02-20T11:19:00Z</dcterms:modified>
  <cp:revision>12</cp:revision>
  <dc:subject/>
  <dc:title/>
</cp:coreProperties>
</file>