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                                     ANEXA</w:t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DATE DE IDENTIFICARE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le imobilului situat în municipiul Bistriţa, Bulevardul General Grigore Bălan nr.17,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județul Bistrița-Năsăud, care face obiectul solicitării de trecere din domeniul privat al Statului Român în domeniul privat al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7920"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1359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516"/>
        <w:gridCol w:w="1890"/>
        <w:gridCol w:w="4500"/>
        <w:gridCol w:w="2700"/>
        <w:gridCol w:w="23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crt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 xml:space="preserve">Codul de clasifica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Denumirea bunulu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Elementele de identific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 xml:space="preserve">Situația juridică actual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Valoarea de inventar actualizat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 xml:space="preserve">-lei-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ro-RO"/>
              </w:rPr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1.6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ro-RO"/>
              </w:rPr>
              <w:t>Imobil, construcție și ter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sz w:val="25"/>
                <w:szCs w:val="25"/>
                <w:lang w:val="ro-RO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bookmarkStart w:id="0" w:name="_Hlk188540078"/>
            <w:bookmarkEnd w:id="0"/>
            <w:r>
              <w:rPr>
                <w:rFonts w:cs="Arial" w:ascii="Arial" w:hAnsi="Arial"/>
                <w:b w:val="false"/>
                <w:sz w:val="25"/>
                <w:szCs w:val="25"/>
                <w:lang w:val="ro-RO"/>
              </w:rPr>
              <w:t>Municipiul Bistriţa, Bulevardul General Grigore Bălan nr.17, Jud. Bistrița-Năsăud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Imobil înscris în CF nr.84612 Bistriț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 xml:space="preserve">format din: 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 xml:space="preserve">Construcție în regim de înălțime parter, 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Suprafață construită la sol / Suprafață construită desfășurată: 119 mp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Casă – corp B compusă din 1 cameră și magazie zidită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Categoria de folosință: construcție de locuințe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Anul dobândirii / Dării în folosință: 1976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nr. cadastral 84612-C1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Teren aferent în cotă de 469/818 părți, categoria de folosință: curți, construcții/arabil, intravilan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nr. cadastral 84612</w:t>
            </w:r>
          </w:p>
          <w:p>
            <w:pPr>
              <w:pStyle w:val="Normal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  <w:bookmarkStart w:id="1" w:name="_Hlk188540078"/>
            <w:bookmarkStart w:id="2" w:name="_Hlk188540078"/>
            <w:bookmarkEnd w:id="2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Statul Român, drept de proprietate dobândit anterior, cu titlu de trecere conform Decretului nr.111/195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Hotărârea Judecătorească nr.1681/1952 emisă de Tribunalul popular al Raionului 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5"/>
                <w:szCs w:val="25"/>
                <w:lang w:val="ro-RO"/>
              </w:rPr>
            </w:pPr>
            <w:r>
              <w:rPr>
                <w:rFonts w:cs="Arial" w:ascii="Arial" w:hAnsi="Arial"/>
                <w:sz w:val="25"/>
                <w:szCs w:val="25"/>
                <w:lang w:val="ro-RO"/>
              </w:rPr>
              <w:t>63.070,03</w:t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sectPr>
      <w:type w:val="nextPage"/>
      <w:pgSz w:orient="landscape" w:w="15840" w:h="122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2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57:00Z</dcterms:created>
  <dc:creator>HOROTANM</dc:creator>
  <dc:description/>
  <cp:keywords/>
  <dc:language>en-US</dc:language>
  <cp:lastModifiedBy>Alina Ionescu</cp:lastModifiedBy>
  <cp:lastPrinted>2025-01-27T08:13:00Z</cp:lastPrinted>
  <dcterms:modified xsi:type="dcterms:W3CDTF">2025-01-27T06:13:00Z</dcterms:modified>
  <cp:revision>24</cp:revision>
  <dc:subject/>
  <dc:title/>
</cp:coreProperties>
</file>