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color w:val="000000"/>
          <w:sz w:val="28"/>
          <w:szCs w:val="28"/>
        </w:rPr>
      </w:pPr>
      <w:r>
        <w:rPr>
          <w:rFonts w:cs="Arial" w:ascii="Arial" w:hAnsi="Arial"/>
          <w:b/>
          <w:color w:val="000000"/>
          <w:sz w:val="28"/>
          <w:szCs w:val="28"/>
        </w:rPr>
      </w:r>
    </w:p>
    <w:p>
      <w:pPr>
        <w:pStyle w:val="Normal"/>
        <w:spacing w:before="0" w:after="0"/>
        <w:jc w:val="both"/>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jc w:val="both"/>
        <w:rPr>
          <w:rFonts w:ascii="Arial" w:hAnsi="Arial" w:cs="Arial"/>
          <w:b/>
          <w:b/>
          <w:bCs/>
          <w:sz w:val="28"/>
          <w:szCs w:val="28"/>
        </w:rPr>
      </w:pPr>
      <w:r>
        <w:rPr>
          <w:rFonts w:cs="Arial" w:ascii="Arial" w:hAnsi="Arial"/>
          <w:b/>
          <w:bCs/>
          <w:sz w:val="28"/>
          <w:szCs w:val="28"/>
        </w:rPr>
        <w:t>Nr. 7011/27.01.2025</w:t>
      </w:r>
    </w:p>
    <w:p>
      <w:pPr>
        <w:pStyle w:val="Normal"/>
        <w:spacing w:before="0" w:after="0"/>
        <w:jc w:val="both"/>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sz w:val="28"/>
          <w:szCs w:val="28"/>
        </w:rPr>
      </w:pPr>
      <w:r>
        <w:rPr>
          <w:rFonts w:cs="Arial" w:ascii="Arial" w:hAnsi="Arial"/>
          <w:color w:val="000000"/>
          <w:sz w:val="28"/>
          <w:szCs w:val="28"/>
        </w:rPr>
        <w:t xml:space="preserve">a Proiectului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Pasaj denivelat pe DN17 intersecție cu VBN – Varianta de ocolire a Municipiului Bistriţa”</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unicipiul Bistrița, ca majoritatea oraşelor mari din România, se confruntă astăzi cu preluarea fluxurilor sporite de trafic.</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oziționarea geografica a municipiului Bistrița - în calitate de reședință a județului Bistrița – Năsăud, face ca in lipsa unei centuri ocolitoare, in acest moment, principala cale de acces către Cluj, Targu-Mures  precum si catre zonele limitrofe municipi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 parte dintre aceste probleme își au rezolvarea prin realizarea  unui pasaj subteran la intersectia DN 17 cu Calea Clujului care va fluidiza traficul la iesirea din municipiu și va spori  creşterea gradului de siguranţă în zonă.</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În dreptul sensului giratoriu de la intersecția de pe DN 17 cu Calea Clujului, unde traficul greu este dirijat spre Calea Clujului, fosta centură ocolitoare a municipiului Bistrița, având în vedere regimul prioritar de circulație al autovehiculelor spre str. Calea Clujului, pe DN 17 - sensul de ieșire din municipiu spre localitatea componentă Viișoara, se creează coloane de autovehicule, care la orele de vârf ajung pe o distanță de aproximativ 500 m și chiar mai mult, până pe str. Libertății.</w:t>
      </w:r>
    </w:p>
    <w:p>
      <w:pPr>
        <w:pStyle w:val="Normal"/>
        <w:spacing w:before="0" w:after="0"/>
        <w:ind w:firstLine="72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Avand în vedere aceasta intersectie  este pe DN 17 (E58), drum de interes național, proprietate publică a Statului Român, în vederea realizării unui pasaj subteran în această intersectie este necesară încheierea unui parteneriat între Municipiul Bistrița în calitate de Implementator al proiectului și Compania Naţională de Administrare a Infrastructurii Rutiere S.A. în calitate de partener și Lider de parteneriat. </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entru realizarea obiectivului de investiții denumit “Pasaj denivelat pe DN17 intersectie cu VBN – varianta de ocolire a municipiului Bistrița”, a fost transmisă Companiei Națională de Administrare a Infrastructurii Rutiere (C.N.A.I.R.) solicitarea nr.114688/26.11.2024 pentru încheierea unui parteneriat și depunerea spre finanțare a proiectului, la care C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biectul acestui acord de parteneriat este de a stabili drepturile și obligațiile părților, contribuția financiara proprie a fiecarei parti la bugetul proiectului, precum si responsabilitatile ce le revin in implementarea activitatilor aferente proiectului “Pasaj denivelat pe DN 17 intersecție cu VBN – varianta de ocolire a municipiului Bistrița” pentru care este depus i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erioada de valabilitate a Acordului de parteneriat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 xml:space="preserve">Conform art.129 alin.1 din Codul Administrativ, aprobat prin Ordonanța de urgență a Guvernului României nr.57/2019 prevede: </w:t>
      </w:r>
      <w:r>
        <w:rPr>
          <w:rFonts w:cs="Arial" w:ascii="Arial" w:hAnsi="Arial"/>
          <w:i/>
          <w:iCs/>
          <w:color w:val="000000"/>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sz w:val="28"/>
          <w:szCs w:val="28"/>
        </w:rPr>
      </w:pPr>
      <w:r>
        <w:rPr>
          <w:rFonts w:cs="Arial" w:ascii="Arial" w:hAnsi="Arial"/>
          <w:color w:val="000000"/>
          <w:sz w:val="28"/>
          <w:szCs w:val="28"/>
        </w:rPr>
        <w:t>În temeiul prevederilor Codului Administrativ, propun adoptarea Proiectului de hotărâre privind încheierea unui acord de parteneriat între Municipiul Bistrița și Compania Națională de Administrare a Infrastructurii Rutiere S.A., pentru realizarea obiectivului de investiții “Pasaj denivelat pe DN17 intersecție cu VBN – varianta de ocolire a municipiului Bistrița” în forma prezentată.</w:t>
      </w:r>
    </w:p>
    <w:p>
      <w:pPr>
        <w:pStyle w:val="Normal"/>
        <w:spacing w:before="0" w:after="0"/>
        <w:ind w:firstLine="72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pPr>
      <w:r>
        <w:rPr>
          <w:rFonts w:cs="Arial" w:ascii="Arial" w:hAnsi="Arial"/>
          <w:sz w:val="20"/>
          <w:szCs w:val="20"/>
        </w:rPr>
        <w:t>L.I./A.I./2ex.</w:t>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5:00Z</dcterms:created>
  <dc:creator>Lia IVASCU</dc:creator>
  <dc:description/>
  <cp:keywords/>
  <dc:language>en-US</dc:language>
  <cp:lastModifiedBy>Anca-Emilia SUCIU</cp:lastModifiedBy>
  <cp:lastPrinted>2025-01-28T11:36:00Z</cp:lastPrinted>
  <dcterms:modified xsi:type="dcterms:W3CDTF">2025-01-28T14:25:00Z</dcterms:modified>
  <cp:revision>2</cp:revision>
  <dc:subject/>
  <dc:title/>
</cp:coreProperties>
</file>