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ECONOMIC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JURIDICA, RESURSE UMANE, ACHIZITII PUBLIC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16206 /29.11.2024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rivind aprobarea prețului de referință al masei lemnoase pe picior, precum și a prețurilor de valorificare directă a materialelor lemnoase care se recoltează din fondul forestier proprietate publică a municipiului Bistrița, pentru anul 202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Potrivit prevederilor art.1, lit. „r” din Anexa la H.G.R. nr. 715/2017 – pentru aprobarea Regulamentului de valorificare a masei lemnoase din fondul forestier proprietate publică, „prețul de referință se aprobă, pentru fiecare an de producție, prin decizie a conducătorului administratorului fondului forestier proprietate publică a statului, la nivel județean, la nivel național sau la nivelul regiunii de dezvoltare, respectiv de proprietar pentru masa lemnoasă provenită din fondul forestier proprietate publică a unităților administrativ-teritoriale; prețul de referință poate fi revizuit o singură dată în cursul unui an; decizia privind prețul de referință se publică pe site-ul administratorului fondului forestier proprietate publică a statului, respectiv pe site-ul administratorului/proprietarului fondului forestier proprietate publică a unității administrativ-teritoriale;”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Analizând propunerea de stabilire a</w:t>
      </w:r>
      <w:r>
        <w:rPr>
          <w:rFonts w:cs="Arial" w:ascii="Arial" w:hAnsi="Arial"/>
          <w:sz w:val="28"/>
          <w:szCs w:val="28"/>
        </w:rPr>
        <w:t xml:space="preserve"> prețurilor de referință a masei lemnoase pe picior precum și a prețurilor de valorificare directă a materialelor lemnoase care se recoltează din fondul forestier proprietate publică a municipiului Bistrița, pentru anul 2025, potrivit </w:t>
      </w:r>
      <w:r>
        <w:rPr>
          <w:rFonts w:eastAsia="Times New Roman" w:cs="Arial" w:ascii="Arial" w:hAnsi="Arial"/>
          <w:sz w:val="28"/>
          <w:szCs w:val="28"/>
        </w:rPr>
        <w:t>Notei de fundamentare nr.2859/28.11.2024, întocmita si înaintată de REGIA PUBLICĂ LOCALA OCOLUL SILVIC  AL MUNICIPIULUI  BISTRIŢA R.A., consideram că sunt îndeplinite condițiile legale pentru supunerea spre analiză, dezbatere și adoptare a proiectului de hotărâre privind aprobarea prețului de referință al masei lemnoase pe picior, precum și a prețurilor de valorificare directă a materialelor lemnoase care se recoltează din fondul forestier proprietate publică a municipiului Bistrița, pentru anul 2025, in forma prezentata de inițiator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DIRECTOR EXECUTIV, </w:t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Nicolae SCURTU</w:t>
        <w:tab/>
        <w:tab/>
        <w:tab/>
        <w:tab/>
        <w:t xml:space="preserve"> Dumitru Matei CINCE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NS/DMC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50:00Z</dcterms:created>
  <dc:creator>ferencz.vinter</dc:creator>
  <dc:description/>
  <cp:keywords/>
  <dc:language>en-US</dc:language>
  <cp:lastModifiedBy>Nicolae SCURTU</cp:lastModifiedBy>
  <cp:lastPrinted>2019-04-02T08:41:00Z</cp:lastPrinted>
  <dcterms:modified xsi:type="dcterms:W3CDTF">2024-12-03T13:14:00Z</dcterms:modified>
  <cp:revision>9</cp:revision>
  <dc:subject/>
  <dc:title/>
</cp:coreProperties>
</file>