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bookmarkStart w:id="0" w:name="_Hlk87352979"/>
      <w:bookmarkEnd w:id="0"/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ANEXA NR.2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la Hotărârea nr._____/____________________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a Consiliului local al municipiului Bistriţ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  <w:bookmarkStart w:id="1" w:name="_Hlk87352979"/>
      <w:bookmarkStart w:id="2" w:name="_Hlk87352979"/>
      <w:bookmarkEnd w:id="2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 w:eastAsia="en-US"/>
        </w:rPr>
        <w:t xml:space="preserve">STABILIREA CONTRIBUȚIEI DE ÎNTREȚINERE A PERSOANELOR ASISTATE ÎN CĂMINUL PENTRU PERSOANE VÂRSTNIC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PENTRU ANUL 2025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CHELTUIELI  PE 12 LUNI - 450.000 LEI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ro-RO" w:eastAsia="en-US"/>
        </w:rPr>
      </w:pPr>
      <w:bookmarkStart w:id="3" w:name="_Hlk87353096"/>
      <w:r>
        <w:rPr>
          <w:rFonts w:cs="Arial" w:ascii="Arial" w:hAnsi="Arial"/>
          <w:bCs/>
          <w:sz w:val="28"/>
          <w:szCs w:val="28"/>
          <w:lang w:val="ro-RO" w:eastAsia="en-US"/>
        </w:rPr>
        <w:t>450.000</w:t>
      </w:r>
      <w:bookmarkEnd w:id="3"/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 lei:12 luni =37.500 lei/lună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37.500 lei:30 beneficiari=1.250 lei /lun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spacing w:before="0" w:after="0"/>
        <w:rPr/>
      </w:pPr>
      <w:bookmarkStart w:id="4" w:name="_Hlk87357308"/>
      <w:bookmarkEnd w:id="4"/>
      <w:r>
        <w:rPr>
          <w:rFonts w:cs="Arial" w:ascii="Arial" w:hAnsi="Arial"/>
          <w:b/>
          <w:sz w:val="28"/>
          <w:szCs w:val="28"/>
          <w:lang w:val="ro-RO" w:eastAsia="en-US"/>
        </w:rPr>
        <w:t>CONTRIBUȚIE BENEFICIAR – 1.250 LEI/LUNĂ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  <w:bookmarkStart w:id="5" w:name="_Hlk87357308"/>
      <w:bookmarkStart w:id="6" w:name="_Hlk87357308"/>
      <w:bookmarkEnd w:id="6"/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 w:eastAsia="en-US"/>
        </w:rPr>
        <w:t>ooo000ooo</w:t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54:00Z</dcterms:created>
  <dc:creator>Danila</dc:creator>
  <dc:description/>
  <cp:keywords/>
  <dc:language>en-US</dc:language>
  <cp:lastModifiedBy>Anca-Emilia SUCIU</cp:lastModifiedBy>
  <cp:lastPrinted>2024-11-04T10:45:00Z</cp:lastPrinted>
  <dcterms:modified xsi:type="dcterms:W3CDTF">2025-01-09T07:28:00Z</dcterms:modified>
  <cp:revision>29</cp:revision>
  <dc:subject/>
  <dc:title> </dc:title>
</cp:coreProperties>
</file>