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2161 / 14.01.2025</w:t>
      </w:r>
      <w:bookmarkEnd w:id="1"/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infiintarea societății comerciale cu răspundere limitată, S.C.“Business Park Bistrita Sud” S.R.L.-societate administrator pentru Parcul Industrial “ Bistrița Sud”, cu modificările si completările ulterioare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I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ta nr. 109/20.09.2012 s-a infiint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-societate administrator, pentru parcul industrial ”Bistrita Sud”. Societatea Business Park Bistriţa Sud S.R.L este o </w:t>
      </w:r>
      <w:r>
        <w:rPr>
          <w:rFonts w:cs="Arial" w:ascii="Arial" w:hAnsi="Arial"/>
          <w:color w:val="000000"/>
          <w:spacing w:val="-4"/>
          <w:sz w:val="28"/>
          <w:szCs w:val="28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>unicipiul Bistriţa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Odata cu adoptarea Hotararii nr 109/20.09.2012 privind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infiintarea societatii comerciale cu raspundere limitata, S.C.“Business Park Bistrita Sud” S.R.L. </w:t>
      </w:r>
      <w:r>
        <w:rPr>
          <w:rFonts w:cs="Arial" w:ascii="Arial" w:hAnsi="Arial"/>
          <w:sz w:val="28"/>
          <w:szCs w:val="28"/>
          <w:lang w:val="ro-RO" w:eastAsia="ro-RO"/>
        </w:rPr>
        <w:t>s-a aprobat si Actul Constitutiv  al Societatii „Business Park Bistrita Sud „ S.R.L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ro-RO"/>
        </w:rPr>
        <w:t>Având în vedere Ordinul Institutului Național de Statistică nr.377/2024, care a intrat in vigoare in 01.01.2025, este necesară actualizarea clasificării activităților din economia națională – CA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ab/>
        <w:t xml:space="preserve">Având in vedere cele de mai sus, propun adoptarea  proiectului de hotărâre </w:t>
      </w: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înființarea societății comerciale cu răspundere limitată, S.C.“Business Park Bistrita Sud” S.R.L.-societate administrator pentru Parcul Industrial “ Bistrița Sud”, cu modificările si completările ulterioare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în forma prezentată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7:00Z</dcterms:created>
  <dc:creator>Dan</dc:creator>
  <dc:description/>
  <cp:keywords/>
  <dc:language>en-US</dc:language>
  <cp:lastModifiedBy>Claudia-Georgeta BREHAR</cp:lastModifiedBy>
  <cp:lastPrinted>2022-10-18T16:14:00Z</cp:lastPrinted>
  <dcterms:modified xsi:type="dcterms:W3CDTF">2025-01-14T12:43:00Z</dcterms:modified>
  <cp:revision>4</cp:revision>
  <dc:subject/>
  <dc:title/>
</cp:coreProperties>
</file>