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. 2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a Hotărârea nr. _____ / ____2024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Consiliului local al municipiului Bistriţa</w:t>
      </w:r>
    </w:p>
    <w:p>
      <w:pPr>
        <w:pStyle w:val="Normal"/>
        <w:ind w:left="432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atribuire în folosinţă a locurilor de înhumare în cimitirul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municipiului Bistriţa</w:t>
      </w:r>
    </w:p>
    <w:p>
      <w:pPr>
        <w:pStyle w:val="Normal"/>
        <w:ind w:left="-360" w:right="-72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                                                                       </w:t>
      </w:r>
      <w:r>
        <w:rPr/>
        <w:t>- lei/loc -</w:t>
      </w:r>
    </w:p>
    <w:tbl>
      <w:tblPr>
        <w:tblW w:w="138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  <w:gridCol w:w="4320"/>
      </w:tblGrid>
      <w:tr>
        <w:trPr>
          <w:trHeight w:val="1390" w:hRule="atLeast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Hotărârea Consiliului local care reglementează taxa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stabilită pentru anul 2024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propusă pentru anul 2025</w:t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otărârea Consiliului local nr. 10/10.02.1994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 perioadă de 7 an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B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9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7</w:t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 perioadă de 25 an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B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9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95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5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6</w:t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 perioadă de 40 an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B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2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90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1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72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ooOOOooo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06:00Z</dcterms:created>
  <dc:creator>Administrator</dc:creator>
  <dc:description/>
  <cp:keywords/>
  <dc:language>en-US</dc:language>
  <cp:lastModifiedBy>salubritate</cp:lastModifiedBy>
  <cp:lastPrinted>2021-10-25T21:32:00Z</cp:lastPrinted>
  <dcterms:modified xsi:type="dcterms:W3CDTF">2024-10-16T08:26:00Z</dcterms:modified>
  <cp:revision>50</cp:revision>
  <dc:subject/>
  <dc:title>ANEXA NR</dc:title>
</cp:coreProperties>
</file>