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ind w:right="48" w:hanging="0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48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spacing w:lineRule="auto" w:line="276"/>
        <w:ind w:right="48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  <w:tab/>
        <w:tab/>
        <w:t>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48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NR. 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48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48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right" w:pos="8306" w:leader="none"/>
        </w:tabs>
        <w:spacing w:lineRule="auto" w:line="276"/>
        <w:jc w:val="center"/>
        <w:rPr/>
      </w:pPr>
      <w:bookmarkStart w:id="0" w:name="_Hlk173743710"/>
      <w:bookmarkEnd w:id="0"/>
      <w:r>
        <w:rPr>
          <w:rFonts w:cs="Arial" w:ascii="Arial" w:hAnsi="Arial"/>
          <w:bCs/>
          <w:sz w:val="28"/>
          <w:szCs w:val="28"/>
          <w:lang w:val="ro-RO"/>
        </w:rPr>
        <w:t>privind însușirea documentaţiei cadastrale de primă înregistrare în sistemul integrat de cadastru și carte funciară a unui teren situat în municipiul Bistrița, strada Ghinzii și înscrierea lui în proprietatea Municipiului Bistrița, domeniul public, în vederea amenajării unei parcări ecologice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hanging="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  <w:bookmarkStart w:id="1" w:name="_Hlk173743710"/>
      <w:bookmarkStart w:id="2" w:name="_Hlk173743710"/>
      <w:bookmarkEnd w:id="2"/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58274/11.06.2024 a Direcției de Infrastructură și Servicii Bistrița, înregistrată la Primăria municipiului Bistrița nr.58274/12.06.2024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ertificatul de urbanism nr.83241/1553/25.08.2023 eliberat de către Primăria municipiului Bistriț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cumentația cadastrală de primă înregistrare în sistemul integrat de cadastru și carte funciară a unui teren situat în Bistrița, str.Ghinzii cu destinație de uz și interes public, întocmită de către Șugar I.Vasile-Florin – persoană fizică autorizată de ANCPI să execute lucrări de cadastru, geodeziei și cartografie din cadrul Primăriei municipiului Bistriț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bookmarkStart w:id="3" w:name="_Hlk173742057"/>
      <w:r>
        <w:rPr>
          <w:rFonts w:cs="Arial" w:ascii="Arial" w:hAnsi="Arial"/>
          <w:sz w:val="28"/>
          <w:szCs w:val="28"/>
          <w:lang w:val="ro-RO"/>
        </w:rPr>
        <w:t xml:space="preserve">116542/02.12.2024 </w:t>
      </w:r>
      <w:bookmarkEnd w:id="3"/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bookmarkStart w:id="4" w:name="_Hlk173741252"/>
      <w:r>
        <w:rPr>
          <w:rFonts w:cs="Arial" w:ascii="Arial" w:hAnsi="Arial"/>
          <w:sz w:val="28"/>
          <w:szCs w:val="28"/>
          <w:lang w:val="ro-RO"/>
        </w:rPr>
        <w:t xml:space="preserve">116548/02.12.2024 </w:t>
      </w:r>
      <w:bookmarkEnd w:id="4"/>
      <w:r>
        <w:rPr>
          <w:rFonts w:cs="Arial" w:ascii="Arial" w:hAnsi="Arial"/>
          <w:sz w:val="28"/>
          <w:szCs w:val="28"/>
          <w:lang w:val="ro-RO"/>
        </w:rPr>
        <w:t>al Serviciului public municipal “Direcţia Patrimoniu” și al Direcţiei Juridică, Resurse Umane, Achiziții Publice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vizul _______ nr. ________ al Comisiei juridice și administrație publică locală;</w:t>
      </w:r>
    </w:p>
    <w:p>
      <w:pPr>
        <w:pStyle w:val="Normal"/>
        <w:spacing w:lineRule="auto" w:line="276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prevederile Ordonanţei Guvernului nr.43/1997 privind regimul drumurilor, republicată, cu modificările şi completările ulterioare;</w:t>
      </w:r>
    </w:p>
    <w:p>
      <w:pPr>
        <w:pStyle w:val="Normal"/>
        <w:autoSpaceDE w:val="false"/>
        <w:spacing w:lineRule="auto" w:line="276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858, art.863 lit.f)</w:t>
      </w:r>
      <w:r>
        <w:rPr>
          <w:rFonts w:cs="Arial" w:ascii="Arial" w:hAnsi="Arial"/>
          <w:color w:val="000000"/>
          <w:sz w:val="28"/>
          <w:szCs w:val="28"/>
          <w:lang w:val="ro-RO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art.876, art.885 alin.(1) şi art.888 din Legea nr.287/2009 privind Codul Civil, republicată, cu modificările şi completările ulterioare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 alin.(3) și alin.(5), art.27, art.41 alin.(5) din Legea nr.7/1996 a cadastrului şi publicităţii imobiliare, republicată, cu modificările şi completările ulterioare;</w:t>
      </w:r>
    </w:p>
    <w:p>
      <w:pPr>
        <w:pStyle w:val="Normal"/>
        <w:spacing w:lineRule="auto" w:line="276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7 alin.(1) și art.8 alin.(1) din Ordinul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Agenţiei Naţionale de Cadastru şi Publicitate Imobiliară </w:t>
      </w:r>
      <w:r>
        <w:rPr>
          <w:rFonts w:cs="Arial" w:ascii="Arial" w:hAnsi="Arial"/>
          <w:sz w:val="28"/>
          <w:szCs w:val="28"/>
          <w:lang w:val="ro-RO"/>
        </w:rPr>
        <w:t>nr.600/2023 pentru aprobarea Regulamentului de recepţie şi înscriere în evidenţele de cadastru şi carte funciară, cu modificările şi completările ulterioare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87 alin.(5), art.129 alin.(1) și alin.(2) lit.c) și alin.(14), art.139 alin.(3) lit.g), art.196 alin.(1) lit.a) și art.286 alin.(4)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ind w:right="48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- Se însușește documentaţia cadastrală de primă înregistrare în sistemul integrat de cadastru și carte funciară a imobilului teren în suprafață de 883 mp situat în intravilanul municipiului Bistrița, strada Ghinzii, întocmit de către Șugar I.Vasile-Florin – persoană fizică autorizată de ANCPI să execute lucrări de cadastru, geodeziei și cartografie din cadrul Primăriei municipiului Bistrița.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Se declară bun de uz și interes public local imobilul-teren situat în intravilanul municipiului Bistrița, strada Ghinzii, având destinație de uz și interes public local, cu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elementele de identificare </w:t>
      </w:r>
      <w:r>
        <w:rPr>
          <w:rFonts w:cs="Arial" w:ascii="Arial" w:hAnsi="Arial"/>
          <w:sz w:val="28"/>
          <w:szCs w:val="28"/>
          <w:lang w:val="ro-RO"/>
        </w:rPr>
        <w:t xml:space="preserve">prevăzute în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anexa care face parte integrantă din prezenta hotărâre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color w:val="00B05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ART.3.(1) </w:t>
      </w:r>
      <w:r>
        <w:rPr>
          <w:rFonts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onsiliul local își dă acordul pentru înscrierea în sistemul de cadastru și carte funciară a imobilului care face obiectul prezentei hotărâri, în proprietatea Municipiului Bistrița, domeniul public.</w:t>
      </w:r>
    </w:p>
    <w:p>
      <w:pPr>
        <w:pStyle w:val="Normal"/>
        <w:spacing w:lineRule="auto" w:line="276"/>
        <w:ind w:right="48" w:firstLine="14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sz w:val="28"/>
          <w:szCs w:val="28"/>
          <w:lang w:val="ro-RO"/>
        </w:rPr>
        <w:t xml:space="preserve">- Prezenta hotărâre, constituie titlu necesar pentru înscrierea în evidenţele de carte funciară a imobilului prevăzut în anexa la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prezenta hotărâre.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După finalizarea formalităților de publicitate și carte funciară,  imobilul va fi înscris în Inventarul bunurilor care aparțin domeniului public al municipiului Bistrița, conform procedurii prevăzute de Ordonanța de urgență a Guvernului României nr.57/2019 privind Codul administrativ, cu modificările şi completările ulterioare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right="48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- Imobilul prevăzut în anexa la prezenta hotărâre nu face obiectul unor cereri de reconstituire a dreptului de proprietate depuse în baza legilor fondului funciar, al Legii nr.165/2013 şi nu face obiectul unor litigii aflate pe rolul instanţelor de judecată.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Serviciul public municipal „Direcţia Patrimoniu”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8"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lineRule="auto" w:line="276" w:before="0" w:after="0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8. </w:t>
      </w:r>
      <w:r>
        <w:rPr>
          <w:rFonts w:cs="Arial" w:ascii="Arial" w:hAnsi="Arial"/>
          <w:sz w:val="28"/>
          <w:szCs w:val="28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48" w:firstLine="16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spacing w:lineRule="auto" w:line="276" w:before="0" w:after="0"/>
        <w:ind w:left="0" w:right="48" w:firstLine="16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Juridică, Resurse Umane, Achiziț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48" w:firstLine="16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irecției de Infrastructură și Servici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48" w:firstLine="16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48" w:firstLine="16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48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AVIZAT DE LEGALITATE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IMAR  </w:t>
        <w:tab/>
        <w:tab/>
        <w:t xml:space="preserve">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LUCIANA 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</w:t>
      </w:r>
    </w:p>
    <w:p>
      <w:pPr>
        <w:pStyle w:val="Normal"/>
        <w:spacing w:lineRule="auto" w:line="276"/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</w:t>
      </w:r>
    </w:p>
    <w:p>
      <w:pPr>
        <w:pStyle w:val="Normal"/>
        <w:spacing w:lineRule="auto" w:line="276"/>
        <w:ind w:right="48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8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.M./A.F./2ex.</w:t>
      </w:r>
    </w:p>
    <w:sectPr>
      <w:footerReference w:type="default" r:id="rId2"/>
      <w:type w:val="nextPage"/>
      <w:pgSz w:w="12240" w:h="15840"/>
      <w:pgMar w:left="1530" w:right="990" w:gutter="0" w:header="0" w:top="709" w:footer="29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4:00Z</dcterms:created>
  <dc:creator>Grapini</dc:creator>
  <dc:description/>
  <cp:keywords/>
  <dc:language>en-US</dc:language>
  <cp:lastModifiedBy>Anca-Emilia SUCIU</cp:lastModifiedBy>
  <cp:lastPrinted>2024-08-05T09:35:00Z</cp:lastPrinted>
  <dcterms:modified xsi:type="dcterms:W3CDTF">2024-12-10T07:27:00Z</dcterms:modified>
  <cp:revision>3</cp:revision>
  <dc:subject/>
  <dc:title>ROMANIA</dc:title>
</cp:coreProperties>
</file>