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3637"/>
        <w:gridCol w:w="887"/>
        <w:gridCol w:w="1720"/>
        <w:gridCol w:w="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EȚEAUA UNITĂȚILOR DE ÎNVĂȚĂMÂNT PREUNIVERSITAR PARTICULAR</w:t>
            </w:r>
          </w:p>
        </w:tc>
      </w:tr>
      <w:tr>
        <w:trPr>
          <w:trHeight w:val="330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n municipiul Bistriţa, judeţul Bistriţa-Năsăud 2025-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EȚEA PROPUSĂ ÎN ANUL ŞCOLAR 2025-2026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/fundatiei/asociatiei cu personalitate juridică-Adresa Nr. telefon/e-mail/niveluri de învăţământ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li postliceale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OSTLICEALĂ  "HENRI COANDĂ", Mun. Bistrita, Str. George Coșbuc,  Nr.29, Tel. 0363/401590, henricoandabistrita@yahoo.com,                                    POS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SANITARĂ POSTLICEALĂ "CAROL DAVILA"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xandru Odobescu,  Nr.3, Tel.0263/23334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ccsbistrita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CREŞTIN "LOGOS",                                 Mun. Bistriţa, Str. Busuiocului, Nr. 17,                    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3/401284, liclogosbn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>
          <w:trHeight w:val="55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Gimnazial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LICEUL TEORETI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SFER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. Bis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ța, str. Industriei, nr. 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el: 0721/282414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scoalasfera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, 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ate de învăţământ autorizată provizori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OME 4496/27.05.2024</w:t>
            </w:r>
          </w:p>
        </w:tc>
      </w:tr>
      <w:tr>
        <w:trPr>
          <w:trHeight w:val="49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Primar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PRIMARĂ “SFÂNTUL STELIAN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exandru Odobescu nr. 4, tel. 0747/088826, scoalasfantulstelian.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>
          <w:trHeight w:val="4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e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SOCIALĂ CU PROGRAM NORMAL "BENITA"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M. Kogălniceanu, Nr.29,  Tel.0263/23905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it-IT"/>
                </w:rPr>
                <w:t>gradinitabenita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OMECI nr. 5922/12 noiembrie 20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PRICHINDEII",                                                          Mun. Bistriţa, Str.Valea Rusului, Nr.17, Tel.0740/822920, gradiprichindeii@yahoo.com,                                          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0716342"/>
            <w:r>
              <w:rPr>
                <w:rFonts w:cs="Arial" w:ascii="Arial" w:hAnsi="Arial"/>
                <w:sz w:val="20"/>
                <w:szCs w:val="20"/>
              </w:rPr>
              <w:t>Unitate de învăţământ acreditată OMEN 3907/16.04.2019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pentru nivelul antepreşcolar prin Hotărârea ARACIP nr. 10/18.07.2023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ŞTRUMFI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Matei Eminescu, nr.2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tastrumfii18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46/0919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NINA KID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Constantin Brăiloiu, nr.1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@ninakids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38/014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 5022/24.08.2021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MONTESSORI ARC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Localitatea Unirea, Str. Aerodromului nr. 31A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ro-RO"/>
                </w:rPr>
                <w:t>montessoriarca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ro-RO"/>
                </w:rPr>
                <w:t>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. 0730/0150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OME5390/28.06.2024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Glosar termeni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PRIM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M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GIMNAZ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 TE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EU TEORET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TE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TEHNOLOG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VOC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VOCAŢ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ONDAT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SPEC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ROFES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OSTLICE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_Hlk121300562"/>
            <w:bookmarkStart w:id="2" w:name="_Hlk121300562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TĂMÂNT PREŞCOL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ŢĂ REDUSA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 INFERIO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40"/>
      </w:tblGrid>
      <w:tr>
        <w:trPr>
          <w:trHeight w:val="25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PRE               ANTEPREŞCOLA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360" w:gutter="0" w:header="708" w:top="851" w:footer="255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2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ţa</w:t>
    </w:r>
  </w:p>
  <w:p>
    <w:pPr>
      <w:pStyle w:val="Header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sbistrita@yahoo.com" TargetMode="External"/><Relationship Id="rId3" Type="http://schemas.openxmlformats.org/officeDocument/2006/relationships/hyperlink" Target="mailto:office@scoalasfera.ro" TargetMode="External"/><Relationship Id="rId4" Type="http://schemas.openxmlformats.org/officeDocument/2006/relationships/hyperlink" Target="mailto:gradinitabenita@gmail.com" TargetMode="External"/><Relationship Id="rId5" Type="http://schemas.openxmlformats.org/officeDocument/2006/relationships/hyperlink" Target="mailto:montessoriarc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25:00Z</dcterms:created>
  <dc:creator>Curtean Mihaela</dc:creator>
  <dc:description/>
  <cp:keywords/>
  <dc:language>en-US</dc:language>
  <cp:lastModifiedBy>Mihaela-Raveca CURTEANU</cp:lastModifiedBy>
  <cp:lastPrinted>2021-11-24T15:54:00Z</cp:lastPrinted>
  <dcterms:modified xsi:type="dcterms:W3CDTF">2024-12-02T10:56:00Z</dcterms:modified>
  <cp:revision>22</cp:revision>
  <dc:subject/>
  <dc:title>REȚEAUA UNITĂȚILOR DE ÎNVĂȚĂMÂNT PREUNIVERSITAR PARTICULAR</dc:title>
</cp:coreProperties>
</file>