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NEXA </w:t>
      </w:r>
    </w:p>
    <w:p>
      <w:pPr>
        <w:pStyle w:val="Normal"/>
        <w:ind w:right="18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a Hotărârea nr. ________________</w:t>
      </w:r>
    </w:p>
    <w:p>
      <w:pPr>
        <w:pStyle w:val="Normal"/>
        <w:ind w:right="180" w:hanging="0"/>
        <w:jc w:val="right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a Consiliului local al municipiului Bistri</w:t>
      </w:r>
      <w:r>
        <w:rPr>
          <w:b/>
          <w:sz w:val="28"/>
          <w:szCs w:val="28"/>
        </w:rPr>
        <w:t>ța</w:t>
      </w:r>
    </w:p>
    <w:p>
      <w:pPr>
        <w:pStyle w:val="Normal"/>
        <w:ind w:left="-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mente de identificare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ale mijloacelor fixe propuse să fie trecute în domeniul privat al Municipiului Bistriţa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360"/>
        <w:textAlignment w:val="baselin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II. Sisteme de transport public local, in comun, de persoane, cu terenurile aferente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ind w:left="360" w:firstLine="360"/>
        <w:textAlignment w:val="baseline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ţii pentru transportul public de persoane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360" w:hanging="0"/>
        <w:textAlignment w:val="baseline"/>
        <w:outlineLvl w:val="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40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372"/>
        <w:gridCol w:w="2321"/>
        <w:gridCol w:w="3420"/>
        <w:gridCol w:w="1350"/>
        <w:gridCol w:w="1440"/>
        <w:gridCol w:w="3203"/>
        <w:gridCol w:w="16"/>
      </w:tblGrid>
      <w:tr>
        <w:trPr>
          <w:trHeight w:val="356" w:hRule="atLeast"/>
        </w:trPr>
        <w:tc>
          <w:tcPr>
            <w:tcW w:w="14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ţiunea I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unuri imobil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r. cr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dul de clasificar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numire a bunulu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e de identific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cs="Arial"/>
                <w:b/>
                <w:sz w:val="22"/>
                <w:szCs w:val="22"/>
              </w:rPr>
              <w:t>Anul dobândirii sau, după caz, al dării in folosinţ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aloarea de inventar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cs="Arial"/>
                <w:b/>
                <w:sz w:val="22"/>
                <w:szCs w:val="22"/>
              </w:rPr>
              <w:t>Situaţia juridica actuală/ Denumire act proprietate sau alte acte doveditoare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ţie pentru transportul public de persoa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striţa, Str. Libertăţii nr.47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ona kilometrică: DN 17 km 59+570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prafaţă construita: 16 mp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/>
                <w:sz w:val="22"/>
                <w:szCs w:val="22"/>
              </w:rPr>
              <w:t>Felul construcţiei: refugiu cu copertină pe fundal policarbonat, pe structură metalică, cu două panouri luminoase de afişa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235,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meniul public al municipiului Bistrita,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/>
                <w:sz w:val="22"/>
                <w:szCs w:val="22"/>
              </w:rPr>
              <w:t xml:space="preserve">conform Hotararii Consiliului Local al municipiului Bistrita nr.187/30.09.2009 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ţie pentru transportul public de persoa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/>
                <w:sz w:val="22"/>
                <w:szCs w:val="22"/>
              </w:rPr>
              <w:t>Bistrița, B-dul Independentei nr. 81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/>
                <w:sz w:val="22"/>
                <w:szCs w:val="22"/>
              </w:rPr>
              <w:t>Suprafaţă construita: 9 mp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lul construcţiei: refugiu pe structură din profile metalice având închiderile orizontale și verticale din policarbonat, cu două panouri luminoase de afișaj și bancă de aștept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50,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meniul public al municipiului Bistrita, 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form Hotararii Consiliului Local al municipiului Bistrita nr.187/ 30.09.2009, modificată și complertată prin Hotărârea Consiliului Local al municipiului Bistrita nr.192/17.11.2016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ţie pentru transportul public de persoa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strița, B-dul Independentei nr.17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/>
                <w:sz w:val="22"/>
                <w:szCs w:val="22"/>
              </w:rPr>
              <w:t>Suprafaţa 9 mp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lul construcţiei: refugiu pe structură din profile metalice având închiderile orizontale și verticale din policarbonat, cu două panouri luminoase de afișaj și bancă de aștepta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50,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meniul public al municipiului Bistrita,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form Hotararii Consiliului Local al municipiului Bistrita nr.187/ 30.09.2009, modificată și complertată prin Hotărârea Consiliului Local al municipiului Bistrita nr.192/17.11.2016</w:t>
            </w:r>
          </w:p>
        </w:tc>
      </w:tr>
      <w:tr>
        <w:trPr>
          <w:trHeight w:val="58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ţie pentru transportul public de persoa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strița, B-dul Decebal nr. 2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prafaţa 9 mp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lul construcţiei: refugiu pe structură din profile metalice având închiderile orizontale și verticale din policarbonat, cu două panouri luminoase de afișaj și bancă de aștepta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50,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meniul public al municipiului Bistrita, 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form Hotararii Consiliului Local al municipiului Bistrita nr.187/ 30.09.2009, modificată și complertată prin Hotărârea Consiliului Local al municipiului Bistrita nr.192/17.11.2016</w:t>
            </w:r>
          </w:p>
        </w:tc>
      </w:tr>
      <w:tr>
        <w:trPr>
          <w:trHeight w:val="60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ţie pentru transportul public de persoa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/>
                <w:sz w:val="22"/>
                <w:szCs w:val="22"/>
              </w:rPr>
              <w:t>Bistrița, B-dul Decebal nr. 34-36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/>
                <w:sz w:val="22"/>
                <w:szCs w:val="22"/>
              </w:rPr>
              <w:t>Suprafaţa 9 mp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lul construcţiei: refugiu pe structură din profile metalice având închiderile orizontale și verticale din policarbonat, cu două panouri luminoase de afișaj și bancă de aștepta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50,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meniul public al municipiului Bistrita, 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form Hotararii Consiliului Local al municipiului Bistrita nr.187/ 30.09.2009, modificată și complertată prin Hotărârea Consiliului Local al municipiului Bistrita nr.192/17.11.2016</w:t>
            </w:r>
          </w:p>
        </w:tc>
      </w:tr>
      <w:tr>
        <w:trPr>
          <w:trHeight w:val="65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ţie pentru transportul public de persoa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/>
                <w:sz w:val="22"/>
                <w:szCs w:val="22"/>
              </w:rPr>
              <w:t>Bistrița, B-dul Decebal nr. 48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/>
                <w:sz w:val="22"/>
                <w:szCs w:val="22"/>
              </w:rPr>
              <w:t>Suprafaţa 9 mp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lul construcţiei: refugiu pe structură din profile metalice având închiderile orizontale și verticale din policarbonat, cu două panouri luminoase de afișaj și bancă de aștepta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50,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meniul public al municipiului Bistrita, 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form Hotararii Consiliului Local al municipiului Bistrita nr.187/ 30.09.2009, modificată și complertată prin Hotărârea Consiliului Local al municipiului Bistrita nr.192/17.11.2016</w:t>
            </w:r>
          </w:p>
        </w:tc>
      </w:tr>
      <w:tr>
        <w:trPr>
          <w:trHeight w:val="58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ţie pentru transportul public de persoa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/>
                <w:sz w:val="22"/>
                <w:szCs w:val="22"/>
              </w:rPr>
              <w:t>Bistrița, B-dul Decebal nr. 31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prafaţa 9 mp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lul construcţiei: refugiu pe structură din profile metalice având închiderile orizontale și verticale din policarbonat, cu două panouri luminoase de afișaj și bancă de aștepta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50,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meniul public al municipiului Bistrita, 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form Hotararii Consiliului Local al municipiului Bistrita nr.187/ 30.09.2009, modificată și complertată prin Hotărârea Consiliului Local al municipiului Bistrita nr.192/17.11.2016</w:t>
            </w:r>
          </w:p>
        </w:tc>
      </w:tr>
      <w:tr>
        <w:trPr>
          <w:trHeight w:val="784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cs="Arial"/>
                <w:sz w:val="22"/>
                <w:szCs w:val="22"/>
              </w:rPr>
              <w:t>1.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ţie pentru transportul public de persoa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/>
                <w:sz w:val="22"/>
                <w:szCs w:val="22"/>
              </w:rPr>
              <w:t>Bistrița, Str. Andrei Muresanu vis-a-vis de nr. 30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/>
                <w:sz w:val="22"/>
                <w:szCs w:val="22"/>
              </w:rPr>
              <w:t>Suprafaţa 9 mp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lul construcţiei: refugiu pe structură din profile metalice având închiderile orizontale și verticale din policarbonat, cu două panouri luminoase de afișaj și bancă de aștepta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50,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meniul public al municipiului Bistrita, 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form Hotararii Consiliului Local al municipiului Bistrita nr.187/ 30.09.2009, modificată și complertată prin Hotărârea Consiliului Local al municipiului Bistrita nr.192/17.11.2016</w:t>
            </w:r>
          </w:p>
        </w:tc>
      </w:tr>
      <w:tr>
        <w:trPr>
          <w:trHeight w:val="88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ţie pentru transportul public de persoa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/>
                <w:sz w:val="22"/>
                <w:szCs w:val="22"/>
              </w:rPr>
              <w:t>Bistrița, Str. Năsăudului nr. 1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/>
                <w:sz w:val="22"/>
                <w:szCs w:val="22"/>
              </w:rPr>
              <w:t>Suprafaţa 9 mp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lul construcţiei: refugiu pe structură din profile metalice având închiderile orizontale și verticale din policarbonat, cu două panouri luminoase de afișaj și bancă de aștepta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50,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meniul public al municipiului Bistrita, 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form Hotararii Consiliului Local al municipiului Bistrita nr.187/ 30.09.2009, modificată și complertată prin Hotărârea Consiliului Local al municipiului Bistrita nr.192/17.11.2016</w:t>
            </w:r>
          </w:p>
        </w:tc>
      </w:tr>
      <w:tr>
        <w:trPr>
          <w:trHeight w:val="89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cs="Arial"/>
                <w:b/>
                <w:sz w:val="22"/>
                <w:szCs w:val="22"/>
              </w:rPr>
              <w:t>12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ţie pentru transportul public de persoa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strița, Str. Calea Moldovei nr. 15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prafaţa 9 mp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lul construcţiei: refugiu pe structură din profile metalice având închiderile orizontale și verticale din policarbonat, cu două panouri luminoase de afișaj și bancă de aștepta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50,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meniul public al municipiului Bistrita, 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form Hotararii Consiliului Local al municipiului Bistrita nr.187/ 30.09.2009, modificată și complertată prin Hotărârea Consiliului Local al municipiului Bistrita nr.192/17.11.2016</w:t>
            </w:r>
          </w:p>
        </w:tc>
      </w:tr>
      <w:tr>
        <w:trPr>
          <w:trHeight w:val="89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ţie pentru transportul public de persoa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strița, Str. Calea Moldovei nr. 7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prafaţa 9 mp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lul construcţiei: refugiu pe structură din profile metalice având închiderile orizontale și verticale din policarbonat, cu două panouri luminoase de afișaj și bancă de aștepta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50,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meniul public al municipiului Bistrita, 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form Hotararii Consiliului Local al municipiului Bistrita nr.187/ 30.09.2009, modificată și complertată prin Hotărârea Consiliului Local al municipiului Bistrita nr.192/17.11.2016</w:t>
            </w:r>
          </w:p>
        </w:tc>
      </w:tr>
      <w:tr>
        <w:trPr>
          <w:trHeight w:val="89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ţie pentru transportul public de persoa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strița, Str. C. R. Vivu nr. 1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prafaţa 9 mp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lul construcţiei: refugiu pe structură din profile metalice având închiderile orizontale și verticale din policarbonat, cu două panouri luminoase de afișaj și bancă de aștepta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50,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meniul public al municipiului Bistrita, 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form Hotararii Consiliului Local al municipiului Bistrita nr.187/ 30.09.2009, modificată și complertată prin Hotărârea Consiliului Local al municipiului Bistrita nr.192/17.11.2016</w:t>
            </w:r>
          </w:p>
        </w:tc>
      </w:tr>
      <w:tr>
        <w:trPr>
          <w:trHeight w:val="89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5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ţie pentru transportul public de persoa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strița, Bdul Gen. Grigore Bălan nr. 38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prafaţa 9 mp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lul construcţiei: refugiu pe structură din profile metalice având închiderile orizontale și verticale din policarbonat, cu două panouri luminoase de afișaj și bancă de aștepta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50,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meniul public al municipiului Bistrita, 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form Hotararii Consiliului Local al municipiului Bistrita nr.187/ 30.09.2009, modificată și complertată prin Hotărârea Consiliului Local al municipiului Bistrita nr.192/17.11.2016</w:t>
            </w:r>
          </w:p>
        </w:tc>
      </w:tr>
      <w:tr>
        <w:trPr>
          <w:trHeight w:val="89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ţie pentru transportul public de persoa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strița, Loc. componentă Unirea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prafaţa 9 mp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lul construcţiei: refugiu pe structură din profile metalice având închiderile orizontale și verticale din policarbonat, cu două panouri luminoase de afișaj și bancă de aștepta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0,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meniul public al municipiului Bistrita, 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form Hotararii Consiliului Local al municipiului Bistrita nr.187/ 30.09.2009, modificată și complertată prin Hotărârea Consiliului Local al municipiului Bistrita nr.192/17.11.2016</w:t>
            </w:r>
          </w:p>
        </w:tc>
      </w:tr>
      <w:tr>
        <w:trPr>
          <w:trHeight w:val="395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28.985,2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80" w:firstLine="360"/>
        <w:rPr>
          <w:bCs/>
          <w:szCs w:val="26"/>
        </w:rPr>
      </w:pPr>
      <w:r>
        <w:rPr>
          <w:bCs/>
          <w:szCs w:val="26"/>
        </w:rPr>
        <w:t xml:space="preserve">* Bunurile se află în administrarea Direcției de Infrastructură și Servicii Bistrița – Serviciul Transport Administrare Circulație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>
        <w:sz w:val="28"/>
        <w:b/>
        <w:szCs w:val="28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620" w:hanging="360"/>
      </w:pPr>
      <w:rPr>
        <w:sz w:val="26"/>
        <w:b/>
        <w:szCs w:val="26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49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8"/>
      <w:szCs w:val="28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28:00Z</dcterms:created>
  <dc:creator>PrecupAlina</dc:creator>
  <dc:description/>
  <cp:keywords/>
  <dc:language>en-US</dc:language>
  <cp:lastModifiedBy>Alina Ionescu</cp:lastModifiedBy>
  <cp:lastPrinted>2022-02-22T08:57:00Z</cp:lastPrinted>
  <dcterms:modified xsi:type="dcterms:W3CDTF">2024-11-28T07:38:00Z</dcterms:modified>
  <cp:revision>5</cp:revision>
  <dc:subject/>
  <dc:title/>
</cp:coreProperties>
</file>