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Header"/>
        <w:spacing w:lineRule="auto" w:line="276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520974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ing1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 w:eastAsia="ar-SA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</w:p>
    <w:p>
      <w:pPr>
        <w:pStyle w:val="Corptext2"/>
        <w:spacing w:lineRule="auto" w:line="276" w:before="0" w:after="0"/>
        <w:ind w:left="1440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sz w:val="28"/>
          <w:szCs w:val="28"/>
          <w:lang w:val="ro-RO" w:eastAsia="ar-SA"/>
        </w:rPr>
      </w:r>
    </w:p>
    <w:p>
      <w:pPr>
        <w:pStyle w:val="Corptext2"/>
        <w:spacing w:lineRule="auto" w:line="276" w:before="0" w:after="0"/>
        <w:ind w:left="1440" w:hanging="0"/>
        <w:jc w:val="center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ă ordinară în data de ___.11.2024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06698/07.11.2024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106702/07.11.2024 al Direcţiei Politici Publice, Educație, Tineret, Turism şi Sport şi al Direcţiei Juridice, Resurse Umane, Achiziţii Publice;</w:t>
      </w:r>
    </w:p>
    <w:p>
      <w:pPr>
        <w:pStyle w:val="Normal"/>
        <w:tabs>
          <w:tab w:val="left" w:pos="72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inului Prefectului Județului Bistrița-Năsăud nr.327/22.10.2024 privind constatarea îndeplinirii condițiilor legale de constituire a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34 alin.(2), alin.(5) şi alin.(7) din Legea învăţământului preuniversitar nr.198/04.07.2023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2) lit.”d”, alin.(7) lit.”a” și art.139 alin.(1) şi alin.(6) din Ordonanța de urgenț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desemnează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din municipiul Bistriţa, conform Anexei nr.1 care face parte integrantă din prezenta hotărâre.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desemnează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particular din municipiul Bistriţa, conform Anexei nr.2 care face parte integrantă din prezenta hotărâ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învăţământ preuniversitar de stat şi particular, vor îndeplini atribuţiile prevăzute la art.234 alin.(7) din Legea învăţământului preuniversitar nr.198/04.07.2023, cu modificările şi completările ulterioa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data adoptării prezentei hotărâri, Hotărârea nr.180/</w:t>
      </w:r>
      <w:bookmarkStart w:id="4" w:name="_Hlk495499448"/>
      <w:r>
        <w:rPr>
          <w:rFonts w:cs="Arial" w:ascii="Arial" w:hAnsi="Arial"/>
          <w:sz w:val="28"/>
          <w:szCs w:val="28"/>
          <w:lang w:val="ro-RO"/>
        </w:rPr>
        <w:t>23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.12.2020 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ţ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bCs/>
          <w:iCs/>
          <w:sz w:val="28"/>
          <w:szCs w:val="28"/>
          <w:lang w:val="ro-RO"/>
        </w:rPr>
        <w:t xml:space="preserve">Comisia pentru evaluarea şi asigurarea calităţii în </w:t>
      </w:r>
      <w:r>
        <w:rPr>
          <w:rFonts w:cs="Arial" w:ascii="Arial" w:hAnsi="Arial"/>
          <w:bCs/>
          <w:sz w:val="28"/>
          <w:szCs w:val="28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şi stabilirea unor măsuri privind exercitarea atribuţiilor în scopul îmbunătăţirii activităţii unităţilor de învăţământ</w:t>
      </w:r>
      <w:r>
        <w:rPr>
          <w:rFonts w:cs="Arial" w:ascii="Arial" w:hAnsi="Arial"/>
          <w:sz w:val="28"/>
          <w:szCs w:val="28"/>
          <w:lang w:val="ro-RO"/>
        </w:rPr>
        <w:t>, se abrogă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ţa, prin Direcţia Politici Publice, Educație, Tineret, Turism şi Sport şi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>Comisia pentru evaluarea şi asigurarea calităţii educaţiei în</w:t>
      </w:r>
      <w:r>
        <w:rPr>
          <w:rFonts w:cs="Arial" w:ascii="Arial" w:hAnsi="Arial"/>
          <w:sz w:val="28"/>
          <w:szCs w:val="28"/>
          <w:lang w:val="ro-RO"/>
        </w:rPr>
        <w:t xml:space="preserve"> unităţile de învăţământ preuniversitar de stat și particular din municipiul Bistriţa, va aduce la îndeplinire prezenta hotărâ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 voturi „pentru”, __ voturi “împotrivă” şi __ ”abţineri”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, va comunica prezenta hotărâre: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olitici Publice, Educație, Tineret, Turism şi Sport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Direcției Juridice, Resurse Umane, Achiziții Publice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Direcţiei Tehnice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Direcţiei Economice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1418" w:hanging="338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unităţilor de învăţământ preuniversitar de stat şi particular din municipiul Bistriţa, prin grija Serviciului Educaţie, Turism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1418" w:hanging="338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reprezentanţilor Consiliului local al municipiului Bistriţa în Comisia pentru evaluarea şi asigurarea calităţii educaţiei în unităţile din învăţământul preuniversitar de stat şi particular din municipiul Bistriţa nominalizaţi în Anexa 1 şi Anexa 2 a prezentei hotărâri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Inspectoratului Şcolar Judeţean Bistriţa-Năsăud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Instituţiei</w:t>
      </w:r>
      <w:r>
        <w:rPr>
          <w:rFonts w:cs="Arial" w:ascii="Arial" w:hAnsi="Arial"/>
          <w:sz w:val="28"/>
          <w:szCs w:val="28"/>
          <w:lang w:val="ro-RO"/>
        </w:rPr>
        <w:t xml:space="preserve"> Prefectului – Judeţul Bistriţa-Năsăud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ARÂRE INIŢIAT DE</w:t>
        <w:tab/>
        <w:tab/>
        <w:t xml:space="preserve">          AVIZ DE LEGALITATE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   SECRETAR GENERAL</w:t>
      </w:r>
    </w:p>
    <w:p>
      <w:pPr>
        <w:pStyle w:val="TextBody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</w:t>
        <w:tab/>
        <w:t xml:space="preserve">                                    DUMITRU MATEI CINCEA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 202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A/CM/ex.2</w:t>
      </w:r>
    </w:p>
    <w:sectPr>
      <w:footerReference w:type="default" r:id="rId4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9:00Z</dcterms:created>
  <dc:creator>curteanu.mihaela</dc:creator>
  <dc:description/>
  <cp:keywords/>
  <dc:language>en-US</dc:language>
  <cp:lastModifiedBy>Anca-Emilia SUCIU</cp:lastModifiedBy>
  <cp:lastPrinted>2024-11-14T15:15:00Z</cp:lastPrinted>
  <dcterms:modified xsi:type="dcterms:W3CDTF">2024-11-15T08:06:00Z</dcterms:modified>
  <cp:revision>136</cp:revision>
  <dc:subject/>
  <dc:title>ROMÂNIA</dc:title>
</cp:coreProperties>
</file>