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6"/>
          <w:szCs w:val="26"/>
        </w:rPr>
        <w:t>ANEXA</w:t>
      </w:r>
    </w:p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sz w:val="26"/>
          <w:szCs w:val="26"/>
        </w:rPr>
        <w:t>la Hot</w:t>
      </w:r>
      <w:r>
        <w:rPr>
          <w:rFonts w:cs="Arial" w:ascii="Arial" w:hAnsi="Arial"/>
          <w:b/>
          <w:sz w:val="26"/>
          <w:szCs w:val="26"/>
          <w:lang w:val="ro-RO"/>
        </w:rPr>
        <w:t>ărârea nr.________________</w:t>
      </w:r>
    </w:p>
    <w:p>
      <w:pPr>
        <w:pStyle w:val="Header"/>
        <w:ind w:right="184" w:hanging="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 Consiliului local al municipiului Bistriţa</w:t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71"/>
        <w:gridCol w:w="2551"/>
        <w:gridCol w:w="5245"/>
        <w:gridCol w:w="3260"/>
      </w:tblGrid>
      <w:tr>
        <w:trPr>
          <w:trHeight w:val="53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Denumirea actuală a bunu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 xml:space="preserve">Elementele de identificare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4</w:t>
            </w:r>
          </w:p>
        </w:tc>
      </w:tr>
      <w:tr>
        <w:trPr>
          <w:trHeight w:val="588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Liviu Rebreanu - Pietona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 xml:space="preserve">str. Liviu Rebreanu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jud. Bistriț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Suprafață = 8.920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Lungime = 291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 xml:space="preserve">Lățime medie = 31 m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categoria de folosință: drum, intravila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Îmbrăcăminte: pava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mobilul se identifică cu nr. topografice 1012/1, 1025/1, 1500 și 1092/2 în CF 2108 Bistrița, categoria de folosință drum - loc public, proprietar Orașul Bistriț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Imobilul figurează înscris în Inventarul bunurilor care aparțin domeniului public al municipiului Bistrița, atestat prin HGR nr.527/2010 la CAP.I – Subcapitolul A, poziția nr.107 cu denumirea de „Liviu Rebreanu - Pietonal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Imobilul are ca vecin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ătăți: la Est – nr.cad. 81105</w:t>
            </w:r>
            <w:r>
              <w:rPr>
                <w:rFonts w:cs="Arial" w:ascii="Arial" w:hAnsi="Arial"/>
                <w:sz w:val="28"/>
                <w:szCs w:val="28"/>
                <w:lang w:val="da-DK"/>
              </w:rPr>
              <w:t xml:space="preserve">, la Vest – nr.cad. 80518,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la Sud –</w:t>
            </w:r>
            <w:r>
              <w:rPr>
                <w:rFonts w:cs="Arial" w:ascii="Arial" w:hAnsi="Arial"/>
                <w:sz w:val="28"/>
                <w:szCs w:val="28"/>
                <w:lang w:val="da-DK"/>
              </w:rPr>
              <w:t xml:space="preserve"> proprietăți private, Pasaj VIII, nr.cad. 80553 – Pasaj IX, </w:t>
            </w:r>
            <w:r>
              <w:rPr>
                <w:rFonts w:cs="Arial" w:ascii="Arial" w:hAnsi="Arial"/>
                <w:sz w:val="28"/>
                <w:szCs w:val="28"/>
                <w:lang w:val="ro-RO"/>
              </w:rPr>
              <w:t>la Nord –</w:t>
            </w:r>
            <w:r>
              <w:rPr>
                <w:rFonts w:cs="Arial" w:ascii="Arial" w:hAnsi="Arial"/>
                <w:sz w:val="28"/>
                <w:szCs w:val="28"/>
                <w:lang w:val="da-DK"/>
              </w:rPr>
              <w:t xml:space="preserve"> proprietăți private, nr.cad.83195 – Pasaj IV și Pasaj V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sz w:val="28"/>
                <w:szCs w:val="28"/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, ale Ordonanţei Guvernului României nr.43/1997, cu modificările şi completările ulterioare și ale Hotărârii Guvernului României nr.527/2010</w:t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416" w:footer="100" w:bottom="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28430" cy="2635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8430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84" w:hanging="0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szCs w:val="1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szCs w:val="1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0.9pt;height:2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184" w:hanging="0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10"/>
                        <w:szCs w:val="10"/>
                        <w:lang w:val="ro-RO"/>
                      </w:rPr>
                    </w:pPr>
                    <w:r>
                      <w:rPr>
                        <w:rFonts w:cs="Arial" w:ascii="Arial" w:hAnsi="Arial"/>
                        <w:b/>
                        <w:sz w:val="10"/>
                        <w:szCs w:val="1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08:00Z</dcterms:created>
  <dc:creator>PrecupAlina</dc:creator>
  <dc:description/>
  <cp:keywords/>
  <dc:language>en-US</dc:language>
  <cp:lastModifiedBy>Primaria Bistrita</cp:lastModifiedBy>
  <cp:lastPrinted>2023-12-05T13:50:00Z</cp:lastPrinted>
  <dcterms:modified xsi:type="dcterms:W3CDTF">2024-11-13T06:08:00Z</dcterms:modified>
  <cp:revision>2</cp:revision>
  <dc:subject/>
  <dc:title>JUDEŢUL BISTRIŢA - NĂSĂUD</dc:title>
</cp:coreProperties>
</file>