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b/>
          <w:szCs w:val="28"/>
        </w:rPr>
        <w:t>ROMANIA                                                               ( PROIECT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ŢUL BISTRIŢA-NĂSĂUD                        Nr.______/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MUNICIPIUL BISTRIT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</w:r>
      <w:r>
        <w:rPr>
          <w:rFonts w:cs="Arial" w:ascii="Arial" w:hAnsi="Arial"/>
          <w:sz w:val="28"/>
          <w:szCs w:val="28"/>
          <w:lang w:val="ro-RO"/>
        </w:rPr>
        <w:t xml:space="preserve">                                                  </w:t>
      </w:r>
    </w:p>
    <w:p>
      <w:pPr>
        <w:pStyle w:val="Heading2"/>
        <w:spacing w:lineRule="auto" w:line="276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</w:t>
      </w:r>
    </w:p>
    <w:p>
      <w:pPr>
        <w:pStyle w:val="Heading2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şedinţa ordinară în data de _______________2024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106381/06.11.2024 al Primarului municipiului Bistriţ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aportul comun nr.106382/06.11.2024 al Serviciului public municipal Direcţia Patrimoniu şi a Direcţiei Juridice, Resurse Umane, Achiziții Public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Avizul _______ nr._______/_______ 2024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Încheierii civile nr.7190/CC/02.10.2024 a Judecătoriei Bistrița privind validarea alegerii domnului Gabriel Lazany în funcția de primar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Încheierii civile nr.7445/CC/14.10.2024 a Judecătoriei Bistrița privind validarea membrilor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Dispozitivului Deciziei civile nr.151/CC/21.10.2024 a Tribunalului Bistrița-Năsăud privind validarea mandatului de consilier local al domnului Dumitrescu George 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210/24.10.2024 a Consiliului local al municipiului Bistrița, privind alegerea doamnei consilier Stere Florentina Ștefania în calitate de Viceprimar 1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nr.186/23.12.2020 a Consiliului local al municipiului Bistriţa,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ţa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Hotărârii nr.7/31.01.2024 a Consiliului local al municipiului Bistriţa privind stabilirea criteriilor în baza cărora se repartizează locuinţele sociale în municipiul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prevederile art.42 şi art.43 din Legea locuinţei nr.114/1996 republicată, cu modificările ulterioare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1 alin.(1) şi alin.(2) din Hotărârea Guvernului României nr.1275/2000 privind aprobarea Normelor metodologice pentru punerea în aplicare a prevederilor Legii locuinţei nr.114/1996, cu modific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0" w:name="_Hlk18589901"/>
      <w:r>
        <w:rPr>
          <w:rFonts w:cs="Arial" w:ascii="Arial" w:hAnsi="Arial"/>
          <w:sz w:val="28"/>
          <w:szCs w:val="28"/>
          <w:lang w:val="ro-RO"/>
        </w:rPr>
        <w:t xml:space="preserve">în temeiul </w:t>
      </w:r>
      <w:bookmarkStart w:id="1" w:name="_Hlk53047484"/>
      <w:r>
        <w:rPr>
          <w:rFonts w:cs="Arial" w:ascii="Arial" w:hAnsi="Arial"/>
          <w:sz w:val="28"/>
          <w:szCs w:val="28"/>
          <w:lang w:val="ro-RO"/>
        </w:rPr>
        <w:t>art.129 alin.(1), alin.(14), art.139 alin.(1), alin.(6), art.196 alin.(1) lit.”a” din Ordonanța de Urgență a Guvernului României nr.57/2019 privind Codul administrativ</w:t>
      </w:r>
      <w:bookmarkEnd w:id="0"/>
      <w:r>
        <w:rPr>
          <w:rFonts w:cs="Arial" w:ascii="Arial" w:hAnsi="Arial"/>
          <w:sz w:val="28"/>
          <w:szCs w:val="28"/>
          <w:lang w:val="ro-RO"/>
        </w:rPr>
        <w:t>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Indent"/>
        <w:tabs>
          <w:tab w:val="clear" w:pos="0"/>
        </w:tabs>
        <w:spacing w:lineRule="auto" w:line="276"/>
        <w:ind w:hanging="0"/>
        <w:jc w:val="center"/>
        <w:rPr>
          <w:rFonts w:cs="Arial"/>
          <w:sz w:val="28"/>
          <w:szCs w:val="28"/>
        </w:rPr>
      </w:pPr>
      <w:bookmarkEnd w:id="1"/>
      <w:r>
        <w:rPr>
          <w:rFonts w:cs="Arial"/>
          <w:b/>
          <w:sz w:val="28"/>
          <w:szCs w:val="28"/>
        </w:rPr>
        <w:t>H O T Ă R Ă Ş T E</w:t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1. </w:t>
      </w:r>
      <w:r>
        <w:rPr>
          <w:rFonts w:cs="Arial" w:ascii="Arial" w:hAnsi="Arial"/>
          <w:sz w:val="28"/>
          <w:szCs w:val="28"/>
          <w:lang w:val="ro-RO"/>
        </w:rPr>
        <w:t>– Se aprobă structura pe specialităţi a membrilor Comisiei de analiză a solicitărilor şi de stabilire a criteriilor în baza cărora se repartizează locuințele sociale sau de necesitate din municipiul Bistrița, după cum urmează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 Municipiului Bistriţa – preşedint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iceprimarul 1 al Municipiului Bistriţa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 reprezentanţi ai Consiliului local al municipiului Bistriţa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3 reprezentanţi ai Direcţiei Patrimoniu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 reprezentant al Direcţiei Juridice, Resurse Umane, Achiziții Publice;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 reprezentant al Direcţiei de Asistență Social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2. </w:t>
      </w:r>
      <w:r>
        <w:rPr>
          <w:rFonts w:cs="Arial" w:ascii="Arial" w:hAnsi="Arial"/>
          <w:sz w:val="28"/>
          <w:szCs w:val="28"/>
          <w:lang w:val="ro-RO"/>
        </w:rPr>
        <w:t xml:space="preserve">– Se desemnează reprezentanţii Consiliului local al municipiului Bistriţa care vor face parte din </w:t>
      </w:r>
      <w:bookmarkStart w:id="2" w:name="_Hlk58400888"/>
      <w:r>
        <w:rPr>
          <w:rFonts w:cs="Arial" w:ascii="Arial" w:hAnsi="Arial"/>
          <w:sz w:val="28"/>
          <w:szCs w:val="28"/>
          <w:lang w:val="ro-RO"/>
        </w:rPr>
        <w:t>Comisia de analiză a solicitărilor şi de stabilire a criteriilor în baza cărora se repartizează locuințele sociale sau de necesitate din municipiul Bistrița</w:t>
      </w:r>
      <w:bookmarkEnd w:id="2"/>
      <w:r>
        <w:rPr>
          <w:rFonts w:cs="Arial" w:ascii="Arial" w:hAnsi="Arial"/>
          <w:sz w:val="28"/>
          <w:szCs w:val="28"/>
          <w:lang w:val="ro-RO"/>
        </w:rPr>
        <w:t>, în următoarea componenţ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/Doamna ________ - consilier loc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/Doamna ________ - consilier loc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omnul/Doamna ________ - consilier local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Comisia de analiză a solicitărilor şi de stabilire a criteriilor în baza cărora se repartizează locuinţele sociale sau de necesitate din municipiul Bistriţa, se va constitui prin Dispoziţie a Primarului municipiului Bistriţ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>.4.</w:t>
      </w:r>
      <w:r>
        <w:rPr>
          <w:rFonts w:cs="Arial" w:ascii="Arial" w:hAnsi="Arial"/>
          <w:sz w:val="28"/>
          <w:szCs w:val="28"/>
          <w:lang w:val="ro-RO"/>
        </w:rPr>
        <w:t xml:space="preserve"> – La data adoptării prezentei hotărâri, Hotărârile Consiliului local al municipiului Bistriţa nr.186/23.12.2020, nr.177/25.11.2021 și nr.171/28.09.2023, </w:t>
      </w:r>
      <w:r>
        <w:rPr>
          <w:rFonts w:cs="Arial" w:ascii="Arial" w:hAnsi="Arial"/>
          <w:sz w:val="28"/>
          <w:szCs w:val="28"/>
          <w:lang w:val="ro-RO" w:eastAsia="ar-SA"/>
        </w:rPr>
        <w:t>se abrogă.</w:t>
      </w:r>
    </w:p>
    <w:p>
      <w:pPr>
        <w:pStyle w:val="Listparagraf"/>
        <w:spacing w:before="0" w:after="0"/>
        <w:ind w:left="0" w:hanging="0"/>
        <w:contextualSpacing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sz w:val="28"/>
          <w:szCs w:val="28"/>
          <w:lang w:val="ro-RO"/>
        </w:rPr>
        <w:t xml:space="preserve"> – </w:t>
      </w:r>
      <w:r>
        <w:rPr>
          <w:rFonts w:cs="Arial" w:ascii="Arial" w:hAnsi="Arial"/>
          <w:bCs/>
          <w:sz w:val="28"/>
          <w:szCs w:val="28"/>
          <w:lang w:val="ro-RO"/>
        </w:rPr>
        <w:t>Prezenta hotărâre a fost adoptată de Consiliul local al municipiului Bistriţa în şedinţă ordinară, cu respectarea prevederilor art.139 alin.(1) și alin.(6) din Ordonanța de urgență a Guvernului României nr.57/2019, privind Codul administrativ, respectiv cu un număr de __ voturi „pentru”, __ voturi „împotrivă” şi __ ”abţineri”.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 Bistrița, prin Compartimentul Pregătire Documente va comunica prezenta hotărâre: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Membrilor </w:t>
      </w: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lang w:val="ro-RO"/>
        </w:rPr>
        <w:t>omisiei</w:t>
      </w:r>
      <w:r>
        <w:rPr>
          <w:rFonts w:cs="Arial" w:ascii="Arial" w:hAnsi="Arial"/>
          <w:sz w:val="28"/>
          <w:szCs w:val="28"/>
        </w:rPr>
        <w:t xml:space="preserve"> prevăzută </w:t>
      </w:r>
      <w:r>
        <w:rPr>
          <w:rFonts w:cs="Arial" w:ascii="Arial" w:hAnsi="Arial"/>
          <w:sz w:val="28"/>
          <w:szCs w:val="28"/>
          <w:lang w:val="ro-RO"/>
        </w:rPr>
        <w:t>la art.2;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Serviciului public municipal ”Direcţia Patrimoniu“;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 Primarului municipiului Bistriţa;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- Instituţiei Prefectului </w:t>
      </w:r>
      <w:r>
        <w:rPr>
          <w:rFonts w:cs="Arial" w:ascii="Arial" w:hAnsi="Arial"/>
          <w:szCs w:val="28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Judeţul Bistriţa-Năsăud.</w:t>
      </w:r>
    </w:p>
    <w:p>
      <w:pPr>
        <w:pStyle w:val="TextBody"/>
        <w:tabs>
          <w:tab w:val="clear" w:pos="0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tabs>
          <w:tab w:val="clear" w:pos="0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tabs>
          <w:tab w:val="clear" w:pos="0"/>
        </w:tabs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spacing w:lineRule="auto" w:line="276"/>
        <w:rPr/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PROIECT DE HOTĂRÂRE INIŢIAT DE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      PRIMAR                                          SECRETAR GENERAL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                                DUMITRU MATEI CINCE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secret a majorității absolute a consilierilor în funcţ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M/CS/2ex.</w:t>
      </w:r>
    </w:p>
    <w:sectPr>
      <w:footerReference w:type="default" r:id="rId2"/>
      <w:type w:val="nextPage"/>
      <w:pgSz w:w="12240" w:h="15840"/>
      <w:pgMar w:left="1418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6"/>
      <w:lang w:val="ro-RO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8:00Z</dcterms:created>
  <dc:creator>Lidia</dc:creator>
  <dc:description/>
  <cp:keywords/>
  <dc:language>en-US</dc:language>
  <cp:lastModifiedBy>Anca-Emilia SUCIU</cp:lastModifiedBy>
  <cp:lastPrinted>2024-11-12T09:00:00Z</cp:lastPrinted>
  <dcterms:modified xsi:type="dcterms:W3CDTF">2024-11-12T09:07:00Z</dcterms:modified>
  <cp:revision>28</cp:revision>
  <dc:subject/>
  <dc:title/>
</cp:coreProperties>
</file>