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ROMÂNIA</w:t>
        <w:tab/>
        <w:tab/>
        <w:t>(PROIECT)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JUDEȚUL BISTRIȚA-NĂSĂUD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MUNICIPIUL BISTRIȚA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9541697" r:id="rId2"/>
        </w:object>
      </w: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76"/>
        <w:rPr>
          <w:rFonts w:ascii="Arial" w:hAnsi="Arial" w:eastAsia="Times New Roman" w:cs="Arial"/>
          <w:sz w:val="28"/>
          <w:szCs w:val="28"/>
          <w:lang w:val="ro-RO" w:eastAsia="en-US"/>
        </w:rPr>
      </w:pPr>
      <w:r>
        <w:rPr>
          <w:rFonts w:eastAsia="Times New Roman" w:cs="Arial" w:ascii="Arial" w:hAnsi="Arial"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ind w:firstLine="72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ivind încetarea, prin acordul părţilor, a contractului de finanţare nr. 146/21.10.2024  aferent </w:t>
      </w:r>
      <w:bookmarkStart w:id="0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1" w:name="_Hlk162961394"/>
      <w:bookmarkStart w:id="2" w:name="_Hlk162947928"/>
      <w:bookmarkStart w:id="3" w:name="_Hlk137108300"/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 xml:space="preserve">Amenajare perdele verzi limitrofe DN17 în Unirea și Viișoara” </w:t>
      </w:r>
      <w:bookmarkEnd w:id="0"/>
      <w:bookmarkEnd w:id="1"/>
      <w:bookmarkEnd w:id="2"/>
      <w:bookmarkEnd w:id="3"/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..................,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rgența justificată de serviciile de specialitate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eferatul de aprobare nr.106847/07.11.2024  al  Primarului municipiului Bistriţa;   </w:t>
      </w:r>
    </w:p>
    <w:p>
      <w:pPr>
        <w:pStyle w:val="Default"/>
        <w:spacing w:lineRule="auto" w:line="276"/>
        <w:ind w:firstLine="720"/>
        <w:rPr>
          <w:sz w:val="28"/>
          <w:szCs w:val="28"/>
          <w:lang w:val="ro-RO"/>
        </w:rPr>
      </w:pPr>
      <w:r>
        <w:rPr>
          <w:rFonts w:eastAsia="Arial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Raportul comun nr.106848/07.11.2024 al Direcției Dezvoltare Durabilă 2030, Direcției Juridice, Resurse Umane, Achiziții Publice, Direcției Tehnice și al Direcției Economice; 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trategia de Dezvoltare Locală a municipiului Bistriţa pentru perioada 2010-2030, actualizată 2015–2030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..................../................., al comisiilor de specialitate reunite ale consiliului local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ţa nr. 75/18.04.2024 </w:t>
      </w:r>
      <w:bookmarkStart w:id="4" w:name="_Hlk46828574"/>
      <w:r>
        <w:rPr>
          <w:rFonts w:cs="Arial" w:ascii="Arial" w:hAnsi="Arial"/>
          <w:sz w:val="28"/>
          <w:szCs w:val="28"/>
          <w:lang w:val="ro-RO"/>
        </w:rPr>
        <w:t xml:space="preserve">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 și a cheltuielilor legate de proiect, modificată prin Hotărârea Consiliului Local al municipiului Bistriţa nr. 171/29.08.2024;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color w:val="000000"/>
          <w:sz w:val="28"/>
          <w:szCs w:val="28"/>
          <w:lang w:val="ro-RO"/>
        </w:rPr>
      </w:pPr>
      <w:bookmarkEnd w:id="4"/>
      <w:r>
        <w:rPr>
          <w:rStyle w:val="Preformatatted"/>
          <w:rFonts w:cs="Arial" w:ascii="Arial" w:hAnsi="Arial"/>
          <w:sz w:val="28"/>
          <w:szCs w:val="28"/>
          <w:shd w:fill="FFFFFF" w:val="clear"/>
          <w:lang w:val="ro-RO"/>
        </w:rPr>
        <w:t xml:space="preserve">Prevederile art.15 alin.5  și ale art.22 din Contractul de finanțare </w:t>
      </w:r>
      <w:r>
        <w:rPr>
          <w:rFonts w:cs="Arial" w:ascii="Arial" w:hAnsi="Arial"/>
          <w:sz w:val="28"/>
          <w:szCs w:val="28"/>
          <w:lang w:val="ro-RO"/>
        </w:rPr>
        <w:t xml:space="preserve">nr. 146/21.10.2024  aferent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 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 Legii nr. 273/2006 privind finanțele publice locale, cu modificările si completările ulterioare;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 prevederilor art.129 alin. 2, lit. b şi alin. 4, lit. e și lit.g, art.139, alin. 3, lit. a și d și art. 196, alin. 1, lit. a din Ordonanţa de urgenţă a Guvernului României nr. 57/2019 privind Codul administrativ, cu modificările şi completările ulterioare,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aprobă încetarea, prin acordul părţilor, a Contractului de finanţare nr. 146/21.10.2024  aferent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, incheiat între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genția de Dezvoltare Regională Nord-Vest, în calitate de Autoritate de Management pentru Programul Regional Nord-Vest 2021 – 2027 și municipiul Bistrița, în calitate de beneficiar.</w:t>
      </w:r>
    </w:p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împuterniceşte Primarul Municipiului Bistrița, în calitate de  reprezentant legal al municipiului Bistrița, să îndeplinească formalităţile necesare privind încetarea contractului de finanţare nr. 146/21.10.2024, prin acordul părților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ța, prin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Direcţia Dezvoltare Durabilă 2030 va </w:t>
      </w:r>
      <w:r>
        <w:rPr>
          <w:rFonts w:cs="Arial" w:ascii="Arial" w:hAnsi="Arial"/>
          <w:sz w:val="28"/>
          <w:szCs w:val="28"/>
          <w:lang w:val="ro-RO"/>
        </w:rPr>
        <w:t>duce la îndeplinire prevederile prezentei hotărâri.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rStyle w:val="Preformatatted"/>
          <w:rFonts w:ascii="Arial" w:hAnsi="Arial" w:cs="Arial"/>
          <w:sz w:val="28"/>
          <w:szCs w:val="28"/>
          <w:lang w:val="ro-RO"/>
        </w:rPr>
      </w:pPr>
      <w:bookmarkStart w:id="5" w:name="_Hlk47942663"/>
      <w:r>
        <w:rPr>
          <w:rFonts w:cs="Arial" w:ascii="Arial" w:hAnsi="Arial"/>
          <w:b/>
          <w:sz w:val="28"/>
          <w:szCs w:val="28"/>
          <w:lang w:val="ro-RO" w:eastAsia="en-US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ţa nr. 75/18.04.2024 privind aprobarea proiectului </w:t>
      </w:r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r>
        <w:rPr>
          <w:rFonts w:cs="Arial" w:ascii="Arial" w:hAnsi="Arial"/>
          <w:sz w:val="28"/>
          <w:szCs w:val="28"/>
          <w:lang w:val="ro-RO"/>
        </w:rPr>
        <w:t>Amenajare perdele verzi limitrofe DN17 în Unirea și Viișoara” și a cheltuielilor legate de proiect, cu modificările ulterioare, se abrogă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rt.5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. 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Prezenta hotărâre a fost adoptată de Consiliul local al municipiului Bistriţa în şedinţă _____________, cu respectarea prevederilor art. 139, alin. 3, lit. „d” din </w:t>
      </w:r>
      <w:r>
        <w:rPr>
          <w:rFonts w:cs="Arial" w:ascii="Arial" w:hAnsi="Arial"/>
          <w:bCs/>
          <w:iCs/>
          <w:sz w:val="28"/>
          <w:szCs w:val="28"/>
          <w:lang w:val="ro-RO" w:eastAsia="en-US"/>
        </w:rPr>
        <w:t>Ordonanța de Urgență nr. 57/2019 privind Codul administrativ</w:t>
      </w:r>
      <w:r>
        <w:rPr>
          <w:rFonts w:cs="Arial" w:ascii="Arial" w:hAnsi="Arial"/>
          <w:sz w:val="28"/>
          <w:szCs w:val="28"/>
          <w:lang w:val="ro-RO" w:eastAsia="en-US"/>
        </w:rPr>
        <w:t>, respectiv cu un număr de _ voturi „ pentru”, _  voturi „împotrivă” şi _ „abţineri”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sz w:val="28"/>
          <w:szCs w:val="28"/>
          <w:lang w:val="ro-RO" w:eastAsia="en-US"/>
        </w:rPr>
        <w:t>Art.6</w:t>
      </w: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. </w:t>
      </w:r>
      <w:bookmarkEnd w:id="5"/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ind w:left="1843" w:hanging="36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Județului Bistriţa-Năsăud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      AVIZ  DE LEGALITAT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 xml:space="preserve">GABRIEL LAZANY </w:t>
        <w:tab/>
        <w:tab/>
        <w:t xml:space="preserve">                      DUMITRU MATEI CINCEA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 xml:space="preserve">BCC/CL/2ex. 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reformatatted">
    <w:name w:val="preformatatted"/>
    <w:basedOn w:val="Fontdeparagraf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2:00Z</dcterms:created>
  <dc:creator>Primaria Bistrita</dc:creator>
  <dc:description/>
  <dc:language>en-US</dc:language>
  <cp:lastModifiedBy>Anca-Emilia SUCIU</cp:lastModifiedBy>
  <dcterms:modified xsi:type="dcterms:W3CDTF">2024-11-08T07:52:00Z</dcterms:modified>
  <cp:revision>2</cp:revision>
  <dc:subject/>
  <dc:title/>
</cp:coreProperties>
</file>