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right w:val="single" w:sz="4" w:space="4" w:color="000000"/>
        </w:pBdr>
        <w:spacing w:lineRule="auto" w:line="240" w:before="0" w:after="0"/>
        <w:ind w:right="-1260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b/>
          <w:color w:val="000000"/>
          <w:sz w:val="26"/>
          <w:szCs w:val="26"/>
        </w:rPr>
        <w:t>R O M Â N I 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</w:t>
      </w:r>
      <w:r>
        <w:rPr>
          <w:rFonts w:cs="Arial" w:ascii="Arial" w:hAnsi="Arial"/>
          <w:b/>
          <w:color w:val="000000"/>
          <w:sz w:val="26"/>
          <w:szCs w:val="26"/>
        </w:rPr>
        <w:t>MUNICIPIUL BISTRIŢA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   </w:t>
      </w:r>
      <w:r>
        <w:rPr>
          <w:rFonts w:cs="Arial" w:ascii="Arial" w:hAnsi="Arial"/>
          <w:b/>
          <w:color w:val="000000"/>
          <w:sz w:val="26"/>
          <w:szCs w:val="26"/>
        </w:rPr>
        <w:t xml:space="preserve">PRIMAR  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eastAsia="SimSun" w:cs="Arial"/>
          <w:b/>
          <w:b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6"/>
          <w:szCs w:val="26"/>
        </w:rPr>
        <w:t xml:space="preserve">  </w:t>
      </w: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</w:t>
      </w:r>
      <w:r>
        <w:rPr>
          <w:rFonts w:eastAsia="SimSun" w:cs="Arial" w:ascii="Arial" w:hAnsi="Arial"/>
          <w:b/>
          <w:color w:val="000000"/>
          <w:sz w:val="24"/>
          <w:szCs w:val="24"/>
        </w:rPr>
        <w:t>Nr. 102368/</w:t>
      </w:r>
      <w:r>
        <w:rPr>
          <w:rFonts w:eastAsia="SimSun" w:cs="Arial" w:ascii="Arial" w:hAnsi="Arial"/>
          <w:b/>
          <w:color w:val="000000"/>
          <w:sz w:val="24"/>
          <w:szCs w:val="24"/>
          <w:lang w:val="ro-RO"/>
        </w:rPr>
        <w:t>25</w:t>
      </w:r>
      <w:r>
        <w:rPr>
          <w:rFonts w:eastAsia="SimSun" w:cs="Arial" w:ascii="Arial" w:hAnsi="Arial"/>
          <w:b/>
          <w:color w:val="000000"/>
          <w:sz w:val="24"/>
          <w:szCs w:val="24"/>
        </w:rPr>
        <w:t xml:space="preserve">.10.2024          </w:t>
      </w:r>
    </w:p>
    <w:p>
      <w:pPr>
        <w:pStyle w:val="Normal"/>
        <w:spacing w:lineRule="auto" w:line="240" w:before="0" w:after="0"/>
        <w:ind w:left="-540" w:hanging="0"/>
        <w:rPr>
          <w:rFonts w:ascii="Arial" w:hAnsi="Arial" w:eastAsia="SimSun" w:cs="Arial"/>
          <w:b/>
          <w:b/>
          <w:color w:val="000000"/>
          <w:sz w:val="24"/>
          <w:szCs w:val="24"/>
        </w:rPr>
      </w:pPr>
      <w:r>
        <w:rPr>
          <w:rFonts w:eastAsia="SimSun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540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Informare privind modul de aducere la îndeplinire a Hotărârilor Consiliului local al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municipiului Bistriţa adoptate în luna AUGUST 2024</w:t>
      </w:r>
    </w:p>
    <w:p>
      <w:pPr>
        <w:pStyle w:val="Normal"/>
        <w:spacing w:lineRule="auto" w:line="240" w:before="0" w:after="0"/>
        <w:ind w:left="-180" w:hanging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tbl>
      <w:tblPr>
        <w:tblW w:w="153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103"/>
        <w:gridCol w:w="425"/>
        <w:gridCol w:w="851"/>
        <w:gridCol w:w="425"/>
        <w:gridCol w:w="5103"/>
        <w:gridCol w:w="2828"/>
        <w:gridCol w:w="40"/>
        <w:gridCol w:w="23"/>
      </w:tblGrid>
      <w:tr>
        <w:trPr>
          <w:trHeight w:val="48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r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rt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HCL nr./dată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Aducere l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îndeplinire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odul de aducere la îndeplinire (prezentare pe scurt)</w:t>
            </w:r>
          </w:p>
        </w:tc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Motivul neaducerii la îndeplinire/nu-me, prenume persoană responsabilă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1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AR-ŢIAL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U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-14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Hotărârea nr.151/13.08.2024 privind aprobarea participării 30,Municipiului Bistriţa în calitate de lider în proiectul EUI02-036- Bio-Centric Communities: Navigating Nature, Embracing Ecosystems, Championing Technology - B-CONNECT, finanțat prin programul Comisiei Europene  EUI-IA Iniţiativa Urbană Europeană – Acţiuni Inovatoa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ţia Tehnologia Informaţiei şi Inovar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P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roiectul EUI02-036- Bio-Centric Communities: Navigating Nature, Embracing Ecosystems, Championing Technology - B-CONNECT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  <w:t>se implementează în perioada 2024-2028, având ca obiectiv prioritar îmbunătățirea semnificativă a calității vieții în Municipiul Bistrița, cu acțiuni în educație, regenerare urbană, mobilitate și reducerea poluării. În prezent se parcurge faza de audit ex ante.</w:t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ro-RO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o-RO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right="-14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  <w:p>
            <w:pPr>
              <w:pStyle w:val="Normal"/>
              <w:suppressAutoHyphens w:val="false"/>
              <w:spacing w:lineRule="auto" w:line="240" w:before="0" w:after="0"/>
              <w:ind w:right="-149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9" w:hanging="36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Hotărârea nr.152/13.08.2024 privind modificarea Anexei 8 la Hotărârea nr.21/12.02.2024 a Consiliului local al municipiului Bistrița privind aprobarea bugetului de venituri și cheltuieli al municipiului Bistrița pe anul 2024 și estimat pe anii 2025-2027, cu modificările ulterioar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149" w:hanging="36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 xml:space="preserve">-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it-IT"/>
              </w:rPr>
              <w:t>Direcția Econom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A fost îndeplinita potrivit  prevederilor Legii 273/2006, privind finanțele publice locale, republicată, cu modificările ulterioare.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03.10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40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Hotărârea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nr.153/29.08.2024 privind modificarea Hotărârii nr.226/07.12.2023 privind aprobarea prelungirii perioadei de implementare a proiectului “Reabilitare şi modernizare Şcoala Gimnazială nr.1”, finanțat în cadrul Programului Operaţional Regional 2014-202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ția Dezvoltare Durabilă 2030,        - Direcția Tehnică;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ția Econom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-a încheiat un act adițional de prelungire a perioadei de implementare a proiectului până în 31.12.2024.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Direcția Dezvoltare Durabilă 2030 – 11.10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uppressAutoHyphens w:val="false"/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Hotărârea </w:t>
            </w:r>
            <w:bookmarkStart w:id="0" w:name="_Hlk167362191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nr.</w:t>
            </w:r>
            <w:bookmarkEnd w:id="0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154/29.08.2024 privind modificarea şi completarea Anexei nr.2 la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Hotărârea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 Consiliului Local al municipiului Bistriţa </w:t>
            </w: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nr.251/21.12.2023 privind aprobarea Reţelei şcolare a unităţilor de învăţământ preuniversitar de stat şi particular din municipiul Bistriţa pentru anul şcolar 2024-2025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ţia Politici Publice, Educaţie, Tineret, Turism şi Sport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A fost comunicată prin mijloace electronice unităților de învățământ preuniversitar particular care au făcut obiectul hotărârii de consiliu.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10.10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Hotărârea </w:t>
            </w:r>
            <w:bookmarkStart w:id="1" w:name="_Hlk167362215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nr.</w:t>
            </w:r>
            <w:bookmarkEnd w:id="1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155/29.08.2024 privind însușirea documentaţiei tehnice cadastrale de înscriere în sistemul integrat de cadastru și carte funciară a unei părți din imobilul cu destinația de ”Sediu administrativ, spații verzi și bază de producție” situat în municipiul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Bistrița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, strada Dr. Victor Babeș nr.39, proprietate a Municipiului Bistrița, domeniul public</w:t>
            </w:r>
          </w:p>
          <w:p>
            <w:pPr>
              <w:pStyle w:val="Normal"/>
              <w:suppressAutoHyphens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ția Patrimo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right="9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Documentația cadastrală a fost finalizată și va fi depusă la OCPI Bistrița-Năsăud după obținerea certificatului fiscal pt. imobilul care face obiectul hotărârii, urmând ca ulterior să fie eliberat extrasul CF.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09.10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Hotărârea </w:t>
            </w:r>
            <w:bookmarkStart w:id="2" w:name="_Hlk167362237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nr.</w:t>
            </w:r>
            <w:bookmarkEnd w:id="2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156/29.08.2024 </w:t>
            </w:r>
            <w:bookmarkStart w:id="3" w:name="_Hlk173743710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privind însușirea documentaţiei cadastrale de primă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înregistrare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 în sistemul integrat de cadastru și carte funciară a imobilului denumit strada Cameliei, având destinație de uz și interes public local, și înscrierea în proprietatea Municipiului Bistriţa, domeniul public</w:t>
            </w:r>
            <w:bookmarkEnd w:id="3"/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ția Patrimo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40" w:before="0" w:after="0"/>
              <w:ind w:right="91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Documentația cadastrală împreună cu hotărârea au fost depuse la OCPI Bistrița-Năsăud, fiind eliberat extrasul CF pentru imobilul strada Cameliei.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09.10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Hotărârea nr.157/29.08.2024 privind aprobarea depunerii proiectului „Centrul de zi pentru copii Musette” în cadrul Programului Incluziune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şi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 Demnitate Socială 2021-2027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ția de Asistentă Socială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ţia Econom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e asteapt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ă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evaluarea proiectului in vederea aprob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ă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rii lui. (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irecția de Asistentă Socială – 07.10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3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0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Hotărârea nr.158/29.08.2024 privind aprobarea închirierii prin licitaţie publică a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suprafeței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 de 910 mp teren, proprietate publică a Municipiului Bistrița, situat în Piața Centrală, în vederea amplasării unui patinoar artificial demontabil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ţia Patrimoniu;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ț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A fost demarată procedura stabilită de lege în vederea închirierii prin licitaţie publică a suprafeței de 910 mp teren, proprietate publică a Municipiului Bistrița, situat în Piața Centrală, pt. amplasare patinoar artificial demontabil. Data licitației a fost stabilită în 10.10.20.24 conform anuntului adus la cunoștința publică.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Direcţia Patrimoniu – 09.10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Hotărârea nr.159/29.08.2024 privind prelungirea duratei contractului de închiriere încheiat de către Municipiul Bistrița, a imobilului, construcție și teren aferent, situat în municipiul Bistrița, strada Cerbului nr.17, proprietatea numiților Tomoiagă Ioan și Tomoiagă Daniela Dorina, cu destinația de gradiniță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ţia Patrimoniu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ţia Economică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ț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A fost încheiat între părți actul adițional nr.1/52 din 23.09.2024 prin care durata închirierii imobilului a fost prelungită pt. anul școlar 2024-2025, conform prevederilor prezentei hotărâri.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Direcţia Patrimoniu – 09.10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6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Hotărârea nr.160/29.08.2024 privind aprobarea vânzării și a prețului de vânzare a imobilului-teren în suprafaţă de 26 mp, situat în intravilanul municipiului Bistriţa, Bulevardul Decebal nr.44, identificat în CF Bistrița nr.83436, proprietate privată a Municipiului Bistriţa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ţia Patrimoniu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ția Economică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Hotărârea a fost pusă în executare. Pretul de vânzare a fost achitat integral, fiind încheiat între părți contractul de vânzare-cumpărare autentificat la notar cu nr.2596/20.09.2024.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Direcţia Patrimoniu – 09.10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Hotărârea nr.161/29.08.2024, privind aprobarea închirierii prin licitaţie publică a spațiului cu altă destinaţie decât cea de locuinţă, în suprafață de 36,96 mp și </w:t>
            </w:r>
            <w:bookmarkStart w:id="4" w:name="_Hlk173755249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a cotei de 86/392 părți teren</w:t>
            </w:r>
            <w:bookmarkEnd w:id="4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 aferent, situat la parterul imobilului situat în Bistrița, str.Nicolae Titulescu nr.6, cu destinaţia de sediu social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ţia Patrimoniu;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uppressAutoHyphens w:val="false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A fost demarată procedura stabilită de lege în vederea închirierii prin licitaţie publică a spațiului situat în Bistrița, str.Nicolae Titulescu nr.6, cu destinaţia de sediu social. Data licitației a fost stabilită în 09.10.20.24 conform anuntului adus la cunoștința publică. Având în vedere faptul că a fost depusă o singură ofertă, procedura va fi reluată în aceleași condiții.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Direcţia Patrimoniu – 09.10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Hotărârea </w:t>
            </w:r>
            <w:bookmarkStart w:id="5" w:name="_Hlk167362354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nr.</w:t>
            </w:r>
            <w:bookmarkEnd w:id="5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162/29.08.2024 </w:t>
            </w:r>
            <w:bookmarkStart w:id="6" w:name="_Hlk175208112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pentru modificarea Anexei la Hotărârea Consiliului local al Municipiului Bistrița </w:t>
            </w:r>
            <w:bookmarkStart w:id="7" w:name="_Hlk174008836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nr.126/22.06.2023 privind aprobarea prelungirii duratei contractelor de închiriere încheiate între Municipiul Bistrița și persoane juridice din municipiul Bistrița, pentru terenuri proprietate publică a Municipiului Bistrița, pe care sunt amplasate construcții provizorii - chioșcuri cu diferite destinații</w:t>
            </w:r>
            <w:bookmarkEnd w:id="6"/>
            <w:bookmarkEnd w:id="7"/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ţia Patrimoniu;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A fost încheiat între părți actul aditional nr.8/48 din data de 10.09.2024 la contractul de închiriere încheiat cu PAM CAFFE STORE SRL prin care a fost modificat obiectul contractului prin modificarea activităților ce urmează a fi desfășurate în chioșcul amplasat pe domeniul public în str. Năsăudului nr.22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Direcţia Patrimoniu – 09.10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Hotărârea nr.163/29.08.2024 privind aprobarea vânzării prin licitație publică a imobilului, construcție și teren, situat în municipiul Bistriţa, </w:t>
            </w:r>
            <w:bookmarkStart w:id="8" w:name="_Hlk173934236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str. Dobrogeanu Gherea nr.18, </w:t>
            </w:r>
            <w:bookmarkEnd w:id="8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ap.II, proprietate privată a Municipiului Bistriţa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ţia Patrimoniu;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ția Economică;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Hotărârea va fi pusă în executare după actualizarea Comisiei de evaluare a ofertelor depuse pentru participarea la procedurile de vânzare prin licitație publică a imobilelor prin Dispoziție a noului Primar al municipiului Bistrița.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Direcţia Patrimoniu – 09.10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Hotărârea nr.164/29.08.2024 privind aprobarea trecerii din domeniul public în domeniul privat al Municipiului Bistriţa a unei construcții și terenul aferent, situat pe strada Lacului, ca urmare a dezafectării de la utilitatea publică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ţia Patrimoniu;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Hotărârea a fost depusă la OCPI Bistrița-Năsăud, imobilul din str. Lacului, înscris în CF 82372, fiind trecut în proprietatea Municipiului Bistrița, domeniul privat, urmând a fi valorificat conform prevederilor legale aplicabile.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Direcţia Patrimoniu – 09.10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Hotărârea nr.165/29.08.2024 privind delegarea temporară a dreptului de administrare către Județul Bistrița-Năsăud, a unor suprafețe de teren, proprietatea publică a municipiului Bistrița, în vederea executării lucrări de ”Reabilitare DJ151 KM 45+810-126+736, limită județ Mureș-Bistrița, județul Bistrița-Năsăud”, finanțat prin Programul Operațional Regional 2021-2027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ţia Patrimoniu;</w:t>
            </w:r>
          </w:p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A fost întocmit între părți Protocolul nr.  IIIB/19035/84439/04.09.2024 privind delegarea temporară a dreptului de administrare a trei suprafețe de teren  proprietatea publică a Municipiului Bistrița,  în vederea executării lucrări ”Reabilitare DJ151, KM 45+810-126+736, limită județ Mureș-Bistrița, județul Bistrița-Năsăud”, finanțat prin Programul Operațional Regional 2021-2027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Direcţia Patrimoniu – 09.10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Hotărârea nr.166/29.08.2024 privind delegarea temporară către Județul Bistrița-Năsăud a dreptului de administrare a unei suprafețe de teren aparținând sectorului DN - Varianta de ocolire a municipiului Bistrița în vederea executării lucrării ”Reabilitare DJ151, KM 45+810-126+736, limită județ Mureș-Bistrița, județul Bistrița-Năsăud”, finanțat prin Programul Regional 2021-2027</w:t>
            </w:r>
          </w:p>
          <w:p>
            <w:pPr>
              <w:pStyle w:val="Normal"/>
              <w:suppressAutoHyphens w:val="false"/>
              <w:spacing w:lineRule="auto" w:line="240" w:before="0" w:after="0"/>
              <w:ind w:left="30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ţia Patrimoniu;</w:t>
            </w:r>
          </w:p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A fost întocmit între părți Protocolul nr.  IIIB/19037/84444/04.09.2024 privind delegarea temporară a dreptului de administrare a unei suprafețe de 975,69 mp teren aparținând sectorului de drum național DN - Varianta de ocolire a municipiului Bistrița în vederea executării lucrării de ”Reabilitare DJ151, KM 45+810-126+736, limită județ Mureș-Bistrița, județul Bistrița-Năsăud”, finanțat prin Programul Regional 2021-2027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Direcţia Patrimoniu – 09.10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Hotărârea nr.167/29.08.2024 privind aprobarea înfiinţării </w:t>
            </w:r>
            <w:bookmarkStart w:id="9" w:name="_Hlk174023221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Structurii comunitare consultative pentru prevenirea separării copilului de familie la nivelul municipiului Bistrița</w:t>
            </w:r>
            <w:bookmarkEnd w:id="9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 şi a Regulamentului de organizare şi funcţionare a acesteia</w:t>
            </w:r>
          </w:p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- Direcția de Asistență Socială;</w:t>
            </w:r>
          </w:p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-Structura comunitară consultativă pentru prevenirea separării copilului de familie la nivelul municipiului Bistriț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Structura a fost infiinţată, funcţionând conform regulamentului.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irecția de Asistentă Socială – 07.10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Hotărârea nr.168/29.08.2024 privind modificarea anexei la Hotărârea nr.44/06.03.2023 a Consiliului local al municipiului Bistriţa </w:t>
            </w:r>
            <w:bookmarkStart w:id="10" w:name="_Hlk112064840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privind aprobarea Studiului de fezabilitate și a indicatorilor tehnico-economici pentru </w:t>
            </w:r>
            <w:bookmarkEnd w:id="10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obiectivul de investiții „Regenerare urbană în zona Lac MHC”</w:t>
            </w:r>
          </w:p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ția Tehnică - Serviciul Clădiri Publice;</w:t>
            </w:r>
          </w:p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 Direcția Econom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S-au modificat indicatorii tehnico – economici. (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irecția Tehnică – 21.10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Hotărârea nr.169/29.08.2024 privind modificarea anexelor nr.1 şi nr.2 la Hotărârea nr.288/20.12.2022 a Consiliului local al municipiului Bistriţa </w:t>
            </w:r>
            <w:bookmarkStart w:id="11" w:name="_Hlk121920068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privind </w:t>
            </w:r>
            <w:bookmarkStart w:id="12" w:name="_Hlk112061058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aprobarea </w:t>
            </w:r>
            <w:bookmarkEnd w:id="12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Studiului de fezabilitate și a indicatorilor tehnico-economici pentru obiectivul de investiții “Amenajare perdele verzi limitrofe DN17 in Unirea și Viişoara”</w:t>
            </w:r>
            <w:bookmarkEnd w:id="11"/>
          </w:p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ția Tehnică - Serviciul Clădiri Publice;</w:t>
            </w:r>
          </w:p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 Direcția Econom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S-au modificat indicatorii tehnico – economici. (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irecția Tehnică – 21.10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Hotărârea nr.170/29.08.2024 </w:t>
            </w:r>
            <w:bookmarkStart w:id="13" w:name="_Hlk81912596"/>
            <w:bookmarkStart w:id="14" w:name="_Hlk100913290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privind aprobarea </w:t>
            </w:r>
            <w:bookmarkStart w:id="15" w:name="_Hlk150499080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Documentației de avizare a lucrărilor de intervenții </w:t>
            </w:r>
            <w:bookmarkEnd w:id="15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(DALI) și a indicatorilor tehnico-economici ai obiectivului de </w:t>
            </w:r>
            <w:bookmarkEnd w:id="14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investiții </w:t>
            </w:r>
            <w:bookmarkEnd w:id="13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”Regenerare urbană a imobilelor din Centrul Istoric”, municipiul Bistrița, Piața Centrală nr. 7-24</w:t>
            </w:r>
          </w:p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ția Tehnică - Serviciul Clădir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S-au modificat indicatorii tehnico – economici. (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irecția Tehnică – 21.10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Hotărârea nr.171/29.08.2024 privind modificarea Hotărârii Consiliului Local al municipiului Bistrița nr.75/18.04.2024 privind aprobarea proiectului </w:t>
            </w:r>
            <w:bookmarkStart w:id="16" w:name="_Hlk137108300"/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„Amenajare perdele verzi limitrofe DN17 în Unirea și Viișoara” și a cheltuielilor legate de proiect</w:t>
            </w:r>
            <w:bookmarkEnd w:id="16"/>
          </w:p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ția Dezvoltare Durabilă 2030;</w:t>
            </w:r>
          </w:p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ția Tehnică;</w:t>
            </w:r>
          </w:p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ția Econom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hanging="0"/>
              <w:rPr>
                <w:rFonts w:ascii="Arial" w:hAnsi="Arial" w:cs="Arial"/>
                <w:color w:val="000000"/>
                <w:sz w:val="24"/>
                <w:szCs w:val="24"/>
                <w:lang w:val="it-IT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it-IT"/>
              </w:rPr>
              <w:t xml:space="preserve">Hotărârea a fost transmisă la ADR Nord-Vest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tadiu: în contractare.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Direcția Dezvoltare Durabilă 2030 – 11.10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Hotărârea nr.172/29.08.2024 privind aprobarea executării lucrărilor de intervenţie la obiectivul de investiţii ”Regenerarea urbană a imobilelor din Centrul Istoric”, municipiul Bistrița, Piața Centrală nr.7-24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ția Dezvoltare Durabilă 2030;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ția Tehnică;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Arhitect Şef;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ția Economic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Proiectul a fost depus la ADR Nord-Vest în data de 10.09.2024.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Stadiu: în evaluare.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Direcția Dezvoltare Durabilă 2030 – 11.10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Hotărâre nr.173/29.08.2024 privind aprobarea modificării Contractului de servicii nr.28/L/29.02.2024 încheiat de Municipiul Bistriţa cu Societatea SUPERCOM S.A şi a încheierii Actului adiţional nr.1 la contract</w:t>
            </w:r>
          </w:p>
          <w:p>
            <w:pPr>
              <w:pStyle w:val="Normal"/>
              <w:spacing w:lineRule="auto" w:line="240" w:before="0" w:after="0"/>
              <w:ind w:right="7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ţia de Infrastructură şi Servici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A fost încheiat actul adițional cu Supercom S.A.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eastAsia="en-US"/>
              </w:rPr>
              <w:t>(15.10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Hotărârea nr.174/29.08.2024 privind aprobarea Regulamentului de atestare a persoanelor fizice, persoanelor fizice autorizate și persoanelor juridice specializate în vederea dobândirii calității de administrator de condominii</w:t>
            </w:r>
          </w:p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ţia Patrimoniu;</w:t>
            </w:r>
          </w:p>
          <w:p>
            <w:pPr>
              <w:pStyle w:val="Normal"/>
              <w:spacing w:lineRule="auto" w:line="240" w:before="0" w:after="0"/>
              <w:ind w:left="30" w:right="7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- Direcţia Juridică, Resurse Umane, Achiziții Public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Hotărârea a fost pusă în executare.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A fost emisă Dispoziția Primarului nr.509/30.09.2024 cuprinzând un număr de 75 administratori atestați conform legii, cărora li s-a eliberat Atestate de administratori de condominii.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(Direcţia Patrimoniu – 09.10.2024)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4962" w:leader="none"/>
                <w:tab w:val="left" w:pos="540" w:leader="none"/>
                <w:tab w:val="left" w:pos="630" w:leader="none"/>
              </w:tabs>
              <w:snapToGrid w:val="false"/>
              <w:spacing w:lineRule="auto" w:line="240" w:before="0" w:after="0"/>
              <w:ind w:right="-14" w:hanging="0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               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                        </w:t>
      </w:r>
      <w:r>
        <w:rPr>
          <w:rFonts w:cs="Arial" w:ascii="Arial" w:hAnsi="Arial"/>
          <w:b/>
          <w:color w:val="000000"/>
          <w:sz w:val="26"/>
          <w:szCs w:val="26"/>
        </w:rPr>
        <w:t>PRIMAR,                                                                        SECRETAR GENERAL,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              </w:t>
      </w:r>
      <w:r>
        <w:rPr>
          <w:rFonts w:eastAsia="Arial" w:cs="Arial" w:ascii="Arial" w:hAnsi="Arial"/>
          <w:b/>
          <w:color w:val="000000"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color w:val="000000"/>
          <w:sz w:val="26"/>
          <w:szCs w:val="26"/>
          <w:lang w:val="ro-RO"/>
        </w:rPr>
        <w:t>GABRIEL LAZANY</w:t>
      </w:r>
      <w:r>
        <w:rPr>
          <w:rFonts w:cs="Arial" w:ascii="Arial" w:hAnsi="Arial"/>
          <w:b/>
          <w:color w:val="000000"/>
          <w:sz w:val="26"/>
          <w:szCs w:val="26"/>
        </w:rPr>
        <w:t xml:space="preserve">                                                          DUMITRU – MATEI CINCEA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Întocmit,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eastAsia="Arial" w:cs="Arial" w:ascii="Arial" w:hAnsi="Arial"/>
          <w:b/>
          <w:color w:val="000000"/>
          <w:sz w:val="26"/>
          <w:szCs w:val="26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000000"/>
          <w:sz w:val="26"/>
          <w:szCs w:val="26"/>
        </w:rPr>
        <w:t>MORARIU DORINA - MARIA</w:t>
      </w:r>
    </w:p>
    <w:sectPr>
      <w:footerReference w:type="default" r:id="rId2"/>
      <w:type w:val="nextPage"/>
      <w:pgSz w:orient="landscape" w:w="16838" w:h="11906"/>
      <w:pgMar w:left="1304" w:right="851" w:gutter="0" w:header="0" w:top="851" w:footer="312" w:bottom="56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0"/>
    <w:family w:val="modern"/>
    <w:pitch w:val="default"/>
  </w:font>
  <w:font w:name="Verdana">
    <w:charset w:val="00"/>
    <w:family w:val="swiss"/>
    <w:pitch w:val="default"/>
  </w:font>
  <w:font w:name="Times New Roman">
    <w:charset w:val="86"/>
    <w:family w:val="roman"/>
    <w:pitch w:val="default"/>
  </w:font>
  <w:font w:name="Wingdings">
    <w:charset w:val="02"/>
    <w:family w:val="auto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Segoe UI">
    <w:charset w:val="00"/>
    <w:family w:val="swiss"/>
    <w:pitch w:val="default"/>
  </w:font>
  <w:font w:name="OpenSymbol">
    <w:altName w:val="Arial Unicode MS"/>
    <w:charset w:val="00"/>
    <w:family w:val="auto"/>
    <w:pitch w:val="default"/>
  </w:font>
  <w:font w:name="SimSun">
    <w:charset w:val="86"/>
    <w:family w:val="auto"/>
    <w:pitch w:val="default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9"/>
      <w:numFmt w:val="bullet"/>
      <w:lvlText w:val="-"/>
      <w:lvlJc w:val="left"/>
      <w:pPr>
        <w:tabs>
          <w:tab w:val="num" w:pos="0"/>
        </w:tabs>
        <w:ind w:left="509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2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4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6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8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0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4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2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both"/>
    </w:pPr>
    <w:rPr>
      <w:rFonts w:ascii="Calibri" w:hAnsi="Calibri" w:eastAsia="SimSun" w:cs="Calibri"/>
      <w:color w:val="auto"/>
      <w:kern w:val="2"/>
      <w:sz w:val="22"/>
      <w:szCs w:val="22"/>
      <w:lang w:val="ro-RO" w:eastAsia="ar-SA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0" w:leader="none"/>
      </w:tabs>
      <w:spacing w:lineRule="exact" w:line="331" w:before="0" w:after="0"/>
      <w:outlineLvl w:val="0"/>
    </w:pPr>
    <w:rPr>
      <w:rFonts w:ascii="Courier New" w:hAnsi="Courier New" w:cs="Courier New"/>
      <w:b/>
      <w:sz w:val="4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9"/>
        <w:tab w:val="left" w:pos="0" w:leader="none"/>
      </w:tabs>
      <w:spacing w:lineRule="auto" w:line="240" w:before="280" w:after="280"/>
      <w:jc w:val="left"/>
      <w:outlineLvl w:val="2"/>
    </w:pPr>
    <w:rPr>
      <w:rFonts w:ascii="Verdana" w:hAnsi="Verdana" w:cs="Verdana"/>
      <w:b/>
      <w:bCs/>
      <w:color w:val="990000"/>
      <w:sz w:val="27"/>
      <w:szCs w:val="27"/>
      <w:lang w:val="en-US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6"/>
      <w:szCs w:val="26"/>
    </w:rPr>
  </w:style>
  <w:style w:type="character" w:styleId="WW8Num1z2">
    <w:name w:val="WW8Num1z2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8Char">
    <w:name w:val="Heading 8 Char"/>
    <w:qFormat/>
    <w:rPr>
      <w:rFonts w:ascii="Calibri" w:hAnsi="Calibri" w:cs="Calibri"/>
      <w:i/>
      <w:iCs/>
      <w:kern w:val="2"/>
      <w:sz w:val="24"/>
      <w:szCs w:val="24"/>
      <w:lang w:eastAsia="ar-SA"/>
    </w:rPr>
  </w:style>
  <w:style w:type="character" w:styleId="BalloonTextChar">
    <w:name w:val="Balloon Text Char"/>
    <w:qFormat/>
    <w:rPr>
      <w:rFonts w:ascii="Segoe UI" w:hAnsi="Segoe UI" w:cs="Segoe UI"/>
      <w:kern w:val="2"/>
      <w:sz w:val="18"/>
      <w:szCs w:val="18"/>
      <w:lang w:eastAsia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cs="Calibri"/>
      <w:kern w:val="2"/>
      <w:lang w:eastAsia="ar-SA"/>
    </w:rPr>
  </w:style>
  <w:style w:type="character" w:styleId="CommentSubjectChar">
    <w:name w:val="Comment Subject Char"/>
    <w:qFormat/>
    <w:rPr>
      <w:rFonts w:ascii="Calibri" w:hAnsi="Calibri" w:cs="Calibri"/>
      <w:b/>
      <w:bCs/>
      <w:kern w:val="2"/>
      <w:lang w:eastAsia="ar-SA"/>
    </w:rPr>
  </w:style>
  <w:style w:type="character" w:styleId="Emphasis">
    <w:name w:val="Emphasis"/>
    <w:qFormat/>
    <w:rPr>
      <w:i/>
      <w:iCs/>
    </w:rPr>
  </w:style>
  <w:style w:type="character" w:styleId="HTMLCite">
    <w:name w:val="HTML Cit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WW8Num1z1">
    <w:name w:val="WW8Num1z1"/>
    <w:qFormat/>
    <w:rPr>
      <w:rFonts w:ascii="Courier New" w:hAnsi="Courier New" w:cs="Courier New"/>
      <w:sz w:val="24"/>
      <w:szCs w:val="24"/>
    </w:rPr>
  </w:style>
  <w:style w:type="character" w:styleId="WW8Num1z3">
    <w:name w:val="WW8Num1z3"/>
    <w:qFormat/>
    <w:rPr>
      <w:rFonts w:ascii="Symbol" w:hAnsi="Symbol" w:cs="Symbol"/>
      <w:sz w:val="24"/>
      <w:szCs w:val="24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sz w:val="25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sz w:val="2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color w:val="000000"/>
      <w:sz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 w:val="false"/>
      <w:sz w:val="2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  <w:color w:val="000000"/>
      <w:sz w:val="2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  <w:sz w:val="2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  <w:sz w:val="2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1">
    <w:name w:val="Default Paragraph Font1"/>
    <w:qFormat/>
    <w:rPr/>
  </w:style>
  <w:style w:type="character" w:styleId="BodyTextIndentChar">
    <w:name w:val="Body Text Indent Char"/>
    <w:qFormat/>
    <w:rPr>
      <w:rFonts w:ascii="Calibri" w:hAnsi="Calibri" w:eastAsia="Times New Roman" w:cs="Times New Roman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odyTextChar">
    <w:name w:val="Body Text Char"/>
    <w:qFormat/>
    <w:rPr>
      <w:sz w:val="22"/>
      <w:szCs w:val="22"/>
    </w:rPr>
  </w:style>
  <w:style w:type="character" w:styleId="Yshortcuts">
    <w:name w:val="yshortcuts"/>
    <w:basedOn w:val="DefaultParagraphFont1"/>
    <w:qFormat/>
    <w:rPr/>
  </w:style>
  <w:style w:type="character" w:styleId="BodyText2Char">
    <w:name w:val="Body Text 2 Char"/>
    <w:qFormat/>
    <w:rPr>
      <w:rFonts w:ascii="Times New Roman" w:hAnsi="Times New Roman" w:cs="Times New Roman"/>
    </w:rPr>
  </w:style>
  <w:style w:type="character" w:styleId="Heading1Char">
    <w:name w:val="Heading 1 Char"/>
    <w:qFormat/>
    <w:rPr>
      <w:rFonts w:ascii="Courier New" w:hAnsi="Courier New" w:cs="Courier New"/>
      <w:b/>
      <w:sz w:val="40"/>
    </w:rPr>
  </w:style>
  <w:style w:type="character" w:styleId="HTMLPreformattedChar">
    <w:name w:val="HTML Preformatted Char"/>
    <w:qFormat/>
    <w:rPr>
      <w:rFonts w:ascii="Courier New" w:hAnsi="Courier New" w:cs="Courier New"/>
      <w:color w:val="000000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6">
    <w:name w:val="Font Style156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3Char">
    <w:name w:val="Heading 3 Char"/>
    <w:qFormat/>
    <w:rPr>
      <w:rFonts w:ascii="Verdana" w:hAnsi="Verdana" w:cs="Verdana"/>
      <w:b/>
      <w:bCs/>
      <w:color w:val="990000"/>
      <w:sz w:val="27"/>
      <w:szCs w:val="27"/>
    </w:rPr>
  </w:style>
  <w:style w:type="character" w:styleId="WW8Num32z0">
    <w:name w:val="WW8Num32z0"/>
    <w:qFormat/>
    <w:rPr>
      <w:rFonts w:ascii="Arial" w:hAnsi="Arial" w:eastAsia="Times New Roman" w:cs="Arial"/>
      <w:b w:val="false"/>
      <w:bCs/>
      <w:iCs/>
      <w:color w:val="000000"/>
      <w:sz w:val="26"/>
      <w:szCs w:val="26"/>
      <w:lang w:val="ro-RO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Bullets">
    <w:name w:val="Bullets"/>
    <w:qFormat/>
    <w:rPr>
      <w:rFonts w:ascii="OpenSymbol;Segoe Print" w:hAnsi="OpenSymbol;Segoe Print" w:eastAsia="OpenSymbol;Segoe Print" w:cs="OpenSymbol;Segoe Print"/>
    </w:rPr>
  </w:style>
  <w:style w:type="character" w:styleId="WW8Num39z0">
    <w:name w:val="WW8Num39z0"/>
    <w:qFormat/>
    <w:rPr>
      <w:rFonts w:ascii="Arial" w:hAnsi="Arial" w:cs="Arial"/>
      <w:b w:val="false"/>
      <w:color w:val="0070C0"/>
      <w:sz w:val="26"/>
      <w:szCs w:val="26"/>
      <w:lang w:val="ro-RO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Do1">
    <w:name w:val="do1"/>
    <w:qFormat/>
    <w:rPr>
      <w:b/>
      <w:bCs/>
      <w:sz w:val="26"/>
      <w:szCs w:val="26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ntStyle155">
    <w:name w:val="Font Style15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Segoe Print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Segoe Print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Segoe Print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Times New Roman" w:cs="Times New Roma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harChar">
    <w:name w:val="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ListParagraph">
    <w:name w:val="List Paragraph"/>
    <w:basedOn w:val="Normal"/>
    <w:qFormat/>
    <w:pPr>
      <w:ind w:left="720" w:right="0" w:hanging="0"/>
    </w:pPr>
    <w:rPr>
      <w:lang w:val="ro-RO"/>
    </w:rPr>
  </w:style>
  <w:style w:type="paragraph" w:styleId="CharChar1">
    <w:name w:val="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CharChar">
    <w:name w:val=" Char Char Caracter Caracter Char Char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1">
    <w:name w:val=" 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12">
    <w:name w:val="Char Char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6">
    <w:name w:val=" Char Char6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4">
    <w:name w:val=" Char4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val="pl-PL"/>
    </w:rPr>
  </w:style>
  <w:style w:type="paragraph" w:styleId="CharCharCaracterCaracterChar">
    <w:name w:val=" Char Char Caracter Caracte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AOFPTitle">
    <w:name w:val="AOFPTitle"/>
    <w:basedOn w:val="Normal"/>
    <w:qFormat/>
    <w:pPr>
      <w:widowControl w:val="false"/>
      <w:autoSpaceDE w:val="false"/>
      <w:spacing w:lineRule="atLeast" w:line="260" w:before="0" w:after="0"/>
      <w:jc w:val="center"/>
    </w:pPr>
    <w:rPr>
      <w:rFonts w:ascii="SimSun" w:hAnsi="SimSun" w:eastAsia="SimSun" w:cs="SimSun"/>
      <w:b/>
      <w:bCs/>
      <w:caps/>
      <w:sz w:val="32"/>
      <w:szCs w:val="32"/>
      <w:lang w:val="en-US"/>
    </w:rPr>
  </w:style>
  <w:style w:type="paragraph" w:styleId="CharChar1CaracterCaracterCharChar">
    <w:name w:val=" Char Char1 Caracter Caracter Char Cha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CharCaracterCaracter">
    <w:name w:val=" Char Caracter Caracter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1">
    <w:name w:val="1"/>
    <w:basedOn w:val="Normal"/>
    <w:qFormat/>
    <w:p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  <w:lang w:val="pl-PL"/>
    </w:rPr>
  </w:style>
  <w:style w:type="paragraph" w:styleId="Frspaiere1">
    <w:name w:val="Fără spațiere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en-US" w:eastAsia="ar-SA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" w:cs="Calibri"/>
      <w:color w:val="auto"/>
      <w:kern w:val="2"/>
      <w:sz w:val="22"/>
      <w:szCs w:val="22"/>
      <w:lang w:val="en-US" w:eastAsia="ar-SA" w:bidi="ar-SA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o-RO" w:eastAsia="ar-SA" w:bidi="ar-SA"/>
    </w:rPr>
  </w:style>
  <w:style w:type="paragraph" w:styleId="Corptext21">
    <w:name w:val="Corp text 21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CharChar1CaracterCaracter1CharChar">
    <w:name w:val="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 w:eastAsia="pl-PL"/>
    </w:rPr>
  </w:style>
  <w:style w:type="paragraph" w:styleId="CharChar1CaracterCaracter1CharChar1">
    <w:name w:val=" Char Char1 Caracter Caracter1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 w:eastAsia="pl-PL"/>
    </w:rPr>
  </w:style>
  <w:style w:type="paragraph" w:styleId="CharCharCaracterCaracter">
    <w:name w:val="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 w:eastAsia="pl-PL"/>
    </w:rPr>
  </w:style>
  <w:style w:type="paragraph" w:styleId="CaracterCaracter5">
    <w:name w:val=" Caracter Caracte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 w:eastAsia="pl-PL"/>
    </w:rPr>
  </w:style>
  <w:style w:type="paragraph" w:styleId="CaracterCaracter5CaracterCaracter">
    <w:name w:val=" Caracter Caracter5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 w:eastAsia="pl-PL"/>
    </w:rPr>
  </w:style>
  <w:style w:type="paragraph" w:styleId="CharChar5">
    <w:name w:val="Char Char5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 w:eastAsia="pl-PL"/>
    </w:rPr>
  </w:style>
  <w:style w:type="paragraph" w:styleId="CharChar2CaracterCaracterCharCharCaracterCaracter">
    <w:name w:val=" Char Char2 Caracter Caracter Char Cha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 w:eastAsia="pl-PL"/>
    </w:rPr>
  </w:style>
  <w:style w:type="paragraph" w:styleId="CaracterCaracterCharChar">
    <w:name w:val="Caracter Caracter Char Cha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 w:eastAsia="pl-PL"/>
    </w:rPr>
  </w:style>
  <w:style w:type="paragraph" w:styleId="CharChar2">
    <w:name w:val=" Char Char2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 w:eastAsia="pl-PL"/>
    </w:rPr>
  </w:style>
  <w:style w:type="paragraph" w:styleId="CaracterCaracter4">
    <w:name w:val=" Caracter Caracter4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 w:eastAsia="pl-PL"/>
    </w:rPr>
  </w:style>
  <w:style w:type="paragraph" w:styleId="CharChar1CaracterCaracter">
    <w:name w:val=" Char Char1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 w:eastAsia="pl-PL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CaracterCaracter1CaracterCaracter">
    <w:name w:val=" Caracter Caracter1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 w:eastAsia="pl-PL"/>
    </w:rPr>
  </w:style>
  <w:style w:type="paragraph" w:styleId="CaracterCaracter1CaracterCaracterCaracterCaracter">
    <w:name w:val=" Caracter Caracter1 Caracter Caracte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 w:eastAsia="pl-PL"/>
    </w:rPr>
  </w:style>
  <w:style w:type="paragraph" w:styleId="CharChar1CaracterCaracterCaracterCaracter">
    <w:name w:val=" Char Char1 Caracter Caracter Caracter Caracter"/>
    <w:basedOn w:val="Normal"/>
    <w:qFormat/>
    <w:pPr>
      <w:suppressAutoHyphens w:val="false"/>
      <w:spacing w:lineRule="auto" w:line="240" w:before="0" w:after="0"/>
      <w:jc w:val="left"/>
    </w:pPr>
    <w:rPr>
      <w:rFonts w:ascii="Times New Roman" w:hAnsi="Times New Roman" w:cs="Times New Roman"/>
      <w:kern w:val="0"/>
      <w:sz w:val="24"/>
      <w:szCs w:val="24"/>
      <w:lang w:val="pl-PL" w:eastAsia="pl-PL"/>
    </w:rPr>
  </w:style>
  <w:style w:type="paragraph" w:styleId="CharChar51">
    <w:name w:val=" Char Char5"/>
    <w:basedOn w:val="Normal"/>
    <w:qFormat/>
    <w:pPr>
      <w:suppressAutoHyphens w:val="false"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2:45:00Z</dcterms:created>
  <dc:creator>Morar</dc:creator>
  <dc:description/>
  <dc:language>en-US</dc:language>
  <cp:lastModifiedBy>dorina.morariu</cp:lastModifiedBy>
  <cp:lastPrinted>2024-10-25T13:09:00Z</cp:lastPrinted>
  <dcterms:modified xsi:type="dcterms:W3CDTF">2024-10-25T10:10:14Z</dcterms:modified>
  <cp:revision>4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C3E3AE033E428A899ABE3CE0DAD5B2_13</vt:lpwstr>
  </property>
  <property fmtid="{D5CDD505-2E9C-101B-9397-08002B2CF9AE}" pid="3" name="KSOProductBuildVer">
    <vt:lpwstr>1033-12.2.0.18607</vt:lpwstr>
  </property>
</Properties>
</file>