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ANEXA NR.2</w:t>
      </w:r>
    </w:p>
    <w:p>
      <w:pPr>
        <w:pStyle w:val="Normal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 DE MIŞCARE PARCELARĂ CU PROPUNERE PRIVIND SCHIMB IMOBI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60"/>
        <w:gridCol w:w="1821"/>
        <w:gridCol w:w="3760"/>
        <w:gridCol w:w="1420"/>
        <w:gridCol w:w="7"/>
        <w:gridCol w:w="1442"/>
        <w:gridCol w:w="7"/>
        <w:gridCol w:w="1946"/>
        <w:gridCol w:w="7"/>
        <w:gridCol w:w="2011"/>
      </w:tblGrid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ul de clasificar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a bunului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ele de identifica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nul dobândirii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are imobi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ei)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ituaţia juridică actuală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ţia juridică viitoar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7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mobil – teren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unicipiul Bistrița, Drumul Cetății FN, jud. Bistrița-Năsăud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eren neîmprejmuit, în cotă de 89/730 părți din imobil identificat cu nr. cadastral 91153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ategoria de folosință: curți construcții, fâneață și drum, intravila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276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unicipiul Bistriţa domeniul privat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OMAS ENERGOSYSTEM SRL,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 titlu de schimb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5.276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mobil – teren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unicipiul Bistrița, Drumul Cetății   nr.79, jud. Bistrița-Năsău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en neîmprejmuit, în cotă de 89/1879 părți din imobil identificat cu nr. cadastral 89558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ia de folosință: curți construcții, intravila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276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COMAS ENERGOSYSTEM SRL Bistrița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unicipiului Bistriţa, domeniul</w:t>
            </w:r>
            <w:r>
              <w:rPr>
                <w:rFonts w:cs="Arial"/>
                <w:color w:val="FF0000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ublic,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 titlu de schimb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5.276,0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Valorile imobilelor sunt calculate la valoarea de piață de 284 lei/mp, fără TVA, estimată și cuprinsă în raportul de evaluare întocmit de evaluator autorizat Ionescu Cristian-Dani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Valorile nu includ T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08:00Z</dcterms:created>
  <dc:creator>PrecupAlina</dc:creator>
  <dc:description/>
  <cp:keywords/>
  <dc:language>en-US</dc:language>
  <cp:lastModifiedBy>Alina Ionescu</cp:lastModifiedBy>
  <cp:lastPrinted>2024-10-14T14:31:00Z</cp:lastPrinted>
  <dcterms:modified xsi:type="dcterms:W3CDTF">2024-10-14T11:37:00Z</dcterms:modified>
  <cp:revision>24</cp:revision>
  <dc:subject/>
  <dc:title/>
</cp:coreProperties>
</file>