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</w:t>
      </w:r>
      <w:r>
        <w:rPr>
          <w:rFonts w:cs="Arial" w:ascii="Arial" w:hAnsi="Arial"/>
          <w:b/>
          <w:sz w:val="26"/>
          <w:szCs w:val="26"/>
        </w:rPr>
        <w:t>PRIMĂRIA MUNICIPIULUI BISTRȚA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</w:t>
      </w:r>
      <w:r>
        <w:rPr>
          <w:rFonts w:cs="Arial" w:ascii="Arial" w:hAnsi="Arial"/>
          <w:b/>
          <w:sz w:val="26"/>
          <w:szCs w:val="26"/>
        </w:rPr>
        <w:t>DIRECŢIA PATRIMONIU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 xml:space="preserve">LISTA  IMOBILELOR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</w:t>
      </w:r>
      <w:r>
        <w:rPr>
          <w:rFonts w:cs="Arial" w:ascii="Arial" w:hAnsi="Arial"/>
          <w:b/>
          <w:sz w:val="26"/>
          <w:szCs w:val="26"/>
        </w:rPr>
        <w:t>din fondul locativ de stat, situate în case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8181" w:type="dxa"/>
        <w:jc w:val="left"/>
        <w:tblInd w:w="1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552"/>
        <w:gridCol w:w="2571"/>
        <w:gridCol w:w="8"/>
        <w:gridCol w:w="672"/>
        <w:gridCol w:w="50"/>
        <w:gridCol w:w="948"/>
        <w:gridCol w:w="1084"/>
      </w:tblGrid>
      <w:tr>
        <w:trPr>
          <w:trHeight w:val="480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  <w:t>Nr.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  <w:t>crt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  <w:t>TIP CLĂDI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  <w:t>(regim de înălţime</w:t>
            </w:r>
          </w:p>
        </w:tc>
        <w:tc>
          <w:tcPr>
            <w:tcW w:w="4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fr-FR"/>
              </w:rPr>
              <w:t xml:space="preserve">                    </w:t>
            </w: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  <w:t>ADRESA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  <w:t>S. util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  <w:t>(MP)</w:t>
            </w:r>
          </w:p>
        </w:tc>
      </w:tr>
      <w:tr>
        <w:trPr>
          <w:trHeight w:val="44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  <w:t>STRADA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  <w:t>NR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  <w:t>CAM.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20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. ALECSANDR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3.68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LBA IULI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9,84</w:t>
            </w:r>
          </w:p>
        </w:tc>
      </w:tr>
      <w:tr>
        <w:trPr>
          <w:trHeight w:val="37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ALBA IULI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9,18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GEN.GRIGORE BALAN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8,97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AL.VLAHUT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4,16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AL.VLAHUT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60.06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AL.VLAHUT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50.6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AL.VLAHUT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1.93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AL.VLAHUT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3,1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ORNE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.9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ORNE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6.23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ORNE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,04</w:t>
            </w:r>
          </w:p>
        </w:tc>
      </w:tr>
      <w:tr>
        <w:trPr>
          <w:trHeight w:val="144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ORNE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.08</w:t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DORNE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9.44</w:t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.GHERE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6.12</w:t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.GHERE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9.40</w:t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.GHERE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4,9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.COSBUC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9,5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.COSBUC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,4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G COSBUC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.19</w:t>
            </w:r>
          </w:p>
        </w:tc>
      </w:tr>
      <w:tr>
        <w:trPr>
          <w:trHeight w:val="33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.TRIPON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1,28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GH.SINCA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39,6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GH.SINCA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6.78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GH.SINCA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5.43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GH.SINCA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73.3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GH.SINCA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8,4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GH.SINCA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0.24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GH.SINCA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39.66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GH.SINCA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8.86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GH.SINCA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82,47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GH.SINCA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35,0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I.P.RETEGAN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09,3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NDEPENDENTEI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1,0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NDEPENDENTE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,57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NDEPENDENTE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,57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NDEPENDENTEI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24</w:t>
            </w:r>
          </w:p>
        </w:tc>
      </w:tr>
      <w:tr>
        <w:trPr>
          <w:trHeight w:val="40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L.REBREAN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.53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L REBREANU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4.8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.REBREAN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4.13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.REBREAN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7,6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.REBREAN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8,84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.REBREAN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0.5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.REBREAN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38,6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.REBREAN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22.7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L.REBREANU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30,76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.REBREAN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.89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.REBREAN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2.67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M.KOGALNICEAN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8.44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M.KOGALNICEAN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3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54.18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LUPEN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0.64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N.TITULESC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.8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N.TITULESC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0,83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N.TITULESC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74.73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N.TITULESC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70,24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N.TITULESC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38,47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N.TITULESC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2,1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N.TITULESC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31,76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N.TITULESC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3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3.04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N.TITULESC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4.9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N.TITULESC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97.86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IATA MIC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3.73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IATA CENTRAL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33.5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IATA CENTRAL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.0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IATA CENTRAL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65.6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IATA CENTRAL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3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37.48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IATA CENTRAL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3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0.4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IATA CENTRAL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.0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EPUBLICI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,7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EPUBLICI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1,18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EPUBLICI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3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59,29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EPUBLICI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4.54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EPUBLICI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6.7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OMAN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7,9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AMNEI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65,8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ZORILOR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9.48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ZORILOR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.93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ZORILOR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,0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ZORILOR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,0</w:t>
            </w:r>
          </w:p>
        </w:tc>
      </w:tr>
      <w:tr>
        <w:trPr>
          <w:trHeight w:val="25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ZORILOR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,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M.VITEAZ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9,97</w:t>
            </w:r>
          </w:p>
        </w:tc>
      </w:tr>
      <w:tr>
        <w:trPr>
          <w:trHeight w:val="47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.VITEAZU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,2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VIISOAR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6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36,4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ARAT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3A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7,2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UNIRE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05,59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UNIRE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0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7,04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UNIRE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5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58,82</w:t>
            </w:r>
          </w:p>
        </w:tc>
      </w:tr>
      <w:tr>
        <w:trPr>
          <w:trHeight w:val="28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UNIRE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7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105,8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LATINIT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,0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LATINIT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3,5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LATINIT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7,24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SLATINIT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9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90,56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20"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440" w:firstLine="72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TOCMIT,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</w:t>
      </w:r>
      <w:r>
        <w:rPr>
          <w:rFonts w:cs="Arial" w:ascii="Arial" w:hAnsi="Arial"/>
          <w:sz w:val="26"/>
          <w:szCs w:val="26"/>
        </w:rPr>
        <w:t>Carmen Marinela Nica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ro-RO"/>
        </w:rPr>
        <w:t>P.M.N./2.ex.</w:t>
      </w:r>
    </w:p>
    <w:sectPr>
      <w:headerReference w:type="default" r:id="rId2"/>
      <w:type w:val="nextPage"/>
      <w:pgSz w:w="12240" w:h="15840"/>
      <w:pgMar w:left="811" w:right="425" w:gutter="0" w:header="720" w:top="851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7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45:00Z</dcterms:created>
  <dc:creator>Simon</dc:creator>
  <dc:description/>
  <cp:keywords/>
  <dc:language>en-US</dc:language>
  <cp:lastModifiedBy>Carmen Marinela NICA</cp:lastModifiedBy>
  <cp:lastPrinted>2024-07-17T09:21:00Z</cp:lastPrinted>
  <dcterms:modified xsi:type="dcterms:W3CDTF">2024-07-17T06:21:00Z</dcterms:modified>
  <cp:revision>19</cp:revision>
  <dc:subject/>
  <dc:title>SERVICIUL ADMINISTRARE FOND LOCATIV</dc:title>
</cp:coreProperties>
</file>