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ROMÂ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UDEŢUL BISTRIŢA-NĂSĂUD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MUNICIPIUL BISTRIŢA</w:t>
        <w:tab/>
        <w:tab/>
        <w:tab/>
        <w:tab/>
        <w:tab/>
        <w:tab/>
        <w:tab/>
        <w:tab/>
        <w:tab/>
        <w:t>CONSILIUL LOCAL</w:t>
        <w:tab/>
        <w:tab/>
        <w:tab/>
        <w:tab/>
        <w:tab/>
        <w:tab/>
        <w:tab/>
        <w:t>PROIEC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TĂRÂRE</w:t>
      </w:r>
    </w:p>
    <w:p>
      <w:pPr>
        <w:pStyle w:val="Normal"/>
        <w:autoSpaceDE w:val="false"/>
        <w:jc w:val="center"/>
        <w:rPr/>
      </w:pPr>
      <w:bookmarkStart w:id="0" w:name="_Hlk178144585"/>
      <w:bookmarkEnd w:id="0"/>
      <w:r>
        <w:rPr>
          <w:rFonts w:cs="Arial" w:ascii="Arial" w:hAnsi="Arial"/>
        </w:rPr>
        <w:t>de acordare a facilitaților fiscale privind anularea accesoriilor aferente obligaţiilor bugetare principale restante la data de 31 august 2024 inclusiv, datorate bugetului local al municipiului Bistrița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" w:name="_Hlk178144585"/>
      <w:bookmarkStart w:id="2" w:name="_Hlk178144585"/>
      <w:bookmarkEnd w:id="2"/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nsiliul Local al municipiului Bistriţa, întrunit în şedinţa ordinară din data de  ____________ 2024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b/>
          <w:bCs/>
        </w:rPr>
        <w:t>Având în vedere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Urgenta justificată de serviciile de specialitate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de aprobare nr.91154 din 24.09.2024 al Primarului municipiului Bistriţa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comun nr.91155 din 24.09.2024 al Direcției Economice şi Direcţiei juridice, achiziții publice, resurse umane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vizul _______ nr.___/______ al Comisiilor reunite de specialitate ale Consiliului local al municipiului Bistriţa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.7 alin.(13) din Legea nr.52/2003</w:t>
      </w:r>
      <w:r>
        <w:rPr/>
        <w:t xml:space="preserve"> </w:t>
      </w:r>
      <w:r>
        <w:rPr>
          <w:rFonts w:cs="Arial" w:ascii="Arial" w:hAnsi="Arial"/>
        </w:rPr>
        <w:t>privind transparenţa decizională în administraţia publică, republicată, cu modificările ș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</w:rPr>
        <w:t>În conformitate cu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Ordonanţei de urgenţă a Guvernului nr.107/2024 pentru reglementarea unor masuri fiscal-bugetare in domeniul gestionarii creanțelor bugetare si a deficitului bugetar pentru bugetul general consolidat al României in anul 2024, precum si pentru modificarea si completarea unor acte normative, cu modificările și completările ulterioare;</w:t>
      </w:r>
    </w:p>
    <w:p>
      <w:pPr>
        <w:pStyle w:val="Normalarial"/>
        <w:rPr>
          <w:rFonts w:ascii="Arial" w:hAnsi="Arial" w:cs="Arial"/>
        </w:rPr>
      </w:pPr>
      <w:r>
        <w:rPr>
          <w:rFonts w:cs="Arial" w:ascii="Arial" w:hAnsi="Arial"/>
        </w:rPr>
        <w:t>Prevederile Legii nr.227/2015 privind Codul fiscal, cu modificările si completările ulterioare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nr.207/2015 privind Codul de procedura fiscala, cu modificările si completările ulterioare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art.129 alin.(2) lit.”b”, alin.(4) lit.”e”, art.136, art.139 alin.(1)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O T Ă R Ă Ş T E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.1.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Se aprobă instituirea facilitaților fiscale de anulare a accesoriilor aferente obligațiilor bugetare principale restante la 31 august 2024 inclusiv, datorate bugetului local de catre contribuabilii de pe raza administrativ-teritorială a municipiului Bistriţa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Se aprobă procedura de anulare a accesoriilor aferente obligaţiilor bugetare principale restante la 31 august 2024 inclusiv, datorate bugetului local de catre contribuabilii de pe raza administrativ-teritoriala a municipiului Bistriţa, conform anexei care face parte integrantă din prezenta hotărâre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(3)</w:t>
      </w:r>
      <w:r>
        <w:rPr>
          <w:rFonts w:cs="Arial" w:ascii="Arial" w:hAnsi="Arial"/>
        </w:rPr>
        <w:t xml:space="preserve"> Procedura de anulare a accesoriilor aferente obligatiilor bugetare principale restante la 31 august 2024 inclusiv, datorate bugetului local de catre contribuabilii de pe raza administrativ-teritoriala a municipiului Bistrita prevazuta la alin.(2) se aplica de la data intrării in vigoare prezentei hotărâri pana la data de 25 noiembrie 2024 inclusiv (data limita de depunere a cererii de anulare a accesoriilor, sub sanctiunea decaderii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.2. </w:t>
      </w:r>
      <w:r>
        <w:rPr>
          <w:rFonts w:cs="Arial" w:ascii="Arial" w:hAnsi="Arial"/>
        </w:rPr>
        <w:t>Primarul municipiului Bistriţa prin Direcţia Economică-Venituri va aduce la îndeplinire prevederile prezentei hotărâri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>ART.3.</w:t>
      </w:r>
      <w:r>
        <w:rPr>
          <w:rFonts w:cs="Arial" w:ascii="Arial" w:hAnsi="Arial"/>
        </w:rPr>
        <w:t xml:space="preserve"> Prezenta hotărâre a fost adoptată de Consiliul local al municipiului Bistrița în ședința ordinară cu respectarea art.139 alin.(3) lit.”a”,”c” din Ordonanța de urgență a Guvernului României nr.57/2019 privind Codul administrativ, cu modificările și completările ulterioare, respectiv cu un număr de __ voturi „pentru”, ____ voturi „împotrivă”, ____ abţineri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b/>
        </w:rPr>
        <w:t xml:space="preserve">ART.4. </w:t>
      </w:r>
      <w:r>
        <w:rPr>
          <w:rFonts w:cs="Arial" w:ascii="Arial" w:hAnsi="Arial"/>
        </w:rPr>
        <w:t>Secretarul General al municipiului, pri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Compartimentul Pregătire Documente, va comunica prezenta hotărâre: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Direcţiei Economice;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Direcţiei Juridice, Achiziții Publice, Resurse Umane;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Primarului municipiului Bistriţa;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-   Instituției Prefectului – Județul Bistrița-Năsăud.</w:t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en-US"/>
        </w:rPr>
        <w:t xml:space="preserve">PROIECT DE HOTĂRÂRE INIŢIAT DE                </w:t>
        <w:tab/>
        <w:t xml:space="preserve">        </w:t>
        <w:tab/>
        <w:t xml:space="preserve">      AVIZ DE LEGALITATE </w:t>
      </w:r>
    </w:p>
    <w:p>
      <w:pPr>
        <w:pStyle w:val="Normal"/>
        <w:tabs>
          <w:tab w:val="clear" w:pos="708"/>
          <w:tab w:val="left" w:pos="6096" w:leader="none"/>
        </w:tabs>
        <w:ind w:left="708" w:hanging="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IMAR,                                                            SECRETAR GENERAL AL           MUNICIPIULUI BISTRIŢA,</w:t>
      </w:r>
    </w:p>
    <w:p>
      <w:pPr>
        <w:pStyle w:val="Normal"/>
        <w:tabs>
          <w:tab w:val="clear" w:pos="708"/>
          <w:tab w:val="left" w:pos="6096" w:leader="none"/>
        </w:tabs>
        <w:ind w:left="708" w:hanging="0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cs="Arial" w:ascii="Arial" w:hAnsi="Arial"/>
          <w:lang w:eastAsia="en-US"/>
        </w:rPr>
        <w:tab/>
        <w:t xml:space="preserve">       IOAN TURC                                                         CINCEA DUMITRU MATEI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istriţa la _______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r. 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en-US"/>
        </w:rPr>
        <w:t>Prezenta hotărâre se adoptă cu votul majorităţii absolute a consilierilor locali în funcţie.</w:t>
      </w:r>
    </w:p>
    <w:p>
      <w:pPr>
        <w:pStyle w:val="Normal"/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</w:rPr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arial">
    <w:name w:val="Normal+arial"/>
    <w:basedOn w:val="Normal"/>
    <w:qFormat/>
    <w:pPr>
      <w:tabs>
        <w:tab w:val="clear" w:pos="708"/>
        <w:tab w:val="left" w:pos="993" w:leader="none"/>
      </w:tabs>
      <w:ind w:firstLine="851"/>
      <w:jc w:val="both"/>
    </w:pPr>
    <w:rPr/>
  </w:style>
  <w:style w:type="paragraph" w:styleId="Timesnewroman">
    <w:name w:val="Times new roman"/>
    <w:basedOn w:val="Normal"/>
    <w:qFormat/>
    <w:pPr>
      <w:widowControl w:val="false"/>
      <w:spacing w:before="0" w:after="0"/>
      <w:contextualSpacing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51:00Z</dcterms:created>
  <dc:creator>suba.alina</dc:creator>
  <dc:description/>
  <cp:keywords/>
  <dc:language>en-US</dc:language>
  <cp:lastModifiedBy>Anca-Emilia SUCIU</cp:lastModifiedBy>
  <cp:lastPrinted>2024-09-26T11:54:00Z</cp:lastPrinted>
  <dcterms:modified xsi:type="dcterms:W3CDTF">2024-09-26T08:57:00Z</dcterms:modified>
  <cp:revision>22</cp:revision>
  <dc:subject/>
  <dc:title>ROMÂNIA</dc:title>
</cp:coreProperties>
</file>