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completarea </w:t>
      </w:r>
      <w:bookmarkStart w:id="0" w:name="_Hlk176946401"/>
      <w:r>
        <w:rPr>
          <w:rFonts w:cs="Arial" w:ascii="Arial" w:hAnsi="Arial"/>
          <w:sz w:val="26"/>
          <w:szCs w:val="26"/>
          <w:lang w:val="ro-RO"/>
        </w:rPr>
        <w:t xml:space="preserve">Hotărârii Consiliului local al municipiului Bistriţa nr.144/25.07.2024 privind aprobarea </w:t>
      </w:r>
      <w:bookmarkStart w:id="1" w:name="_Hlk147323451"/>
      <w:bookmarkStart w:id="2" w:name="_Hlk46828574"/>
      <w:bookmarkStart w:id="3" w:name="_Hlk117168749"/>
      <w:r>
        <w:rPr>
          <w:rFonts w:cs="Arial" w:ascii="Arial" w:hAnsi="Arial"/>
          <w:sz w:val="26"/>
          <w:szCs w:val="26"/>
          <w:lang w:val="ro-RO"/>
        </w:rPr>
        <w:t xml:space="preserve">Studiului de Fezabilitate </w:t>
      </w:r>
      <w:r>
        <w:rPr>
          <w:rFonts w:cs="Arial" w:ascii="Arial" w:hAnsi="Arial"/>
          <w:bCs/>
          <w:sz w:val="26"/>
          <w:szCs w:val="26"/>
          <w:lang w:val="ro-RO"/>
        </w:rPr>
        <w:t>și a indicatorilor tehnico-economici pentru obiectivul de investiții “Parc de specializare inteligentă BISTRIŢA INDUSTRIANOVA HUB”</w:t>
      </w:r>
      <w:bookmarkEnd w:id="0"/>
      <w:bookmarkEnd w:id="1"/>
    </w:p>
    <w:p>
      <w:pPr>
        <w:pStyle w:val="Normal"/>
        <w:ind w:firstLine="36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  <w:bookmarkEnd w:id="3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End w:id="2"/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 în data de ............2024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dresa nr. 87258/12.09.2024 a Direcţiei dezvoltare Durabilă 2030 catre Business Park Bistriţa Sud, referitor la Solicitare acord administrare </w:t>
      </w:r>
      <w:r>
        <w:rPr>
          <w:rFonts w:cs="Arial" w:ascii="Arial" w:hAnsi="Arial"/>
          <w:bCs/>
          <w:sz w:val="26"/>
          <w:szCs w:val="26"/>
          <w:lang w:val="ro-RO"/>
        </w:rPr>
        <w:t>“Parc de specializare inteligentă BISTRIŢA INDUSTRIANOVA HUB”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Adresa nr. 44/19.09.2024 a Business Park Bistriţa Sud, referitor la acordrdul AGA de administrare “Parc de specializare inteligentă BISTRIŢA INDUSTRIANOVA HUB”, inregistrată la Primăria municipiului Bistriţa cu</w:t>
      </w:r>
      <w:r>
        <w:rPr>
          <w:rFonts w:cs="Arial" w:ascii="Arial" w:hAnsi="Arial"/>
          <w:sz w:val="26"/>
          <w:szCs w:val="26"/>
          <w:lang w:val="ro-RO"/>
        </w:rPr>
        <w:t xml:space="preserve"> nr. 89623/19.09.2024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eferatul de aprobare nr. 89611/19.09.2024 al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Raportul comun nr. 89613/19.09.2024 al Direcției Dezvoltare Durabilă 2030 și </w:t>
      </w:r>
      <w:bookmarkStart w:id="4" w:name="_Hlk176938929"/>
      <w:r>
        <w:rPr>
          <w:rFonts w:cs="Arial" w:ascii="Arial" w:hAnsi="Arial"/>
          <w:sz w:val="26"/>
          <w:szCs w:val="26"/>
          <w:lang w:val="ro-RO"/>
        </w:rPr>
        <w:t>Direcţiei Juridică, Resurse Umane, Achiziţii Publice</w:t>
      </w:r>
      <w:bookmarkEnd w:id="4"/>
      <w:r>
        <w:rPr>
          <w:rFonts w:cs="Arial" w:ascii="Arial" w:hAnsi="Arial"/>
          <w:sz w:val="26"/>
          <w:szCs w:val="26"/>
          <w:lang w:val="ro-RO"/>
        </w:rPr>
        <w:t xml:space="preserve">; 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izul Consiliului tehnico-economic nr.15/18.07.2024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 nr._______________ al Comisiei economice;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_______________ al Comisiei juridice si administraţie publică local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ab/>
        <w:t>în conformitate cu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Ordinului nr. 20608/2023 privind aprobarea Normelor metodologice pentru acordarea, suspendarea şi retragerea titlului de parc de specializare inteligentă şi pentru emiterea avizului provizoriu de funcţionare a parcului de specializare inteligentă, emis de Ministerul Cercetării, Inovării și Digitalizării;</w:t>
      </w:r>
    </w:p>
    <w:p>
      <w:pPr>
        <w:pStyle w:val="Defaul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evederile Ghidului solicitantului „Sprijinirea dezvoltării parcurilor de specializare inteligentă, care stabilește condițiile de accesare/acordare a fondurilor pentru apelul de proiecte nr. PRNV/2023/132.A.1./1” în cadrul Programului Regional Nord-Vest 2021-2027 (PR NV 2021-2027);</w:t>
      </w:r>
    </w:p>
    <w:p>
      <w:pPr>
        <w:pStyle w:val="Defaul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evederile Ordonanței de urgență a Guvernului României nr 112/2022 art 40, cu modificările și completările ulterioare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prevederile art.44 alin.(1) din Legea nr.273/2006 privind finanțele publice locale, cu modificările s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în temeiul art.129 alin.(2) lit.”b”, alin.(4) lit.”d”, art.139 alin.(3) lit.”e”, art.196 alin.(1) lit.„a” din Ordonanța de urgenț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I.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Hotărârea Consiliului local al municipiului Bistriţa nr.144/25.07.2024 privind aprobarea Studiului de Fezabilitate și a indicatorilor tehnico - economici pentru obiectivul de investiții “Parc de specializare inteligentă BISTRIŢA INDUSTRIANOVA HUB” se completează după cum urmează: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La articolul 3 se introduce un nou aliniat, </w:t>
      </w:r>
      <w:r>
        <w:rPr>
          <w:rFonts w:cs="Arial" w:ascii="Arial" w:hAnsi="Arial"/>
          <w:bCs/>
          <w:sz w:val="26"/>
          <w:szCs w:val="26"/>
          <w:lang w:val="ro-RO" w:eastAsia="ar-SA"/>
        </w:rPr>
        <w:t>alin (2),</w:t>
      </w:r>
      <w:r>
        <w:rPr>
          <w:rFonts w:cs="Arial" w:ascii="Arial" w:hAnsi="Arial"/>
          <w:sz w:val="26"/>
          <w:szCs w:val="26"/>
          <w:lang w:val="ro-RO"/>
        </w:rPr>
        <w:t xml:space="preserve"> care va avea următorul cuprins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(2) Se desemnează Societatea Business Park Bistriţa Sud SRL administrator al Parcului de specializare inteligentă BISTRIŢA INDUSTRIANOVA HUB, în vederea gestionării acestuia”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Celelalte prevederi ale Hotărârii 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Consiliului local al municipiului Bistriţa nr. 144/25.07.2024 privind aprobarea Studiului de Fezabilitate și a indicatorilor tehnico - economici pentru obiectivul de investiții “Parc de specializare inteligentă BISTRIŢA INDUSTRIANOVA HUB” </w:t>
      </w:r>
      <w:r>
        <w:rPr>
          <w:rFonts w:cs="Arial" w:ascii="Arial" w:hAnsi="Arial"/>
          <w:sz w:val="26"/>
          <w:szCs w:val="26"/>
          <w:lang w:val="ro-RO"/>
        </w:rPr>
        <w:t>rămân nemodificat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Căi de Comunicaţii și Rețele Edilitare, Direcția Dezvoltare Durabilă 2030, Societatea Business Park SRL Bistrița și Direcția Economică,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ordinară, cu respectarea art.139 alin.(3) lit.”e” din Ordonanța de urgență a Guvernului României nr.57/2019 privind Codul administrativ, respectiv cu un număr de __ voturi ”pentru”, __ voturi “împotrivă” şi __ 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>ART.V.</w:t>
      </w:r>
      <w:r>
        <w:rPr>
          <w:rFonts w:cs="Arial" w:ascii="Arial" w:hAnsi="Arial"/>
          <w:sz w:val="26"/>
          <w:szCs w:val="26"/>
          <w:lang w:val="ro-RO"/>
        </w:rPr>
        <w:t xml:space="preserve"> Secretarul general al municipiului, prin Compartimentul Pregătire Documente va comunica prezenta hotărâ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Dezvoltare Durabilă 203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Şef al Municipiulu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Juridice, Resurse Umane, Achiziţii Publ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ocietăţii Business Park Bistriţa Sud SRL Bistriț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 - Serviciul Căi de Comunicaţii și Rețele Edilit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PROIECT DE HOTARÂRE INIȚIAT DE                     </w:t>
        <w:tab/>
        <w:t>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ab/>
        <w:t xml:space="preserve">           P R I M A R </w:t>
        <w:tab/>
        <w:tab/>
        <w:tab/>
        <w:t xml:space="preserve">           </w:t>
        <w:tab/>
        <w:t xml:space="preserve">SECRETAR   GENERAL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4"/>
          <w:szCs w:val="24"/>
          <w:lang w:val="ro-RO"/>
        </w:rPr>
        <w:t>IOAN TURC</w:t>
        <w:tab/>
        <w:tab/>
        <w:tab/>
        <w:t xml:space="preserve">                    DUMITRU MATEI CINCE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Bistriţa, la 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r. 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otărârea se adoptă cu votul deschis al majorităţii absolute a consilierilor locali în funcţi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L/CM.ex.2.</w:t>
      </w:r>
    </w:p>
    <w:sectPr>
      <w:footerReference w:type="default" r:id="rId2"/>
      <w:type w:val="nextPage"/>
      <w:pgSz w:w="12240" w:h="15840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8"/>
      <w:lang w:val="en-U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  <w:lang w:val="ro-RO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/>
      <w:u w:val="singl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Vdfieldvaltextarea">
    <w:name w:val="vd_fieldvaltextare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  <w:contextualSpacing/>
      <w:textAlignment w:val="baseline"/>
    </w:pPr>
    <w:rPr>
      <w:rFonts w:ascii="Calibri" w:hAnsi="Calibri" w:eastAsia="Calibri" w:cs="Calibri"/>
      <w:sz w:val="22"/>
      <w:szCs w:val="22"/>
      <w:lang w:val="en-GB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43:00Z</dcterms:created>
  <dc:creator>popescu</dc:creator>
  <dc:description/>
  <cp:keywords/>
  <dc:language>en-US</dc:language>
  <cp:lastModifiedBy>Anca-Emilia SUCIU</cp:lastModifiedBy>
  <cp:lastPrinted>2024-09-19T12:31:00Z</cp:lastPrinted>
  <dcterms:modified xsi:type="dcterms:W3CDTF">2024-09-19T11:22:00Z</dcterms:modified>
  <cp:revision>13</cp:revision>
  <dc:subject/>
  <dc:title>R O M Â N I A                                                      (PROIECT)</dc:title>
</cp:coreProperties>
</file>