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ROMÂNIA</w:t>
        <w:tab/>
        <w:tab/>
        <w:tab/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ŢA</w:t>
        <w:tab/>
        <w:t xml:space="preserve">    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4264965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NR. _____ /________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o-RO"/>
        </w:rPr>
      </w:pPr>
      <w:r>
        <w:rPr>
          <w:rFonts w:cs="Arial"/>
          <w:b w:val="false"/>
          <w:bCs w:val="false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aprobarea Contractului de Cooperare între Institutul Confucius din cadrul Universităţii Babeş-Bolyai, Municipiul Bistriţa, Inspectoratul Şcolar Judeţean Bistriţa-Năsăud şi Asociaţia Română de Prietenie cu Republica Populară Chineză, Filiala Judeţeană Bistriţa-Năsăud, pentru continuarea activităţii Centrului de predare a Limbii Chineze în municipiul Bistriţa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nr.5/29.08.2024 a Asociaţiei Române de Prietenie cu Republica Populară Chineză, Filiala Judeţeană Bistriţa-Năsăud, înregistrată la Primăria municipiului Bistriţa cu nr.82595/29.08.2024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87343/12.09.2024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87345/12.09.2024 al Direcţiei Politici Publice, Educație, Tineret, Turism şi Sport și Direcției Juridice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 ___ / ___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d”, alin.(7) lit.”a” şi art.139 alin.(3) lit.”f” din Ordonanța de Urgență a Guvernului României nr.57/2019,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6" w:leader="none"/>
          <w:tab w:val="left" w:pos="6465" w:leader="none"/>
        </w:tabs>
        <w:outlineLvl w:val="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Se aprobă Contractul de Cooperare între Institutul Confucius din cadrul Universităţii Babeş-Bolyai, Municipiul Bistriţa, Inspectoratul Şcolar Judeţean Bistriţa-Năsăud şi Asociaţia Română de Prietenie cu Republica Populară Chineză, Filiala Judeţeană Bistriţa-Năsăud, pentru continuarea activităţii Centrului de predare a Limbii Chineze în municipiul Bistriţa, prezentat în Anexa care face parte integrantă din prezenta hotărâre.</w:t>
      </w:r>
    </w:p>
    <w:p>
      <w:pPr>
        <w:pStyle w:val="Corptext2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Se împuternicește Primarul municipiului Bistrița să semneze în numele și pe seama municipiului Bistrița contractul de cooper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>Primarul m</w:t>
      </w:r>
      <w:r>
        <w:rPr>
          <w:rFonts w:cs="Arial" w:ascii="Arial" w:hAnsi="Arial"/>
          <w:sz w:val="26"/>
          <w:szCs w:val="26"/>
          <w:lang w:val="ro-RO"/>
        </w:rPr>
        <w:t>unicipiului Bistriţa prin Direcţia Politici Publice, Educație, Tineret, Turism şi Sport și Direcția Juridică, Resurse Umane, Achiziții Publice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ă ordinară, cu respectarea prevederilor art.139 alin.(1) alin.(3) lit.”f”,”g” din Ordonanța de Urgență a Guvernului României nr.57/2019, privind Codul administrativ, cu modificările şi completările ulterioare, respectiv cu un număr de ___ voturi „pentru”, __ voturi „împotrivă” și ___ abținer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cretarul general al municipiului Bistriţa, prin Compartimentul Pregătire Documente </w:t>
      </w:r>
      <w:r>
        <w:rPr>
          <w:rFonts w:cs="Arial" w:ascii="Arial" w:hAnsi="Arial"/>
          <w:sz w:val="26"/>
          <w:szCs w:val="26"/>
          <w:lang w:val="ro-RO"/>
        </w:rPr>
        <w:t>va comunica prezenta hotărâre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olitici Publice, Educație, Tineret, Turism şi Sport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tului Confucius din cadrul Universităţii „Babeş Bolyai” Cluj-Napoca, str.Teodor Mihali nr.59, RO – 400591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Române de Prietenie cu Republica Populară Chineză, Filiala Judeţeană Bistriţa-Năsăud, Bistriţa, str.Alba Iulia nr.7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pectoratului Școlar Judeţean Bistriţa-Năsăud, Bistriţa, str.1 Decembrie nr.5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 Bistriţa-Năsăud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 xml:space="preserve">PROIECT DE HOTĂRÂRE INIȚIAT DE                         AVIZ DE LEGALITAT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RIMAR,                                                   SECRETAR GENERAL</w:t>
      </w:r>
    </w:p>
    <w:p>
      <w:pPr>
        <w:pStyle w:val="Corptext2"/>
        <w:spacing w:lineRule="auto" w:line="240" w:before="0" w:after="0"/>
        <w:ind w:right="-29" w:hanging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IOAN TURC                                               DUMITRU MATEI CINC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absolute a consilierilor în funcț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.M/2ex.</w:t>
      </w:r>
    </w:p>
    <w:sectPr>
      <w:footerReference w:type="default" r:id="rId4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7:00Z</dcterms:created>
  <dc:creator>curteanu.mihaela</dc:creator>
  <dc:description/>
  <cp:keywords/>
  <dc:language>en-US</dc:language>
  <cp:lastModifiedBy>Anca-Emilia SUCIU</cp:lastModifiedBy>
  <cp:lastPrinted>2022-07-18T09:47:00Z</cp:lastPrinted>
  <dcterms:modified xsi:type="dcterms:W3CDTF">2024-09-19T05:29:00Z</dcterms:modified>
  <cp:revision>18</cp:revision>
  <dc:subject/>
  <dc:title>ROMÂNIA</dc:title>
</cp:coreProperties>
</file>