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JUDEŢUL BISTRIŢA-NĂSĂUD                                                 (PROIECT)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privind conferirea titlului de „Cetăţean de onoare al municipiului Bistriţa”, preotului paroh Vlașin Arghi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Consiliul Local al municipiului Bistriţa, întrunit în şedinţă ordinară în data de ____.09.2024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102034710"/>
      <w:bookmarkEnd w:id="0"/>
      <w:r>
        <w:rPr>
          <w:rFonts w:eastAsia="Times New Roman" w:cs="Arial" w:ascii="Arial" w:hAnsi="Arial"/>
          <w:sz w:val="26"/>
          <w:szCs w:val="26"/>
          <w:lang w:val="ro-RO"/>
        </w:rPr>
        <w:t>adresa domnului Cîmpan Andrei-Călin, înregistrată la Primăria municipiului Bistriţa cu nr.84295/04.09.2024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adresa domnului Balazs Levente, înregistrată la Primăria municipiului Bistriţa cu nr.84298/04.09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adresa protosinghelului Chiril Zăgrean, înregistrată la Primăria municipiului Bistriţa cu nr.84305/04.09.2024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adresa preotului pensionar Turc Vasile, fost paroh al Bisericii Ortodoxe Române din Prundu-Bârgăului, înregistrată la Primăria municipiului Bistrița cu nr.88460/17.09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adresa preotului paroh al Bisericii Ortodoxe Române „Buna Vestire” din Bistrița, înregistrată la Primăria municipiului Bistrița cu nr.88465/17.09.2024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_Hlk102034710"/>
      <w:bookmarkEnd w:id="1"/>
      <w:r>
        <w:rPr>
          <w:rFonts w:eastAsia="Times New Roman" w:cs="Arial" w:ascii="Arial" w:hAnsi="Arial"/>
          <w:sz w:val="26"/>
          <w:szCs w:val="26"/>
          <w:lang w:val="ro-RO"/>
        </w:rPr>
        <w:t>Referatul de aprobare nr.84542/17.09.2024 al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Raportul comun nr.84547/17.09.2024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ro-RO"/>
        </w:rPr>
        <w:t>al Direcţiei Tehnologia Informației și Inovare, şi a Direcției Juridice, Resurse Umane, Achiziții Publice;</w:t>
      </w:r>
    </w:p>
    <w:p>
      <w:pPr>
        <w:pStyle w:val="Frspaier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____________ al Comisiei economice;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_________ al Comisiei de urbanism;</w:t>
      </w:r>
    </w:p>
    <w:p>
      <w:pPr>
        <w:pStyle w:val="Frspaier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____________ al Comisiei juridice și administrație publică locală;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prevederile Regulamentului de acordare a titlului de „Cetăţean de onoare al municipiului Bistriţa”, precum şi ale Statutului municipiului Bistriţa - cap.VII din anexa la Hotărârea Consiliului local al municipiului Bistriţa nr.15/26.02.2009 privind aprobarea Statutului municipiului Bistriţa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în temeiul art.129 alin.(13), art.139 alin.(1), alin.(6) și art.196 alin.(1) lit.”a” din Ordonanța de urgență a Guvernului României nr.57/2019 privind Codul administrativ, cu modificările și completările ulterioare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 conferă titlul de „Cetăţean de onoare al municipiului Bistriţa” preotului paroh Vlașin Arghir, pentru contribuţia importantă în promovarea imaginii municipiului Bistriţa, </w:t>
      </w:r>
      <w:bookmarkStart w:id="2" w:name="_Hlk102034046"/>
      <w:r>
        <w:rPr>
          <w:rFonts w:eastAsia="Times New Roman" w:cs="Arial" w:ascii="Arial" w:hAnsi="Arial"/>
          <w:sz w:val="26"/>
          <w:szCs w:val="26"/>
          <w:lang w:val="ro-RO"/>
        </w:rPr>
        <w:t xml:space="preserve">pe care a avut-o prin </w:t>
      </w:r>
      <w:bookmarkEnd w:id="2"/>
      <w:r>
        <w:rPr>
          <w:rFonts w:eastAsia="Times New Roman" w:cs="Arial" w:ascii="Arial" w:hAnsi="Arial"/>
          <w:sz w:val="26"/>
          <w:szCs w:val="26"/>
          <w:lang w:val="ro-RO"/>
        </w:rPr>
        <w:t>activitatea sa pastorală și administrativă de excepți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Însemnele care atestă calitatea de Cetăţean de onoare al municipiului Bistriţa vor fi înmânate în cadru festiv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imarul municipiului Bistriţa va aduce la îndeplinire prezenta hotărâr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ezenta hotărâre a fost adoptată de Consiliul local al municipiului Bistriţa, în şedinţă ordinară, cu respectarea art.139 alin.(1), alin.(6) din Ordonanța de urgență a Guvernului României nr.57/2019 privind Codul administrativ, cu un număr de ___ voturi „pentru”, ____ voturi „împotrivă” și ___  abținer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cretarul general al municipiului Bistrița, prin Compartimentul Pregătire Documente va comunica prezenta hotărâr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- preotului paroh Vlașin Arghir, la adresa de domiciliu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- Direcţiei Tehnologia Informației și Inov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- Instituţiei Prefectului – Judeţul Bistriţa-Năsău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 INIŢIAT DE                        AVIZ DE LEGALITATE,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IMAR                                                   SECRETAR GENERAL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IOAN TURC                                                    DUMITRU CINCEA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Bistriţa, la 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 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90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Hotărârea se adoptă cu votul a două treimi din numărul consilierilor în funcţ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C.A.A. / 2 ex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39:00Z</dcterms:created>
  <dc:creator>Anamaria-Antoaneta CHICHERITA</dc:creator>
  <dc:description/>
  <cp:keywords/>
  <dc:language>en-US</dc:language>
  <cp:lastModifiedBy>Anca-Emilia SUCIU</cp:lastModifiedBy>
  <cp:lastPrinted>2024-09-06T09:54:00Z</cp:lastPrinted>
  <dcterms:modified xsi:type="dcterms:W3CDTF">2024-09-19T06:00:00Z</dcterms:modified>
  <cp:revision>69</cp:revision>
  <dc:subject/>
  <dc:title/>
</cp:coreProperties>
</file>