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  <w:t>ANEXA NR.1</w:t>
      </w:r>
    </w:p>
    <w:p>
      <w:pPr>
        <w:pStyle w:val="Normal"/>
        <w:ind w:right="180" w:hanging="0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le mijloacelor fixe propuse să fie trecute în domeniul privat al Municipiului Bistriţa</w:t>
      </w:r>
    </w:p>
    <w:p>
      <w:pPr>
        <w:pStyle w:val="Normal"/>
        <w:ind w:left="-360" w:hanging="0"/>
        <w:jc w:val="center"/>
        <w:rPr>
          <w:rFonts w:cs="Arial"/>
          <w:b/>
          <w:b/>
          <w:sz w:val="25"/>
          <w:szCs w:val="25"/>
        </w:rPr>
      </w:pPr>
      <w:r>
        <w:rPr>
          <w:b/>
          <w:sz w:val="25"/>
          <w:szCs w:val="25"/>
        </w:rPr>
        <w:t>ca urmare a dezafectării de la utilitatea publică</w:t>
      </w:r>
    </w:p>
    <w:p>
      <w:pPr>
        <w:pStyle w:val="Normal"/>
        <w:ind w:left="-360" w:hanging="0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ind w:left="-36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  <w:t>X. Sisteme de alimentare cu energie termică, puncte termice și terenurile aferente</w:t>
      </w:r>
    </w:p>
    <w:p>
      <w:pPr>
        <w:pStyle w:val="Normal"/>
        <w:ind w:left="360" w:hanging="360"/>
        <w:jc w:val="both"/>
        <w:rPr>
          <w:rFonts w:cs="Arial"/>
          <w:b/>
          <w:b/>
          <w:sz w:val="25"/>
          <w:szCs w:val="26"/>
        </w:rPr>
      </w:pPr>
      <w:r>
        <w:rPr>
          <w:rFonts w:cs="Arial"/>
          <w:b/>
          <w:sz w:val="25"/>
          <w:szCs w:val="26"/>
        </w:rPr>
      </w:r>
    </w:p>
    <w:tbl>
      <w:tblPr>
        <w:tblW w:w="145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710"/>
        <w:gridCol w:w="4050"/>
        <w:gridCol w:w="1701"/>
        <w:gridCol w:w="8"/>
        <w:gridCol w:w="1441"/>
        <w:gridCol w:w="1980"/>
        <w:gridCol w:w="1800"/>
        <w:gridCol w:w="16"/>
      </w:tblGrid>
      <w:tr>
        <w:trPr/>
        <w:tc>
          <w:tcPr>
            <w:tcW w:w="14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dul de clasific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umirea bunulu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mentel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 folosinţă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le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actual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onson 103-104-PT5, str. Plopilor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200 mm, lungime 191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subtraverseaza: PT2, str.Ghiocelului, PT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8.267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04-114-PT14, str. Bistricioare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50 mm, lungime 61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subtraverseaza: PT5, str.Crinilor-1 Decembrie- PT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2.376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onson 105-PT12, SC RAPID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00 mm, lungime 35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agistrala – Protectia Plantelor – SC RAPI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2.731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onson 108-109-PT6, Aleea Ineu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200 mm, lungime 355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T8, subtraverseaza str. A. Muresanu, Aleea Ineu, PT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3.023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onson 108-109-PT7, Aleea Heniu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300 mm, lungime 22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T7- str.Cerb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5.70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09-110-PT13, Aleea Merilor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250 mm, lungime 34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Subtraverseaza str.1 Decembrie, Aleea Me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5.555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onson 110-111-PT11, str. Granicerilor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200 mm, lungime 67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traverseaza Spitalul Judetean str.Calea Moldov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1.694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onson 111-112-PT32, str. G-ral Gr. Balan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200 mm, lungime 550 m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 Aleea Greuceanu, str.G-ral Gr.Balan, St..cel Mare PT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774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Tronson 112-PT29, str. Stefan cel Mare bl.24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180 m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 str. T. Vladimirescu, str. V. Lupu, PT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273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onson 112-PT31, str. Stefan cel Mare bl.27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50 mm, lungime 185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traverseaza Aleea Pandurilor, Aleea Parcalabului, PT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72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134-212-PT30, str. C.R.Vivu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200 mm, lungime 30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traverseaza C.R.Vivu, PT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42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06-107-113, PT10, str. Suceve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200 mm, lungime 45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.Colibitei – subtraverseaza str. A.Muresanu – PT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456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114-PT3, Al. Trandafiril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8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traverseaza str. Artarilor – PT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838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115-116 PT1, Lalelel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300 mm, lungime 26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eea Trandafirilor, subtraverseaza B-dul Decebal, PT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174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116-117 PT28, str. M. Eminescu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200 mm, lungime 32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traverseaza str.Lalelelor, str.Lacramioarelor, str. M. Emine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717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17-PT19, str. N. Balcescu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40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. M. Eminescu - subtraverseaza str.Gara - str. N. Balcescu - PT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945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17-118-PT34, str.Lupen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45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traverseaza str. M. Eminescu str. Lupeni - PT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183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118-119-120-PT33, str. Odobescu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250 mm, lungime 280 m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tr. M. Eminescu subtraverseaza str.Gh. Sincai, str. Dogarilor-PT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914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20-121- PT35, str.A. Berg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505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.Dogarilor- Casa de cultura” G. Cosbu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42.551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21- PT36, str. Parculu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25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traverseaza parcul municipal –PT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72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20-122- PT25, B-dul Independente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200 mm, lungime 47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.189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22 – PT26, str.Alba Iuli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32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111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123 – PT21, str.Al. Turturelel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20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7.313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122-123- PT24, Intrarea Ciresulu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27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8.758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331-130 –PT15, P-ta Viisoara Nor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300 mm, lungime 16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9.457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331-PT23, Intr. Clopoteilor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50 mm, lungime 5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7.62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27-PT22, str.Axente Sev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00 mm, lungime 15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2.96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28-127-PT27, str.P. Mai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64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20.35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34-PT4, Al. Trandafiril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2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76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114-115- 134-PT37, str. Rodne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350 mm, lungime 45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4.09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onson 211-133-PT20, str. Carpat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50 mm, lungime 22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3.50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31-132-133-PT18, str.Dumbrave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300 mm, lungime 300 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8.467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31-PT16, str. Rodnei (Liceul Mecanic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50 mm, lungime 20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8.579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29-130-PT17, str. O.Gog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250 mm, lungime 460 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5.983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Retea subterana de transport 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29-129-PT15, P-ta Viisoara Nor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200 mm, lungime 25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9.94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ea subterana de transpor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onson 102-103-PT2, B-dul Decebal nr.4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200 mm, lungime 43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.091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1, str.Lalelelor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 spatiile verzi si strazile B-dul Decebal, str. Zambilelor str. Lacramioarelor si str. Lalelel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, lungime 164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2.18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 2, str. Decebal bl.46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subtraverseaza spatiile verzi si strazile A. Muresanu, str. Crinilor, str. Lt. Călin, str. I.Slavici, str. Brandusei, str. Artarilor, B-dul Deceb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97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46.286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istrita, PT nr.3, str.Trandafirilor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spatiile verzi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,25 - 4,00", lungime 112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9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30.5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4, str.Garii si Aleea Trandafirilor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Aleea Trandafirilor, str. Artarilor, str.Garii, spatiile verzi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 , lungime 878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5.52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5, Al. Plopilor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Aleea Plopilor, str. Ghiocelului, str. Margaretelor, str.Ursului, str.P. Rares,   spatiile verzi 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iametru 1,25 - 4,00", lungime 102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3.608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6, str.Ineu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str.Ineu, str.A.Muresanu, str. Nasaudului str. Cerbului,str. Rotunda, str. P.Ispirescu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1504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22.092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7, str. Heniu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str. Nasaudului, Calea Moldovei, str.E. Garleanu, str.Heniu, spatiile verzi si alei,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 , lungime 1494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7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2.88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Bistrita, PT nr.8, str. Florilor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subtraverseaza str. A.Muresanu, str.Florilor, str. Tihuta, spatiile verzi si alei, 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diametru 1,25 - 4,00", lungime 173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7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.07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9, str.Mesteacanulu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str.Mesteacanului, str.Colibitei, str.A.Muresanu, str.Florilor, str. Sucevei, Aleea Fantanele, spatiile verzi si alei,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,25 - 4,00", lungime 1182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651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10, str. Suceve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 str.Sucevei, str. A Muresanu, str.Bargaului Calea Moldovei, str.E.Garleanu, Aleea Pinului, Aleea Fagului, str. Muncelului, spatiile verzi si alei, diametru 1,25 - 4,00", lungime 119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1.49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istrita, PT nr.11, str.Granicerilor</w:t>
            </w:r>
            <w:r>
              <w:rPr>
                <w:rFonts w:cs="Arial"/>
                <w:sz w:val="20"/>
              </w:rPr>
              <w:t xml:space="preserve"> subtraverseaza str. Granicerilor si Calea Moldovei, spatiile verzi si alei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 , lungime 116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9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7.05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13, Aleea Meril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Aleea Basmului, Aleea Paraiasului, Aleea Merilor, Aleea Greuceanu, Aleea Voinicului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 , lungime 132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534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istrita, PT nr.14, str. Bistricioarei</w:t>
            </w:r>
            <w:r>
              <w:rPr>
                <w:rFonts w:cs="Arial"/>
                <w:sz w:val="20"/>
              </w:rPr>
              <w:t xml:space="preserve"> subtraverseaza str.P. Rares, 1Decembrie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61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4.71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istrita, PT nr.15, Piata Viisoare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str.I. Vulcan, AleeaTineretului, str.Imp.Traian, Aleea Soimilor,  Aleea Salciilor, B-dul Independentei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210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50.922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istrita, PT nr.16, str.Rodnei, Liceul Mecani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str.Imp.Traian, str.Dr. Voda, str. Rodnei, str. Pietrosul, spatiile verzi si alei,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,25 - 4,00" , lungime 141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40.565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Bistrita, PT nr.17, Scoala Gen. nr.1, str.Solomon Halita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str.Solomon Halita, str.O.Goga, str.I. Vulcan, str.Imp.Traian, B-dul Independentei, spatiile verzi si alei,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diametru 1,25 - 4,00", lungime 842 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22.74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18, str. Dumbrave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str.Pietrosul, str.Rodnei,  str. Dumbravei, str. Calimani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64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8.75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19, str.N. Balcescu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str.N. Balcescu, str.Imp.Traian, B-dul Independentei, str. Infratirii spatiile verzi si alei,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diametru 1,25 - 4,00", lungime 106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32.58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20, str. Carpat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 str.Rodnei, str.Carpati,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tr.Somesului</w:t>
            </w:r>
            <w:r>
              <w:rPr>
                <w:rFonts w:cs="Arial"/>
                <w:b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 xml:space="preserve">str.Imp.Traian, str. Calimani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 , lungime 33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61.731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nr.21, str.Turturelelor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btraverseaza str.Rodnei, str.Carpati,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tr.Somesului</w:t>
            </w:r>
            <w:r>
              <w:rPr>
                <w:rFonts w:cs="Arial"/>
                <w:b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 xml:space="preserve">str.Imp.Traian, str. Calimani, spatiile verzi si alei,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,25 - 4,00" , lungime 48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274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 nr.22, str.Pescaril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P-ta Marasti, str.Pescarilor, str.Garoafei, str.A.Sever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95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79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357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 nr.23, str.Garoafei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subtraverseaza B-dul Independentei, AleeaToporasului, str.Garoafei, Aleea Clopoteilor, spatiile verzi si alei, 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iametru 1,25 - 4,00", lungime 66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7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34.491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istrita, PT  nr.24, Aleea Ciresului</w:t>
            </w:r>
            <w:r>
              <w:rPr>
                <w:rFonts w:cs="Arial"/>
                <w:sz w:val="20"/>
              </w:rPr>
              <w:t xml:space="preserve"> subtraverseaza B-dul Independentei, str. St.O.Iosif, str. P.Cerna, str. Violetelor, str. Ciresului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87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4.24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 nr.25, Sc."Sfanta Maria", B-dul Independente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traverseaza teren aferent constructiei si incinta scolii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 , lungime 66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23.643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1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istrita, PT  nr.26, Alba Iulia, Spital Judetean, Sectia Contagioas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el - diametru 1,25 - 4,00", lungime 39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8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.253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Bistrita, PT  nr.27,str.P. Maior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Aleea Privighetorilor, str.1Mai, str.Sg. Maj.O. Popa, str. P. Maior, str. Pescarilor, str. A. Sever, str.Gh. Pop Debasesti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78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1989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2.877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 nr. 28, str. M. Eminescu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B-dul Decebal, str.M.Eminescu,  str. Gh. Sincai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53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739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 nr. 29, str. St. cel Mar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str.C.R.Vivu,  str.St. cel Mare, spatiile verzi si alei,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ametru 1,25 - 4,00", lungime 88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257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 nr.30, str. C.R.Vivu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str.C.R.Vivu,  str. I. Minulescu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 , lungime 78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8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33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istrita, PT  nr.31, str. St. cel Mare</w:t>
            </w:r>
            <w:r>
              <w:rPr>
                <w:rFonts w:cs="Arial"/>
                <w:sz w:val="20"/>
              </w:rPr>
              <w:t xml:space="preserve"> subtraverseaza str.C.R.Vivu,  str.St. cel Mare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74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.824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istrita, PT  nr. 32, str. Stefan cel Mare</w:t>
            </w:r>
            <w:r>
              <w:rPr>
                <w:rFonts w:cs="Arial"/>
                <w:sz w:val="20"/>
              </w:rPr>
              <w:t xml:space="preserve"> subtraverseaza str. Stefan cel Mare, str. G-ral Gr. Balan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103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.904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 nr. 3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str.Dogarilor, str.Tiblesului,  str.Odobescu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31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.69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 nr.35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str.Dogarilor, str.M.Kogalniceanu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 , lungime 36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.267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.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ea de distributie energie termic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istrita, PT  nr.3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traverseaza str. E. Teodoroiu, str. V. Alecsandri, P-ta Morii, spatiile verzi si alei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ru 1,25 - 4,00", lungime 1261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8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.85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.032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6.03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658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.660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658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5.678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9.567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658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4.167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6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7.46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658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658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4.658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.212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odul termi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dul termic – PT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.93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17.1.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PT 41 Racord Prima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.32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Municipiul Bistrița, domeniul publ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1" w:leader="none"/>
                <w:tab w:val="left" w:pos="7576" w:leader="none"/>
                <w:tab w:val="left" w:pos="8386" w:leader="none"/>
              </w:tabs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786.385,6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* Bunurile se află în administrarea Direcției de Infrastructură și Servicii Bistrița – Serviciul Exploatare Centrale Termice Instalații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2:00Z</dcterms:created>
  <dc:creator>PrecupAlina</dc:creator>
  <dc:description/>
  <cp:keywords/>
  <dc:language>en-US</dc:language>
  <cp:lastModifiedBy>Alina Ionescu</cp:lastModifiedBy>
  <cp:lastPrinted>2022-02-22T08:57:00Z</cp:lastPrinted>
  <dcterms:modified xsi:type="dcterms:W3CDTF">2024-09-12T11:52:00Z</dcterms:modified>
  <cp:revision>229</cp:revision>
  <dc:subject/>
  <dc:title/>
</cp:coreProperties>
</file>