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7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R O M Â N I A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  <w:tab/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ind w:right="27" w:hanging="0"/>
        <w:jc w:val="both"/>
        <w:rPr/>
      </w:pPr>
      <w:r>
        <w:rPr>
          <w:rFonts w:eastAsia="Arial" w:cs="Arial" w:ascii="Arial" w:hAnsi="Arial"/>
          <w:b/>
          <w:i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</w:t>
        <w:tab/>
        <w:tab/>
        <w:tab/>
        <w:t xml:space="preserve">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Heading1"/>
        <w:ind w:right="27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Nr.______________</w:t>
      </w:r>
    </w:p>
    <w:p>
      <w:pPr>
        <w:pStyle w:val="Heading1"/>
        <w:ind w:right="27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1"/>
        <w:ind w:right="27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delegarea temporară a dreptului de administrare către Județul Bistrița-Năsăud, a unor suprafețe de teren, proprietatea publică a municipiului Bistrița, în vederea executării lucrări de ”Reabilitare DJ151 KM 45+810-126+736, limită județ Mureș-Bistrița, județul Bistrița-Năsăud”, finanțat prin Programul Operațional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gional 2021-2027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right="-23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Consiliul local al municipiului Bistriţa întrunit în şedinţă ordinară în data de ___________;</w:t>
      </w:r>
    </w:p>
    <w:p>
      <w:pPr>
        <w:pStyle w:val="Normal"/>
        <w:ind w:right="-23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având în vedere:</w:t>
      </w:r>
    </w:p>
    <w:p>
      <w:pPr>
        <w:pStyle w:val="Normal"/>
        <w:ind w:right="-23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dresa nr.IIIBa/15382/30.07.2024 a Consiliului Județean Bistrița-Năsăud, înregistrată la Primaria municipiului Bistrița cu nr.75335/06.08.2024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extrasele de carte funciară Bistrița nr.84705, nr.85038 și nr.84057</w:t>
      </w:r>
      <w:r>
        <w:rPr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eliberate de către Oficiul de Cadastru și Publicitate Imobiliară Bistrița-Năsăud;</w:t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referatul de aprobare </w:t>
      </w:r>
      <w:r>
        <w:rPr>
          <w:rFonts w:cs="Arial" w:ascii="Arial" w:hAnsi="Arial"/>
          <w:sz w:val="26"/>
          <w:szCs w:val="26"/>
          <w:lang w:val="ro-RO"/>
        </w:rPr>
        <w:t>nr.75319/06.08.2024 al Primarului municipiului Bistriţa;</w:t>
      </w:r>
    </w:p>
    <w:p>
      <w:pPr>
        <w:pStyle w:val="Normal"/>
        <w:ind w:right="-23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aportul comun nr.75322/06.08.2024 al Serviciului public municipal Direcţia Patrimoniu și al Direcţiei Juridice, Resurse Umane, Achizitii Publice; </w:t>
      </w:r>
    </w:p>
    <w:p>
      <w:pPr>
        <w:pStyle w:val="Normal"/>
        <w:ind w:right="-23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 nr. __________ al Comisiilor reunite ale </w:t>
      </w:r>
      <w:r>
        <w:rPr>
          <w:rFonts w:cs="Arial" w:ascii="Arial" w:hAnsi="Arial"/>
          <w:sz w:val="26"/>
          <w:szCs w:val="26"/>
          <w:lang w:val="ro-RO" w:eastAsia="ro-RO"/>
        </w:rPr>
        <w:t>Consiliului local al municipiului Bistriţa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autoSpaceDE w:val="false"/>
        <w:ind w:right="-23" w:hanging="0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 xml:space="preserve">prevederile </w:t>
      </w:r>
      <w:r>
        <w:rPr>
          <w:rFonts w:cs="Arial" w:ascii="Arial" w:hAnsi="Arial"/>
          <w:sz w:val="24"/>
          <w:szCs w:val="24"/>
          <w:lang w:val="ro-RO" w:eastAsia="en-GB"/>
        </w:rPr>
        <w:t>art. XII alin. 2-4 din</w:t>
      </w:r>
      <w:r>
        <w:rPr>
          <w:rFonts w:cs="Arial" w:ascii="Arial" w:hAnsi="Arial"/>
          <w:sz w:val="24"/>
          <w:szCs w:val="24"/>
          <w:lang w:val="ro-RO"/>
        </w:rPr>
        <w:t xml:space="preserve"> Ordonanța de Urgență a Guvernului nr. 171/2022 pentru accelerarea implementării proiectelor de infrastructură finanţate din fonduri externe nerambursabile, precum şi pentru modificarea şi completarea unor acte normative</w:t>
      </w:r>
    </w:p>
    <w:p>
      <w:pPr>
        <w:pStyle w:val="Normal"/>
        <w:ind w:right="-23"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prevederile art.21, art.22 și următoarele din Ordonanța Guvernului nr.43/1997 privind regimul drumurilor, republicată, cu modificările şi completările ulterioare;</w:t>
      </w:r>
    </w:p>
    <w:p>
      <w:pPr>
        <w:pStyle w:val="Normal"/>
        <w:autoSpaceDE w:val="false"/>
        <w:ind w:right="-23"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în conformitate cu:</w:t>
        <w:tab/>
      </w:r>
    </w:p>
    <w:p>
      <w:pPr>
        <w:pStyle w:val="Normal"/>
        <w:autoSpaceDE w:val="false"/>
        <w:ind w:right="-23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art.858 şi următoarele din Legea nr.287/2009 privind Codul Civil</w:t>
      </w:r>
      <w:r>
        <w:rPr>
          <w:rFonts w:cs="Arial" w:ascii="Arial" w:hAnsi="Arial"/>
          <w:sz w:val="26"/>
          <w:szCs w:val="26"/>
          <w:lang w:val="ro-RO"/>
        </w:rPr>
        <w:t xml:space="preserve"> cu modificările şi completările ulterioar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autoSpaceDE w:val="false"/>
        <w:ind w:right="-23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art.85 alin.(5), art.129 alin.(1), alin.(2) lit.”c”, alin.6 lit.”c”, alin.14, art.139 alin.(3) lit.”g”, din Ordonanța de urgență a Guvernului nr.57/2019 privind Codul administrativ, cu modificările şi completările ulterioare;</w:t>
      </w:r>
    </w:p>
    <w:p>
      <w:pPr>
        <w:pStyle w:val="Normal"/>
        <w:autoSpaceDE w:val="false"/>
        <w:ind w:right="-23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-23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ind w:right="-23" w:hanging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right="-23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Se aprobă delegarea temporară a dreptului de administrare către Județul Bistrița – Năsăud a unor suprafețe de teren proprietate publică a municipiului Bistrița, identificate în CF</w:t>
      </w:r>
      <w:r>
        <w:rPr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Bistrița nr.84705, nr.85038 și nr.84057, în vederea executării lucrării ”Reabilitare DJ151, km 45+810-126+736, limită județ Mureș-Bistrița, județul Bistrița-Năsăud”, identificate în anexa nr.1 care face parte integrantă din prezenta hotărâre.</w:t>
      </w:r>
    </w:p>
    <w:p>
      <w:pPr>
        <w:pStyle w:val="Normal"/>
        <w:ind w:right="-23" w:hanging="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</w:t>
      </w:r>
      <w:bookmarkStart w:id="0" w:name="_Hlk72308722"/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.(1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Delegarea temporară a dreptului de administrare a imobilului prevăzut la art.1 se face pe bază de protocol de delegare temporară a dreptului de administrare, încheiat între Consiliul local al municipiului Bistrița, în calitate de administrator de drept al imobilelor prezăzute la art.1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și Județul Bistrița-Năsăud.</w:t>
      </w:r>
    </w:p>
    <w:p>
      <w:pPr>
        <w:pStyle w:val="Normal"/>
        <w:ind w:right="-23"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(2) </w:t>
      </w:r>
      <w:r>
        <w:rPr>
          <w:rFonts w:cs="Arial" w:ascii="Arial" w:hAnsi="Arial"/>
          <w:color w:val="000000"/>
          <w:sz w:val="26"/>
          <w:szCs w:val="26"/>
          <w:lang w:val="ro-RO"/>
        </w:rPr>
        <w:t>–</w:t>
      </w:r>
      <w:r>
        <w:rPr>
          <w:rFonts w:cs="Arial" w:ascii="Arial" w:hAnsi="Arial"/>
          <w:sz w:val="24"/>
          <w:szCs w:val="24"/>
          <w:lang w:val="ro-RO"/>
        </w:rPr>
        <w:t xml:space="preserve"> Delegarea temporară a dreptului de administrare prevăzută la alin. (1) are loc exclusiv pe durata implementării și monitorizării prevăzută în contractul de finanțare aferent proiectului </w:t>
      </w:r>
      <w:r>
        <w:rPr>
          <w:rFonts w:cs="Arial" w:ascii="Arial" w:hAnsi="Arial"/>
          <w:color w:val="000000"/>
          <w:sz w:val="24"/>
          <w:szCs w:val="24"/>
          <w:lang w:val="ro-RO"/>
        </w:rPr>
        <w:t>”Reabilitare DJ151, KM 45+810-126+736, limită județ Mureș-Bistrița, județul Bistrița-Năsăud”.</w:t>
      </w:r>
    </w:p>
    <w:p>
      <w:pPr>
        <w:pStyle w:val="Normal"/>
        <w:autoSpaceDE w:val="false"/>
        <w:ind w:right="-23"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>(3)</w:t>
      </w:r>
      <w:r>
        <w:rPr>
          <w:rFonts w:cs="Arial" w:ascii="Arial" w:hAnsi="Arial"/>
          <w:sz w:val="24"/>
          <w:szCs w:val="24"/>
          <w:lang w:val="ro-RO"/>
        </w:rPr>
        <w:t xml:space="preserve"> – În termen de 30 de zile de la data finalizării implementării proiectului de infrastructură de interes local prevăzut la alin.1, imobilele se predau pe bază de protocol de predare-primire, în care se vor consemna: datele de identificare ale părţilor, obiectul protocolului de predare-primire, drepturi şi obligaţii ale părţilor, starea tehnică şi juridică a terenului, precum şi orice alte informaţii pe care părţile le consideră necesare pentru implementarea proiectului.</w:t>
      </w:r>
    </w:p>
    <w:p>
      <w:pPr>
        <w:pStyle w:val="Normal"/>
        <w:ind w:right="-23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bookmarkStart w:id="1" w:name="_Hlk174530145"/>
      <w:r>
        <w:rPr>
          <w:rFonts w:cs="Arial" w:ascii="Arial" w:hAnsi="Arial"/>
          <w:color w:val="000000"/>
          <w:sz w:val="26"/>
          <w:szCs w:val="26"/>
          <w:lang w:val="ro-RO"/>
        </w:rPr>
        <w:t>–</w:t>
      </w:r>
      <w:bookmarkEnd w:id="1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Se împuternicește Primarul municipiului Bistrița să semneze </w:t>
      </w:r>
      <w:r>
        <w:rPr>
          <w:rFonts w:cs="Arial" w:ascii="Arial" w:hAnsi="Arial"/>
          <w:sz w:val="26"/>
          <w:szCs w:val="26"/>
          <w:lang w:val="ro-RO"/>
        </w:rPr>
        <w:t>protocolul de delegare temporară a dreptului de administrare, prevăzut în anexa nr.2,  care face parte integrantă din prezenta hotarâre</w:t>
      </w:r>
    </w:p>
    <w:p>
      <w:pPr>
        <w:pStyle w:val="Normal"/>
        <w:ind w:right="-23" w:firstLine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Primarul municipiului Bistriţa, prin Direcţia Patrimoniu și Direcția Juridică, Resurse Umane, Achiziții Publice, va aduce la îndeplinire prezenta hotărâre.</w:t>
      </w:r>
    </w:p>
    <w:p>
      <w:pPr>
        <w:pStyle w:val="Normal"/>
        <w:autoSpaceDE w:val="false"/>
        <w:ind w:right="-23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5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, cu respectarea prevederilor art.139 alin.(3) lit.”g”)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right="-23" w:firstLine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6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Secretarul general al municipiului Bistrița prin Compartimentul pregătire documente, va comunica prezenta hotărâre: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-  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ro-RO"/>
        </w:rPr>
        <w:t>Direcţiei Juridică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ro-RO"/>
        </w:rPr>
        <w:t>Județul Bistrița -Năsău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- 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 xml:space="preserve">                         SECRETAR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                                                     DUMITRU MATEI CINCEA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2ex.</w:t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character" w:styleId="Titlu1Caracter">
    <w:name w:val="Titlu 1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03:00Z</dcterms:created>
  <dc:creator>VirlanMirela</dc:creator>
  <dc:description/>
  <cp:keywords/>
  <dc:language>en-US</dc:language>
  <cp:lastModifiedBy>Anca-Emilia SUCIU</cp:lastModifiedBy>
  <cp:lastPrinted>2022-01-31T11:23:00Z</cp:lastPrinted>
  <dcterms:modified xsi:type="dcterms:W3CDTF">2024-08-22T06:19:00Z</dcterms:modified>
  <cp:revision>27</cp:revision>
  <dc:subject/>
  <dc:title>ROMÂNIA</dc:title>
</cp:coreProperties>
</file>