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26 IANUARIE 2006</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doptarea listei persoanelor cu handicap accentuat şi handicap grav şi a asistenţilor personali ai acestora care beneficiază de abonamente gratuite începând cu luna februar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7/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elungirii contractelor de închiriere pentru garajele amplasate pe domeniul public al municipiului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Completată prin HCL 200/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hirierii terenurilor proprietate privată a municipiului Bistriţa, după amplasarea şi categoria de folosinţ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5/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lungirii contractelor de închiriere pentru punctele de desfacere Loto – Pronosport amplasate pe domeniul public al municipiului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ieşirii din indiviziune cu privire la imobilul situat în municipiul Bistriţa, strada Panait Cerna, nr. 28, coproprietari Statul Român şi domnii Săsărman Vasile şi Săsărman Mar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Mansardare bloc de locuinţe din municipiul Bistriţa, strada Mesteacănului, nr. 2, sc. A, B, C, D, E, UTR 7, beneficiar domnul Huzmezan Vasil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participarea Consiliului Local al municipiului Bistriţa la realizarea Proiectului „BELIEF” în cadrul programului EIE – Energie inteligentă pentru Europa – Comunităţi Energetice Durabil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organigramei şi a statului de funcţii ale Serviciului public municipal „Creşa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organigramei şi a statului de funcţii ale Serviciului public municipal „Ocolul silvic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articipării aleşilor locali la cursuri de pregătire, formare şi perfecţionare profesională suportate din bugetul local</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5/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Reparaţie capitală  Pasaj denivelat peste Calea Ferată – strada Sigmirului”,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Modernizare Staţie preparare mixturi asfaltice”, municipiu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 – 13 au fost transmise Prefecturii judeţului Bistriţa-Năsăud cu adresa nr. 8.114/01.02.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7 FEBRUA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ordul Consiliului Local al municipiului Bistriţa pentru realizarea proiectului „Educaţie pentru mediu”, în cadrul Programului Administraţiei Fondului de Mediu, pentru proiecte vizând protecţia mediului</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calculării preţurilor la energia termică livrată populaţiei şi agenţilor economici începând cu 01.02.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1/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bugetului de venituri şi cheltuieli al municipiului Bistriţa pe anul 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62/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9/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2/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56/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66/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97/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10/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4 – 16 au fost transmise Prefecturii judeţului Bistriţa-Năsăud cu adresa nr. 10.969/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3 FEBRUA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mart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34/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social în baza Legii nr. 416/2001 privind venitul minim garantat, pe anul 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9/200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localitatea componentă Unirea, nr. 55, coproprietari Statul Român şi domnii Roşca Mihail şi Roşca Ruxandr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două clădiri cu destinaţia de birouri, spaţii comerciale şi locuinţe, în regim de înălţime D + P + 6E + M” în municipiul Bistriţa, Bulevardul Independenţei, nr. 97 – 99, UTR 21, beneficiar S.C. „DONAROM BIS GRUP”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Construire locuinţă individuală cu caracter urban” în municipiul Bistriţa, strada C.R. Vivu, nr. 12 A, UTR 2, beneficiar domnul Moldovan Octavia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listei solicitanţilor îndreptăţiţi să primească o locuinţă socială şi de necesitate în anul 2006</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stabilirea unor măsuri pentru imobilul teren în suprafaţă de 254 mp, situat în municipiul Bistriţa, strada Subcetate, identificat în C.F. 12.952/N, nr. cadastral 3.052/3</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spaţiilor cu destinaţia de cabinete medicale, situate în municipiul Bistriţa, medicilor titulari ai cabinetelor medical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celarea şi înscrierea în domeniul public şi privat al municipiului Bistriţa, a unor terenuri situate în intravilan, înscrise în C.F. Bistriţa, nr. 552, nr. topo. 2.499/1 şi 2.499/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gulamentului de organizare a licitaţiei în vederea închirierii spaţiului situat în municipiul Bistriţa, strada Liviu Rebreanu, nr. 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vocarea HCL 125/2005 privind aprobarea concesionării directe a terenului în suprafaţă de 545 mp, situat în municipiul Bistriţa, strada Drumul Cetăţii, nr. 11, în favoarea S.C. „ROMBAT” S.A. Bistriţa pentru extinderea parcării auto existen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pe anul 2006 a S.C. „PRODITERM” S.A.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reprezentantului municipiului Bistriţa la semnarea protocolului de colaborare dintre Regiunea Nord – Vest (România) şi Regiunea Veneto (Ital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abilitarea sistemului rutier pe drumul de centură al municipiului Bistriţa – Soluţia 2”</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Studiului de fezabilitate pentru obiectivul de investiţii „Modernizare şi consolidare străzi în municipiul Bistriţa – Soluţia 1”</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17 – 31 au fost transmise Prefecturii judeţului Bistriţa-Năsăud cu adresa nr. 15.171/28.02.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6 MART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51/2005 privind aprobarea Contractului colectiv de muncă al personalului contractual din aparatul propriu de specialitate al Consiliului Local al municipiului Bistriţa şi din serviciile publice aflate sub autoritat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52/2005 privind aprobarea Acordului colectiv privind raporturile de serviciu ale funcţionarilor publici din aparatul propriu de specialitate al Consiliului Local al municipiului Bistriţa şi din serviciile publice aflate sub autoritatea Consiliului Local al municipiului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32 – 33 au fost transmise Prefecturii judeţului Bistriţa-Năsăud cu adresa nr. 16.717/07.03.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30 MART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pril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66/2006</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otărârii Consiliului Local 29/30.03.2004 privind stabilirea contribuţiei de întreţinere datorată de persoanele vârstnice pentru serviciile de îngrijire efectuate la domiciliul acestora prin Serviciul public municipal „Direcţia Municipală de Servicii Sociale”</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lăţii cotizaţiei majorate, de membru al municipiului Bistriţa la Asociaţia Municipiilor din Români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derarea Consiliului Local al municipiului Bistriţa la Asociaţia Energie Cites</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păşunatului animalelor şi stabilirea taxelor de păşunat pe anul 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45/2007</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irierii prin licitaţie publică, prin scoaterea unei suprafeţe de păşune, situată în municipiul Bistriţa, localitatea componentă Unirea, pentru executarea lucrării „Amplasare pilon pentru echipamente G.S.M. aferen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paraţii capitale la internatul de la Grupul Şcolar de Informatică şi Electrotehnică, municipiul Bistriţa, strada Calea Moldovei, nr. 20”</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Studiului de fezabilitate pentru lucrarea „Lucrări de reabilitare şi consolidare Grădiniţa cu Program Prelungit nr. 6, strada Şieului, nr. 11/B,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6/200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apă în ansamblul de locuinţe strada Subcetate, etapa a III-a,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canalizare în ansamblul de locuinţe strada Subcetate, etapa a III-a,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le de iluminat public Subcetate, etapa a II-a, municipiul Bistriţa”</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UD „Extindere cabinet medical amenajat la parterul blocului de locuinţe” în municipiul Bistriţa, Bulevardul Independenţei, nr. 77, sc. A, ap. 1, UTR 21, beneficiar Consiliul Local al municipiului Bistriţa şi domnul Imbăruş Nicolescu Mihai Dumitr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cesionării directe a terenului în suprafaţă de 13 mp, proprietatea privată a municipiului Bistriţa, situat în municipiul Bistriţa, Bulevardul Independenţei, nr. 77, sc. A, ap. 1, UTR 21, în favoarea domnului Imbăruş Nicolescu Mihai Dumitru şi Maria Cristina Sânzâiana, pentru extindere cabinet medic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tribuirea în folosinţă, cu titlu gratuit, a unui teren situat în municipiul Bistriţa, strada Gării, Agenţiei pentru Protecţia Mediului Bistriţa-Năsăud, pentru amplasarea unui panou de afişare a indicatorilor de mediu</w:t>
      </w:r>
    </w:p>
    <w:p>
      <w:pPr>
        <w:pStyle w:val="ListParagraph"/>
        <w:spacing w:lineRule="auto" w:line="240" w:before="0" w:after="0"/>
        <w:contextualSpacing/>
        <w:jc w:val="both"/>
        <w:rPr/>
      </w:pPr>
      <w:r>
        <w:rPr>
          <w:rFonts w:cs="Arial" w:ascii="Arial" w:hAnsi="Arial"/>
          <w:sz w:val="32"/>
          <w:szCs w:val="32"/>
          <w:lang w:val="ro-RO"/>
        </w:rPr>
        <w:t>-în legătură cu HCL 67/21.04.2011 şi 30/31.03.2016 – prelungire contract</w:t>
      </w:r>
    </w:p>
    <w:p>
      <w:pPr>
        <w:pStyle w:val="ListParagraph"/>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a spaţiului având destinaţia de locuinţă, situat în municipiul Bistriţa, Bulevardul Independenţei, bl. 4, sc. B, ap. 14, domnului Suci Grigore Sorin şi soţia Monic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scrierii în domeniul public al municipiului Bistriţa a unor terenuri imobil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elungirii contractelor de închiriere pentru chioşcurile amplasate pe domeniul public al municipiului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poziţiile 4 şi 55 din anexa 1, modificate prin HCL 212/29.10.200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lungirii asocierii Consiliului Local al municipiului Bistriţa cu S.C. „ROMANIAN BILLBOARD NETWORK” S.A. Iaşi, având ca obiect amplasarea de panouri publicitare pe domeniul public al municipiului Bistriţa</w:t>
      </w:r>
    </w:p>
    <w:p>
      <w:pPr>
        <w:pStyle w:val="ListParagraph"/>
        <w:spacing w:lineRule="auto" w:line="240" w:before="0" w:after="0"/>
        <w:contextualSpacing/>
        <w:jc w:val="both"/>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al municipiului Bistriţa pe anul 2005</w:t>
      </w:r>
    </w:p>
    <w:p>
      <w:pPr>
        <w:pStyle w:val="ListParagraph"/>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finanţarea unor investiţii de interes local din municipiul Bistriţa, printr-un montaj financiar credit / obligaţiuni municipale, în valoare de 35 milioane RON, cu o maturitate de maxim 25 de an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18/2007</w:t>
      </w:r>
    </w:p>
    <w:p>
      <w:pPr>
        <w:pStyle w:val="ListParagraph"/>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59/2005 privind aprobarea organigramei şi a statului de funcţii ale aparatului propriu de specialitate al Consiliului Local al municipiului Bistriţa, ale serviciilor publice aflate sub autoritatea Consiliului Local al municipiului Bistriţa şi ale Casei Municipale de Cultură „George Coşbuc”</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organigramei şi aprobarea statului de funcţii ale serviciului public „Poliţia Comunitară a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fiinţarea Serviciului Voluntar pentru Situaţii de Urgenţă al municipiului Bistriţ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29/22.12.2010)</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57/31.05.2012)</w:t>
      </w:r>
    </w:p>
    <w:p>
      <w:pPr>
        <w:pStyle w:val="ListParagraph"/>
        <w:spacing w:lineRule="auto" w:line="240" w:before="0" w:after="0"/>
        <w:contextualSpacing/>
        <w:jc w:val="both"/>
        <w:rPr/>
      </w:pPr>
      <w:r>
        <w:rPr>
          <w:rFonts w:cs="Arial" w:ascii="Arial" w:hAnsi="Arial"/>
          <w:color w:val="FF0000"/>
          <w:sz w:val="32"/>
          <w:szCs w:val="32"/>
          <w:lang w:val="ro-RO"/>
        </w:rPr>
        <w:t>(modificată prin HCL nr.58/29.05.2014)</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cordul Consiliului Local al municipiului Bistriţa de a efectua un schimb de locuinţe cu domnul Panţiru Vasile şi soţia Marian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Anexei nr. 1 la HCL 171/2002 privind stabilirea unor măsuri cu privire la vânzarea spaţiilor comerciale proprietate privată a statului şi a celor de prestări servicii, aflate în administrarea Consiliului Local al municipiului Bistriţa, precum şi cu privire la respectarea destinaţiei legale a spaţiilor închiriate asociaţiilor, fundaţiilor şi partidelor politic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34 – 58 au fost transmise Prefecturii judeţului Bistriţa-Năsăud cu adresa nr. 23.307/05.04.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10 APRIL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transmiterea din domeniul public al municipiului Bistriţa şi administrarea Consiliului Local al municipiului Bistriţa în domeniul public al statului şi în administrarea Ministerului Transporturilor, Construcţiilor şi Turismului a segmentelor de drum judeţean DJ 173 B de la km 0 + 000 la km 2 + 050 şi DJ 151 de la km 126 + 712 la km 131 + 682</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imobil cu destinaţia de locuinţe colective în regim de înălţime D + P + 2E + 2M în municipiul Bistriţa, strada Pescarilor, nr. 16, UTR 21, beneficiari domnii Stern Tino şi Stern Victori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elaborării Studiului de fezabilitate pentru reabilitarea, retehnologizarea şi modernizarea sistemului centralizat de producere, transport şi distribuţie a energiei termice în municipiul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6</w:t>
      </w:r>
    </w:p>
    <w:p>
      <w:pPr>
        <w:pStyle w:val="Normal"/>
        <w:spacing w:lineRule="auto" w:line="240" w:before="0" w:after="0"/>
        <w:jc w:val="both"/>
        <w:rPr/>
      </w:pPr>
      <w:r>
        <w:rPr>
          <w:rFonts w:cs="Arial" w:ascii="Arial" w:hAnsi="Arial"/>
          <w:color w:val="0070C0"/>
          <w:sz w:val="32"/>
          <w:szCs w:val="32"/>
          <w:lang w:val="ro-RO"/>
        </w:rPr>
        <w:t>Hotărârile 59 – 62 au fost transmise Prefecturii judeţului Bistriţa-Năsăud cu adresa nr. 24.498/12.04.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11 MAI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540"/>
        <w:contextualSpacing/>
        <w:jc w:val="both"/>
        <w:rPr/>
      </w:pPr>
      <w:r>
        <w:rPr>
          <w:rFonts w:cs="Arial" w:ascii="Arial" w:hAnsi="Arial"/>
          <w:color w:val="000000"/>
          <w:sz w:val="32"/>
          <w:szCs w:val="32"/>
          <w:lang w:val="ro-RO"/>
        </w:rPr>
        <w:t>Privind participarea delegaţiei municipiului Bistriţa la manifestările ocazionate de semnarea Cartei de Înfrăţire între oraşele Herzogenrath – Germania şi municipiul Bistriţa – România, în perioada 6 – 13 iunie 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cuantumului abonamentelor gratuite acordate persoanelor cu handicap accentuat şi handicap grav, precum şi a asistenţilor personali ai acestora, pentru transportul urban în municipiul Bistriţa, începând cu luna iunie 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iun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85/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tarifelor de transport local pentru anumite categorii de persoane cu domiciliul stabil în municipiul Bistriţa şi localităţile componente, efectuat de operatorii de transport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0/2008</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spaţiu de expunere automobile şi service auto” în municipiul Bistriţa, localitatea componentă Viişoara, DN 17, UTR 28e, beneficiar S.C. „SEUL MOTORS” S.R.L.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Ansamblu de locuinţe colective în regim de înălţime P + 6E, P + 3 – 4E + M” şi P + 3E + M în municipiul Bistriţa, strada Aviator Mihai Berbecariu, UTR 10, beneficiar S.C. „AUTO GAMMA” S.R.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Procedură prealabilă nr. 38.942/03.07.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20 mp, proprietatea privată a municipiului Bistriţa, situat în municipiul Bistriţa, Bulevardul Decebal, nr. 31, sc. B, ap. 4, UTR 18, în favoarea S.C. „ROMEXINTER” S.R.L., reprezentată prin doamna Păştean Maria, pentru extindere apartament şi amenajare spaţiu comercial</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t>-în legătură cu HCL 115/26.09.201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9 mp, proprietatea privată a municipiului Bistriţa, situat în municipiul Bistriţa, Bulevardul Decebal, nr. 31, sc. B, ap. 3, UTR 18, în favoarea domnilor Dănoiu Radu Gheorghe şi Dănoiu Angela, pentru extindere apartament şi amenajare spaţiu comercial</w:t>
      </w:r>
    </w:p>
    <w:p>
      <w:pPr>
        <w:pStyle w:val="ListParagraph"/>
        <w:spacing w:lineRule="auto" w:line="240" w:before="0" w:after="0"/>
        <w:contextualSpacing/>
        <w:jc w:val="both"/>
        <w:rPr/>
      </w:pPr>
      <w:r>
        <w:rPr>
          <w:rFonts w:cs="Arial" w:ascii="Arial" w:hAnsi="Arial"/>
          <w:color w:val="000000"/>
          <w:sz w:val="32"/>
          <w:szCs w:val="32"/>
          <w:lang w:val="ro-RO"/>
        </w:rPr>
        <w:t>-în legătură cu HCL 116/26.09.2013</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cesionării directe a terenului în suprafaţă de 30,35 mp, proprietatea privată a municipiului Bistriţa, situat în municipiul Bistriţa, Bulevardul Decebal, nr. 34, sc. A, ap. 1, UTR 18, în favoarea domnului Seserman Ioan şi Seserman Cristina, pentru extindere apartament şi amenajare birouri</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spaţiului situat în municipiul Bistriţa, strada Nicolae Titulescu, nr. 12, în suprafaţă de 60,53 mp, Partidului Naţional Liberal – Filiala Bistriţa-Năsăud, cu destinaţia de sediu de partid</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închirierea spaţiului situat în municipiul Bistriţa, strada Liviu Rebreanu, nr. 18, în suprafaţă de 54,22 mp, Uniunii Democratice a Maghiarilor din România – Organizaţia judeţeană Bistriţa-Năsăud cu destinaţia de „sediu partid”</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hirierii prin licitaţie publică a unor suprafeţe de teren, aparţinând domeniului public al municipiului Bistriţa, pentru amplasarea de staţii de transport public</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8/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 xml:space="preserve">Completată prin HCL 119/27.11.2014 </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casării unor mijloace fixe aparţinând domeniului public  al municipiului Bistriţa şi concesionate S.C. „PRODITERM” S.A.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organizarea manifestărilor „Zilele municipiului Bistriţa” – Ediţia din anul 2006</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alizării Proiectului „Constituirea Consiliului Local al Tinerilor din municipiul Bistriţa şi alegerea primarului Tinerilor</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8/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63 – 78 au fost transmise Prefecturii judeţului Bistriţa-Năsăud cu adresa nr. 30.947/18.05.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9 IUN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încetarea mandatului de consilier local al domnului Scurtu Emil</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validarea mandatului de consilier local al domnului Moisil Filip</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04/2004 privind alegerea componenţei comisiilor de specialitate ale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confirmarea delegatului sătesc ales în localitatea componentă Slătiniţa pe perioada mandatului consiliului local</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înfrăţirii municipiului Bistriţa cu oraşul L`Aquila din Itali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articipării unui grup de tineri din municipiul Bistriţa la acţiunea „Întâlniri europene ale Tinerilor” la Besancon – Franţa, în perioada 25 iulie – 6 august 2006</w:t>
      </w:r>
    </w:p>
    <w:p>
      <w:pPr>
        <w:pStyle w:val="ListParagraph"/>
        <w:numPr>
          <w:ilvl w:val="0"/>
          <w:numId w:val="2"/>
        </w:numPr>
        <w:spacing w:lineRule="auto" w:line="240" w:before="0" w:after="0"/>
        <w:ind w:left="720" w:hanging="540"/>
        <w:contextualSpacing/>
        <w:jc w:val="both"/>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iul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2/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Modernizare sediu administrativ prin extindere şi mansardare sediu vechi, Piaţa Decebal, municipiul Bistriţ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Schimbare destinaţie din spaţii de producţie în spaţii de locuit” în municipiul Bistriţa, localitatea Unirea, nr. 48, UTR 27, beneficiari Bruj Alexandru, şi S.C. „PRACTOCONSTRUCT” S.R.L. prin domnul Bruj Alexandru</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contractelor de închiriere pentru chioşcurile amplasate pe domeniul public al municipiului Bistriţa</w:t>
      </w:r>
    </w:p>
    <w:p>
      <w:pPr>
        <w:pStyle w:val="ListParagraph"/>
        <w:numPr>
          <w:ilvl w:val="0"/>
          <w:numId w:val="2"/>
        </w:numPr>
        <w:spacing w:lineRule="auto" w:line="240" w:before="0" w:after="0"/>
        <w:ind w:left="720" w:hanging="540"/>
        <w:contextualSpacing/>
        <w:jc w:val="both"/>
        <w:rPr/>
      </w:pPr>
      <w:r>
        <w:rPr>
          <w:rFonts w:cs="Arial" w:ascii="Arial" w:hAnsi="Arial"/>
          <w:color w:val="000000"/>
          <w:sz w:val="32"/>
          <w:szCs w:val="32"/>
          <w:lang w:val="ro-RO"/>
        </w:rPr>
        <w:t>Privind constatarea încetării contractului de închiriere nr. 344/FV/06.06.2005, încheiat de către Consiliul Local al municipiului Bistriţa cu domnul Cacula Daniel pentru locuinţa situată în municipiul Bistriţa, Bulevardul Republicii, nr. 33</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entru stabilirea unor măsuri privind modul de administrare a imobilului PT – 18, situat în municipiul Bistriţa, strada Dumbravei</w:t>
      </w:r>
    </w:p>
    <w:p>
      <w:pPr>
        <w:pStyle w:val="ListParagraph"/>
        <w:spacing w:lineRule="auto" w:line="240" w:before="0" w:after="0"/>
        <w:contextualSpacing/>
        <w:jc w:val="both"/>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chirierii unor spaţii situate în punctele termice proprietatea publică a municipiului Bistriţa, pentru activităţi de binefacere şi de utilitate public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abrogat prin HCL 111/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în legătură cu HCL nr.130/31.10.2013 (prelungire contract PT 30 – Aquabis)</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a spaţiului având destinaţia de locuinţă, situat în municipiul Bistriţa, Aleea Tihuţa, bl. 4, sc. A, ap. 19, domnului Stejerean Dinu şi soţiei Mihaela</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stabilirea destinaţiei spaţiilor situate în municipiul Bistriţa, strada Subcetate, nr. 2, la parterul bl. nr. 6 şi nr. 9, construite prin Agenţia Naţională pentru Locuinţe</w:t>
      </w:r>
    </w:p>
    <w:p>
      <w:pPr>
        <w:pStyle w:val="ListParagraph"/>
        <w:numPr>
          <w:ilvl w:val="0"/>
          <w:numId w:val="2"/>
        </w:numPr>
        <w:spacing w:lineRule="auto" w:line="240" w:before="0" w:after="0"/>
        <w:ind w:left="720" w:hanging="540"/>
        <w:contextualSpacing/>
        <w:jc w:val="both"/>
        <w:rPr/>
      </w:pPr>
      <w:r>
        <w:rPr>
          <w:rFonts w:cs="Arial" w:ascii="Arial" w:hAnsi="Arial"/>
          <w:color w:val="000000"/>
          <w:sz w:val="32"/>
          <w:szCs w:val="32"/>
          <w:lang w:val="ro-RO"/>
        </w:rPr>
        <w:t>Privind organizarea în municipiul Bistriţa a Taberei studenţeşti de arhitectură, în perioada 05.07.2006 – 15.07.2006</w:t>
      </w:r>
    </w:p>
    <w:p>
      <w:pPr>
        <w:pStyle w:val="ListParagraph"/>
        <w:numPr>
          <w:ilvl w:val="0"/>
          <w:numId w:val="2"/>
        </w:numPr>
        <w:spacing w:lineRule="auto" w:line="240" w:before="0" w:after="0"/>
        <w:ind w:left="720" w:hanging="54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w:t>
      </w:r>
    </w:p>
    <w:p>
      <w:pPr>
        <w:pStyle w:val="Normal"/>
        <w:spacing w:lineRule="auto" w:line="240" w:before="0" w:after="0"/>
        <w:jc w:val="both"/>
        <w:rPr/>
      </w:pPr>
      <w:r>
        <w:rPr>
          <w:rFonts w:cs="Arial" w:ascii="Arial" w:hAnsi="Arial"/>
          <w:color w:val="000000"/>
          <w:sz w:val="32"/>
          <w:szCs w:val="32"/>
          <w:lang w:val="ro-RO"/>
        </w:rPr>
        <w:t>Hotărârile nr. 79 – 95 au fost transmise Instituţiei Prefectului, judeţul Bistriţa-Năsăud, cu adresa nr. 39.350/04.07.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19 IUL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lucrarea „Utilităţi la Sala de Sport construită prin C.N.I. la Liceul cu Program Sportiv,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realizării unui Complex de servicii medicale şi învăţământ preşcolar, proprietatea publică a municipiului Bistriţa, în municipiul Bistriţa, strada Subcetate, aferent ansamblului de locuinţe individuale şi colective din zona Subceta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indicatorilor tehnico – economici ai obiectivului de investiţii „Modernizare puncte termice”, municipiu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Extindere reţea electrică pentru iluminat public pe strada Dumbravei şi Căliman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indicatorilor tehnico – economici ai obiectivului de investiţii”Amenajare şi modernizare strada Subcetate”</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modificarea indicatorilor tehnico – economici ai obiectivului de investiţii „Amenajare pietonal strada Liviu Rebreanu”</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august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12/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construcţie cu destinaţia de spaţiu expunere autoturisme şi atelier întreţinere auto în municipiul Bistriţa, localitatea componentă Viişoara”, DN 17, UTR 28, beneficiar S.C. „COMPEXIT TRADING” S.R.L. Cluj – Napoc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unii directe a terenului în suprafaţă de 252 mp, proprietatea privată a municipiului Bistriţa, situat în municipiul Bistriţa, localitatea componentă Viişoara, DN 17, UTR 28, în favoarea S.C. „COMPEXIT TRADING” S.R.L. Cluj – Napoca, pentru construire spaţiu de expunere autoturisme şi service auto</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7 locuinţe înşiruite P + M în municipiul Bistriţa, localitatea componentă Unirea”, UTR 27, beneficiar Vaida Florian Nicolae şi Bulz Vict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ceptarea donaţiei terenului în suprafaţă de 789 mp, situat în municipiul Bistriţa, localitatea componentă Sigmir, înscris în C.F. Sigmir, nr. 1006, nr. top. 658/2/1, 656/1/3, 658/1/1/2, tarla 174, parcela 8, proprietatea S.C. „MOIŞAN TRANSIMPEX” S.R.L. în vederea realizării obiectivului Staţie pompare apă Sigmir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ceptarea donaţiei terenului în suprafaţă de 318 mp, situat în municipiul Bistriţa, localitatea componentă Ghinda, înscris în tarla 96, parcela 101/1, proprietatea lui Gavriloaie Ilie, domiciliat în Bistriţa, localitatea componentă Ghinda, nr. 53 A, în vederea realizării obiectivului „Rezervor de alimentare apă 300 mc, localitate componentă Ghind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ceptarea donaţiei terenului în suprafaţă de 1.278 mp, situat în municipiul Bistriţa, localitatea componentă Ghinda, înscris în tarla 96, parcela 100, proprietatea lui Oltean Marioara, domiciliată în Bistriţa, localitatea componentă Ghinda, nr. 46, în vederea realizării obiectivului „Rezervor de alimentare apă 300 mc, localitate componentă Ghind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doptarea unor măsuri generate de declararea stării de insolvabilitate a S.C. „PRODITERM” S.A. Bistriţa şi pentru eficientizarea serviciului şi sistemului energetic de interes local din municipiu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96 – 110 au fost transmise Instituţiei Prefectului din Bistriţa-Năsăud cu adresa nr. 42.872/21.07.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7 AUGUST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egerea preşedintelui de şedinţă al Consiliului Local al municipiului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nr. 111 a fost transmisă Instituţiei Prefectului din Bistriţa-Năsăud cu adresa nr. 48.502/23.08.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7 SEPTEMB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septembr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37/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articipării Consiliului Local al municipiului Bistriţa, ca membru fondator la constituirea Asociaţiei „Parteneriat pentru dezvoltare durabilă în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Acordului de asociere pentru realizarea proiectului de mediu „Sistem integrat de management al deşeurilor în judeţul Bistriţa-Năsăud”</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structurarea şi extinderea reţelei de date şi telefonie” – Primăria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Studiului de fezabilitate pentru obiectivul de investiţii „Reabilitarea sistemului de încălzire la serele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menajare şi consolidare imobil din strada Dornei, nr. 1,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Utilităţi la sala de sport construită prin C.N.I. la Grupul Şcolar Forestier, municipiul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reglementarea accesului auto şi desfăşurarea activităţilor comerciale şi artistice în Centrul Istoric al municipiului Bistriţa, „Zona pietonală Liviu Rebreanu”</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2/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21/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46/2009</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nr.141/25.07.2019</w:t>
      </w:r>
    </w:p>
    <w:p>
      <w:pPr>
        <w:pStyle w:val="ListParagraph"/>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Caietului de sarcini şi a Regulamentului de serviciu energetic de interes local privind alimentarea cu energie termică în municipiul Bistriţa, a organigramei, statului de funcţii şi a Regulamentului de organizare şi funcţionare a Serviciului Public de Termoficare</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rt. 9, alin. 2, modificate prin HCL 157/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89/2007</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cu privire la imobilul situat în  municipiul Bistriţa, localitatea componentă Unirea, nr. 321, coproprietari Statul Român şi domnii Ciurar Bruan şi Ciurar Domnic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cţie casă de vacanţă în regim de înălţime P + M” în municipiul Bistriţa, în extravilanul municipiului Bistriţa, zona Valea Ghinzii, beneficiari Şugar Ioan şi Şugar Constanţa Mari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enajare birouri, sediu de bancă prin recompartimentări interioare” la imobilul situat în municipiul Bistriţa, Bulevardul Republicii, nr. 2, UTR 12 A, beneficiar S.C. „PIRAEUS BANK ROMÂNIA” S.A., Bucureşt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construcţii cu destinaţia de locuinţe colective în regim de înălţime P + 2E + M în municipiul Bistriţa, strada Oituzului, nr. 15, UTR 17, beneficiari Ungur Lucian Adrian şi Ungur Mirela Mari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12 – 124 au fost transmise Instituţiei Prefectului din Bistriţa-Năsăud cu adresa nr. 51.864/14.09.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6 SEPTEMB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înscrierii în proprietatea privată a municipiului Bistriţa a spaţiilor cu destinaţia de cabinete medicale şi a listei cu spaţiile care vor face obiectul vânzări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4/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rocedurii operaţionale pentru achiziţionarea de terenuri de pe piaţa liberă, de la persoane fizice sau juridice, în vederea construirii de locuinţe sociale</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21/31.07.2008 - comisi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34/28.07.2011 - comisia</w:t>
      </w:r>
    </w:p>
    <w:p>
      <w:pPr>
        <w:pStyle w:val="ListParagraph"/>
        <w:spacing w:lineRule="auto" w:line="240" w:before="0" w:after="0"/>
        <w:contextualSpacing/>
        <w:jc w:val="both"/>
        <w:rPr/>
      </w:pPr>
      <w:r>
        <w:rPr>
          <w:rFonts w:cs="Arial" w:ascii="Arial" w:hAnsi="Arial"/>
          <w:color w:val="FF0000"/>
          <w:sz w:val="32"/>
          <w:szCs w:val="32"/>
          <w:lang w:val="ro-RO"/>
        </w:rPr>
        <w:t>-modificată prin HCL 82/26.07.2012 – comisia</w:t>
      </w:r>
    </w:p>
    <w:p>
      <w:pPr>
        <w:pStyle w:val="ListParagraph"/>
        <w:spacing w:lineRule="auto" w:line="240" w:before="0" w:after="0"/>
        <w:contextualSpacing/>
        <w:jc w:val="both"/>
        <w:rPr/>
      </w:pPr>
      <w:r>
        <w:rPr>
          <w:rFonts w:cs="Arial" w:ascii="Arial" w:hAnsi="Arial"/>
          <w:color w:val="FF0000"/>
          <w:sz w:val="32"/>
          <w:szCs w:val="32"/>
          <w:lang w:val="ro-RO"/>
        </w:rPr>
        <w:t>-modificată prin HCL 105/23.07.2015 – comisia</w:t>
      </w:r>
    </w:p>
    <w:p>
      <w:pPr>
        <w:pStyle w:val="ListParagraph"/>
        <w:spacing w:lineRule="auto" w:line="240" w:before="0" w:after="0"/>
        <w:contextualSpacing/>
        <w:jc w:val="both"/>
        <w:rPr/>
      </w:pPr>
      <w:r>
        <w:rPr>
          <w:rFonts w:cs="Arial" w:ascii="Arial" w:hAnsi="Arial"/>
          <w:color w:val="FF0000"/>
          <w:sz w:val="32"/>
          <w:szCs w:val="32"/>
          <w:lang w:val="ro-RO"/>
        </w:rPr>
        <w:t>-modificată prin HCL 134/21.10.2015 – comisia</w:t>
      </w:r>
    </w:p>
    <w:p>
      <w:pPr>
        <w:pStyle w:val="ListParagraph"/>
        <w:spacing w:lineRule="auto" w:line="240" w:before="0" w:after="0"/>
        <w:contextualSpacing/>
        <w:jc w:val="both"/>
        <w:rPr/>
      </w:pPr>
      <w:r>
        <w:rPr>
          <w:rFonts w:cs="Arial" w:ascii="Arial" w:hAnsi="Arial"/>
          <w:color w:val="FF0000"/>
          <w:sz w:val="32"/>
          <w:szCs w:val="32"/>
          <w:lang w:val="ro-RO"/>
        </w:rPr>
        <w:t>-modificată prin HCL 93/14.07.2016 – comisi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75/27.10.2016 – comisia</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nr.190/23.12.2020</w:t>
      </w:r>
    </w:p>
    <w:p>
      <w:pPr>
        <w:pStyle w:val="ListParagraph"/>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listelor de priorităţi, etapa I şi II, pentru includerea unor clădiri de locuit, situate pe raza administrativ – teritorială a municipiului Bistriţa, în programul de acţiuni pe anul 2006 pentru reabilitare termică – expertizarea şi realizarea auditului energetic al acestor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HCL 78/2006 privind aprobarea Proiectului „Constituirea Consiliului Local al Tinerilor din municipiul Bistriţa şi alegerea Primarului Tineril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vânzării şi a preţului  de vânzare pentru terenul în suprafaţă de 126 mp, proprietatea privată a municipiului Bistriţa, situat în municipiul Bistriţa, strada C.R. Vivu, nr. 62, în favoarea domnului Grec Romeo Iuliu, teren aferent imobilului proprietat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25 – 129 au fost transmise Instituţiei Prefectului din Bistriţa-Năsăud cu adresa nr. 55.971/03.10.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6 OCTOMB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etarea de drept a mandatului de consilier al domnului Cazacu Mihai</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încetarea mandatului de consilier local al domnului Doboş Doru</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rectificarea bugetului de venituri şi cheltuieli al municipiului Bistriţa, pe anul 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Apărări de maluri şi prag de fund în zona podului nou construit peste râul Bistriţa în localitatea componentă Unirea”,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preţurilor de începere a licitaţiilor pentru valorificarea masei lemnoase destinate agenţilor economici şi stabilirea preţurilor de vânzare a masei lemnoase destinate populaţiei, din suprafeţele cu vegetaţie forestieră ce aparţin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tarifelor pentru prestaţii de transport şi alte prestaţii la terţi beneficiari de către Ocolul Silvic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tractului colectiv de muncă al angajaţilor de la Ocolul Silvic al municipiului Bistriţa</w:t>
      </w:r>
    </w:p>
    <w:p>
      <w:pPr>
        <w:pStyle w:val="ListParagraph"/>
        <w:numPr>
          <w:ilvl w:val="0"/>
          <w:numId w:val="2"/>
        </w:numPr>
        <w:spacing w:lineRule="auto" w:line="240" w:before="0" w:after="0"/>
        <w:ind w:left="720" w:hanging="720"/>
        <w:contextualSpacing/>
        <w:jc w:val="both"/>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noiembr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1, modificat prin HCL 137/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stului mediu lunar de întreţinere a persoanelor vârstnice îngrijite în Căminul pentru persoane vârstnice Bistriţa şi a contribuţiei lunare de întreţinere a acestor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7/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17/2008</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unor măsuri pentru acordarea ajutorului social în baza Legii nr. 416/2001 privind venitul minim garantat</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exa 4, abrogată prin HCL 193/31.10.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Hotărârea abrogată prin HCL 48/31.03.201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tualizarea Comisiei tehnice de amenajare a teritoriului şi de urbanism a municipiului Bistriţa, aprobată prin HCL 63/200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Mansardare bloc de locuinţe din municipiul Bistriţa, strada Calea Moldovei, nr. 7, sc. A, B, C, D, UTR 7, beneficiar domnul Pîslaru Gabriel</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casă de vacanţă în regim de înălţime P + M” în extravilanul municipiului Bistriţa, zona Valea Rusului, beneficiari domnii Palageşiu Viorel Horaţiu şi Palageşiu Floar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Construire casă de vacanţă în regim de înălţime S + P + M” în extravilanul municipiului Bistriţa, zona La Soare, beneficiar domnul Dolha Ioan</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criteriilor în baza cărora se vor repartiza locuinţele sociale şi de necesitate în anul 2007</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termenului de închiriere pentru spaţiile situate în punctele termice, proprietatea publică a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unui schimb de terenuri situate în intravilanul municipiului Bistriţa, strada Valea Ghinzii, între Consiliul Local al municipiului Bistriţa şi domnul Uţiu Ili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lungirii termenului de închiriere pentru spaţiul situat în municipiul Bistriţa, localitatea componentă Slătiniţa, nr. 123, cu destinaţia de casă parohială în favoarea Parohiei Ortodoxe Slătin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terenului în suprafaţă de 713 mp, situat în municipiul Bistriţa, strada Arţarilor, nr. 3, în favoarea S.C. „PETROM” S.A., pentru modernizarea staţiei existent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cesionării directe a unor cote părţi de teren situat în municipiul Bistriţa, localitatea componentă Unirea, nr. 48, aferente construcţiilor proprietate a unor persoane fizice şi juridic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tractului colectiv de muncă al personalului contractual din cadrul Serviciului public municipal „Creş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ţului local al energiei termice livrate populaţiei, instituţiilor publice şi altor persoane juridice de utilitate publică începând cu 01.11.2006</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ului de fezabilitate pentru obiectivul de investiţii „Reabilitarea, retehnologizarea şi modernizarea sistemului centralizat de producere, transport şi distribuţie a energiei termice 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preluarea în patrimoniul municipiului Bistriţa a unor bunuri supuse executării silite în contul unor creanţe rezultând din contracte încheiate de către Ocolul Silvic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chirierii unor spaţii situate în punctele termice proprietate publică a municipiului Bistriţa în favoarea S.C. „AQUABIS” S.A.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scrierea în proprietatea privată a municipiului Bistriţa a unor imobile din municipiul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30 – 155 au fost transmise Instituţiei Prefectului din Bistriţa-Năsăud cu adresa nr. 63.505/08.11.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6 NOIEMB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nr. 156 a fost transmisă Instituţiei Prefectului din Bistriţa-Năsăud cu adresa nr. 65.001/14.11.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7 NOIEMBRIE 2006</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furnizării energiei termice pentru persoanele fizice din municipiul Bistriţa, de către Serviciul public municipal „Direcţia de Termoficare Bistriţa, prin modificarea art. 9 al HCL 120/07.09.2006 </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studiilor de fezabilitate aferente obiectivelor de investiţii „Amenajare centrale termice proprii pe gaze naturale la unele imobile de învăţământ preuniversitar di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Contractului cadru de furnizare a gazelor naturale între „E.on GAZ ROMÂNIA” S.A. şi Serviciul public municipal Direcţia de Termoficare a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plăţii prin subrogaţie convenţională către „E.on GAZ ROMÂNIA” S.A. a sumelor reprezentând contravaloarea gazului furnizat de această societate în perioada 2005 – 2006</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Revocată prin HCL 162/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57 – 160 au fost transmise Instituţiei Prefectului din Bistriţa-Năsăud cu adresa nr. 66.418/21.11.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7 NOIEMBR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legerea preşedintelui de şedinţă al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lăţii prin subrogaţie convenţională de către Serviciul public municipal „Direcţia de Termoficare a municipiului Bistriţa” către „E.on GAZ ROMÂNIA” S.A. a sumelor reprezentând contravaloarea gazului furnizat de această societate în perioada 2005 – 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61 – 162 au fost transmise Instituţiei Prefectului din Bistriţa-Năsăud cu adresa nr. 68.060/28.11.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30 NOIEMBR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modificarea HCL 104/2004 privind alegerea componenţei comisiilor de specialitate ale Consiliului Local al municipiului Bistriţ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PUZ „Zona Codrişor” Bistriţa, beneficiar Consiliul Local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impozitelor şi taxelor locale datorate de persoanele fizice şi juridice din municipiul Bistriţa în anul 2007</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95/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rectificarea bugetului de venituri şi cheltuieli al municipiului Bistriţa pe anul 2006</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96/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taxelor speciale datorate de persoanele fizice şi juridice din municipiul Bistriţa în anul 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listei persoanelor cu handicap accentuat şi handicap grav şi a asistenţilor personali ai acestora care beneficiază de abonamente gratuite începând cu luna decembrie 2006 pentru transportul urban î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1/2007</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şi funcţionarea serviciului public de dezinsecţie, dezinfecţie, deratizare pe raza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39/2008</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83/2008</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brogată prin HCL nr.34/22.02.2008</w:t>
      </w:r>
    </w:p>
    <w:p>
      <w:pPr>
        <w:pStyle w:val="ListParagraph"/>
        <w:spacing w:lineRule="auto" w:line="240" w:before="0" w:after="0"/>
        <w:ind w:left="1080" w:hanging="0"/>
        <w:contextualSpacing/>
        <w:jc w:val="both"/>
        <w:rPr>
          <w:rFonts w:ascii="Arial" w:hAnsi="Arial" w:cs="Arial"/>
          <w:color w:val="FF0000"/>
          <w:sz w:val="32"/>
          <w:szCs w:val="32"/>
          <w:lang w:val="ro-RO"/>
        </w:rPr>
      </w:pPr>
      <w:r>
        <w:rPr>
          <w:rFonts w:cs="Arial" w:ascii="Arial" w:hAnsi="Arial"/>
          <w:color w:val="FF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aprobarea Regulamentului privind regimul finanţărilor nerambursabile de la bugetul local, alocate pe activităţi nonprofit de interes loca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cota de 232/900 părţi teren, proprietate privată a municipiului Bistriţa, situat în municipiul Bistriţa, strada Grănicerilor, nr. 5, în favoarea „CLUB FOTBAL GLORIA 1922” Bistriţa, teren aferent imobilului proprietate cu destinaţia de „Cămin Sportiv”</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şi a preţului de vânzare pentru terenul în suprafaţă de 33 mp, proprietate privată a municipiului Bistriţa, situat în municipiul Bistriţa, strada Panait Cerna, nr. 3 A, în favoarea domnilor Sigartău Alexandru şi Ioana, teren aferent imobilului proprietat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numirea reprezentanţilor Consiliului Local al municipiului Bistriţa care vor face parte din Comisia de vânzare a spaţiilor cu destinaţie de cabinete medical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vânzării spaţiului situat în Bistriţa, strada Liviu Rebreanu, nr. 23 – 25 în suprafaţă utilă de 106,02 mp, Partidului Democrat – organizaţia Judeţeană Bistriţa-Năsăud</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vânzării spaţiului situat în Bistriţa, strada Liviu Rebreanu, nr. 43, în suprafaţă utilă de 30.57 mp, Partidului Democrat – organizaţia municipală Bistriţa-Năsăud</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efectuării unui schimb între locuinţa situată în Bistriţa, strada Zorilor, nr. 15, proprietate privată a municipiului Bistriţa şi imobilul situat în strada Zorilor, nr. 15, proprietatea familiei Panţîru Vasile şi Marian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constatarea încetării contractelor de închiriere încheiate cu unii beneficiari de locuinţe construite prin Agenţia Naţională pentru Locuinţe, situate în municipiul Bistriţa şi localitatea Componentă Viişoar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Modificată prin HCL 60/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destinate odihnei şi recreerii, în regim de înălţime P + M” în extravilanul municipiului Bistriţa, zona „La Soare”, beneficiari Hidişan Petru, Hidişan Garofiţa, Sângeorzan Andra Codru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ă de vacanţă, destinată odihnei şi recreerii, în regim de înălţime D + P + M” în extravilanul municipiului Bistriţa, zona „Spre Sigmir”, beneficiari Ilovan Gheorghe Ioan şi Ilovan Palagic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mansardă şi amenajare spaţii de locuit în podul nou creat la blocul nr. 54, sc. C şi D”, strada Împăratul Traian, municipiul Bistriţa, UTR 19, beneficiari Mărginean Teodor, Sămărtean Eugen, Pop Vasil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mansardă la blocul 77, sc. B şi C”, Bulevardul Independenţei, municipiul Bistriţa, UTR 21, beneficiari Bostan Lili şi Gălăţan Florin Dumitr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Construire case de vacanţă destinate odihnei şi recreerii, în regim de înălţime P + M” în extravilanul municipiului Bistriţa, localitatea componentă Unirea, Valea Slătiniţei, beneficiari doamna Al – Daraghmen Ancuţa Lidia şi proprietari ai terenurilor din zonă</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case de vacanţă, destinate odihnei şi recreerii, în regim de înălţime D + P + M”, în intravilanul municipiului Bistriţa, zona Valea Budacului, beneficiari Szabo Petru şi Petri Dionisie</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PUD „Construire fermă zootehnică pentru vaci de lapte” în extravilanul municipiului Bistriţa, localitatea componentă Sărata, UTR 30, beneficiar S.C. „TRANS STAR” S.R.L.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şarpantă şi amenajare spaţii de locuit în podul nou creat” în municipiul Bistriţa, Aleea Spătarului, nr. 8, sc. A, B, C, D, UTR 2, beneficiari Socolean Maria şi proprietarii imobilulu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Mansardare bloc de locuinţe” din municipiul Bistriţa, strada Ioan Slavici, nr. 3, sc. A şi B, UTR 18, beneficiari Florea Nicolae Valeriu şi Pătrăşcan Ovidi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Centrală termică proprie de încălzire, Sector Construcţii D.A.D.P., strada Simpozionului, nr. 2, varianta II</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Studiului de fezabilitate pentru obiectivul de investiţii „Amenajare centrală termică pe gaze naturale la Grup Şcolar Forestier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chiziţiei terenului în suprafaţă de 3000 mp, situat în municipiul Bistriţa, localitatea componentă Sigmir, tarla 172/1, parcela 18, proprietatea lui Hodoroga Ştefan în vederea realizării obiectivului „Rezervor acumulare 500 mc Sigmir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chiziţiei terenului în suprafaţă de 696 mp, situat în municipiul Bistriţa, înscris în CF Bistriţa, nr. 7.576, nr. top. 4.104/2, tarla 117, parcela 1, proprietatea lui Negrescu Dumitru, în vederea realizării obiectivului Staţie pompare ape Valea Budacului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chiziţiei terenului în suprafaţă de 126 mp, situat în municipiul Bistriţa, înscris în C.F. Bistriţa, nr. 8.282, nr. top. 4.589/2/5, proprietatea S.C. „FIX ORA 12” S.R.L. în vederea realizării obiectivului Staţie pompare ape uzate strada Ghinzii,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chiziţiei terenului în suprafaţă de 117 mp, situat în municipiul Bistriţa, tarla 161/1, parcela 1, proprietatea lui Ciurea Viorel, în vederea realizării obiectivului Staţie pompare ape uzate Sigmir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chiziţiei terenului în suprafaţă de 144 mp, situat în municipiului Bistriţa, tarla 156/1, parcela 4, proprietatea lui Bizău Karin Maria în vederea realizării obiectivului Staţie pompare ape uzate Sigmir în cadrul programului ISPA „Reabilitarea şi extinderea sistemului de alimentare cu apă şi canalizare în zona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recalculării preţurilor la energia termică livrată populaţiei şi agenţilor economici începând cu data de 01.12.2006</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participarea Consiliului Local al municipiului Bistriţa la realizarea proiectului „Amenajare, consolidare imobil, strada Dornei, nr. 1 – Corp B Bistriţa”, în cadrul Programului Naţiunilor Unite pentru Dezvoltare PNUD „O Românie frumoasă”</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cumpărării şi a preţului de cumpărare a unor terenuri situate în localitatea componentă Viişoara în vederea construirii de locuinţe social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63 – 196 au fost transmise Instituţiei Prefectului din Bistriţa-Năsăud cu adresa nr. 70.521/12.12.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14 DECEMBR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6</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stabilirea criteriilor şi a condiţiilor de utilizare a fondului de premiere pentru stimularea funcţionarilor publici şi a personalului contractual, conform OGR nr. 2/2006 şi OGR nr. 3/2006</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Z „Amplasare construcţii cu destinaţie industrială” în intravilanul municipiului Bistriţa, strada Drumul Cetăţii, UTR 14 B, beneficiar S.C. „ROMBAT” S.A.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97 – 199 au fost transmise către Instituţia Prefectului din Bistriţa-Năsăud cu adresa nr. 72.792/27.12.2006</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1 DECEMBR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relungirii contractelor de închiriere pentru garajele amplasate pe domeniul public al municipiului Bistriţ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entru modificarea şi completarea HCL 4/2004 privind aprobarea concesionării directe a terenului în suprafaţă de 813 mp, situat în municipiul Bistriţa, strada Ion Raţiu, nr. 5, în favoarea Parchetului de pe lângă Tribunalul Bistriţa-Năsăud, în vederea edificării unui imobil cu destinaţia de sediu</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asocierii Consiliului Local al municipiului Bistriţa cu S.C. „MACROCOSMETIC” S.R.L. Bistriţa, pentru amplasarea unui video panou publicitar în municipiul Bistriţa, Bulevardul Independenţei, nr. 97 – 99</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încetarea contractului de societate nr. 5/17.07.1998, încheiat între Consiliul Local al municipiului Bistriţa şi S.C. „GARANT SERVICE” S.R.L. Bistriţa şi împărţirea averii de societate</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ieşirii din indiviziune cu privire la imobilul situat în municipiul Bistriţa, strada Toamnei, nr. 25, coproprietari Statul Român şi domnii Boroş Vica Cipriana, Boroş Moni Iosif, Meglea Nicoleta</w:t>
      </w:r>
    </w:p>
    <w:p>
      <w:pPr>
        <w:pStyle w:val="ListParagraph"/>
        <w:numPr>
          <w:ilvl w:val="0"/>
          <w:numId w:val="2"/>
        </w:numPr>
        <w:spacing w:lineRule="auto" w:line="240" w:before="0" w:after="0"/>
        <w:ind w:left="720" w:hanging="720"/>
        <w:contextualSpacing/>
        <w:jc w:val="both"/>
        <w:rPr/>
      </w:pPr>
      <w:r>
        <w:rPr>
          <w:rFonts w:cs="Arial" w:ascii="Arial" w:hAnsi="Arial"/>
          <w:color w:val="000000"/>
          <w:sz w:val="32"/>
          <w:szCs w:val="32"/>
          <w:lang w:val="ro-RO"/>
        </w:rPr>
        <w:t>Privind aprobarea ieşirii din indiviziune cu privire la imobilul situat în municipiul Bistriţa, localitatea componentă Unirea, nr. 217, coproprietari Statul Român şi domnii Buta Ioan, Bauer Roland şi Bauer Gabriela Mirela</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PUD „Construire imobil cu destinaţia de locuinţe colective şi spaţii comerciale la parter, în regim de înălţime variabil S + P + 6 – 8E”, în municipiul Bistriţa, strada C.R.Vivu, nr. 60 – 62, UTR 2, beneficiar S.C. „CASA DE INVESTIŢII ALIANŢA” S.R.L.</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unele măsuri pentru stimularea încasării impozitelor, taxelor, chiriilor şi a redevenţelor datorate bugetului local al municipiului Bistriţa de către persoanele fizice şi juridice în anul 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recalculării preţurilor la energia termică livrată populaţiei şi agenţilor economici începând cu data de 01.01.2007</w:t>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aprobarea Contractului colectiv de muncă al personalului din cadrul Serviciului public municipal „Direcţia de termoficare Bistriţa”</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200 – 209 au fost transmise Instituţiei Prefectului din Bistriţa-Năsăud cu adresa nr. 220/04.01.2007</w:t>
      </w:r>
    </w:p>
    <w:p>
      <w:pPr>
        <w:pStyle w:val="Normal"/>
        <w:spacing w:lineRule="auto" w:line="240" w:before="0" w:after="0"/>
        <w:jc w:val="both"/>
        <w:rPr>
          <w:rFonts w:ascii="Arial" w:hAnsi="Arial" w:cs="Arial"/>
          <w:color w:val="000000"/>
          <w:sz w:val="32"/>
          <w:szCs w:val="32"/>
          <w:lang w:val="ro-RO"/>
        </w:rPr>
      </w:pPr>
      <w:r>
        <w:rPr>
          <w:rFonts w:cs="Arial" w:ascii="Arial" w:hAnsi="Arial"/>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spacing w:lineRule="auto" w:line="240" w:before="0" w:after="0"/>
        <w:jc w:val="center"/>
        <w:rPr>
          <w:rFonts w:ascii="Arial" w:hAnsi="Arial" w:cs="Arial"/>
          <w:b/>
          <w:b/>
          <w:color w:val="000000"/>
          <w:sz w:val="32"/>
          <w:szCs w:val="32"/>
          <w:lang w:val="ro-RO"/>
        </w:rPr>
      </w:pPr>
      <w:r>
        <w:rPr>
          <w:rFonts w:cs="Arial" w:ascii="Arial" w:hAnsi="Arial"/>
          <w:b/>
          <w:color w:val="000000"/>
          <w:sz w:val="32"/>
          <w:szCs w:val="32"/>
          <w:lang w:val="ro-RO"/>
        </w:rPr>
      </w:r>
    </w:p>
    <w:p>
      <w:pPr>
        <w:pStyle w:val="Normal"/>
        <w:spacing w:lineRule="auto" w:line="240" w:before="0" w:after="0"/>
        <w:jc w:val="center"/>
        <w:rPr>
          <w:rFonts w:ascii="Arial" w:hAnsi="Arial" w:cs="Arial"/>
          <w:color w:val="000000"/>
          <w:sz w:val="32"/>
          <w:szCs w:val="32"/>
          <w:lang w:val="ro-RO"/>
        </w:rPr>
      </w:pPr>
      <w:r>
        <w:rPr>
          <w:rFonts w:cs="Arial" w:ascii="Arial" w:hAnsi="Arial"/>
          <w:b/>
          <w:color w:val="000000"/>
          <w:sz w:val="32"/>
          <w:szCs w:val="32"/>
          <w:lang w:val="ro-RO"/>
        </w:rPr>
        <w:t>27 DECEMBRIE 2006</w:t>
      </w:r>
    </w:p>
    <w:p>
      <w:pPr>
        <w:pStyle w:val="Normal"/>
        <w:spacing w:lineRule="auto" w:line="240" w:before="0" w:after="0"/>
        <w:jc w:val="center"/>
        <w:rPr>
          <w:rFonts w:ascii="Arial" w:hAnsi="Arial" w:cs="Arial"/>
          <w:color w:val="000000"/>
          <w:sz w:val="32"/>
          <w:szCs w:val="32"/>
          <w:lang w:val="ro-RO"/>
        </w:rPr>
      </w:pPr>
      <w:r>
        <w:rPr>
          <w:rFonts w:cs="Arial" w:ascii="Arial" w:hAnsi="Arial"/>
          <w:color w:val="000000"/>
          <w:sz w:val="32"/>
          <w:szCs w:val="32"/>
          <w:lang w:val="ro-RO"/>
        </w:rPr>
      </w:r>
    </w:p>
    <w:p>
      <w:pPr>
        <w:pStyle w:val="ListParagraph"/>
        <w:numPr>
          <w:ilvl w:val="0"/>
          <w:numId w:val="2"/>
        </w:numPr>
        <w:spacing w:lineRule="auto" w:line="240" w:before="0" w:after="0"/>
        <w:ind w:left="720" w:hanging="720"/>
        <w:contextualSpacing/>
        <w:jc w:val="both"/>
        <w:rPr>
          <w:rFonts w:ascii="Arial" w:hAnsi="Arial" w:cs="Arial"/>
          <w:color w:val="000000"/>
          <w:sz w:val="32"/>
          <w:szCs w:val="32"/>
          <w:lang w:val="ro-RO"/>
        </w:rPr>
      </w:pPr>
      <w:r>
        <w:rPr>
          <w:rFonts w:cs="Arial" w:ascii="Arial" w:hAnsi="Arial"/>
          <w:color w:val="000000"/>
          <w:sz w:val="32"/>
          <w:szCs w:val="32"/>
          <w:lang w:val="ro-RO"/>
        </w:rPr>
        <w:t>Privind rectificarea bugetului de venituri şi cheltuieli al municipiului Bistriţa pe anul 2006</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ea nr. 210 a fost transmisă Instituţiei Prefectului din Bistriţa-Năsăud cu adresa nr. 78.982/28.12.2006</w:t>
      </w:r>
    </w:p>
    <w:p>
      <w:pPr>
        <w:pStyle w:val="Normal"/>
        <w:spacing w:lineRule="auto" w:line="240" w:before="0" w:after="0"/>
        <w:jc w:val="center"/>
        <w:rPr>
          <w:rFonts w:ascii="Arial" w:hAnsi="Arial" w:cs="Arial"/>
          <w:b/>
          <w:b/>
          <w:color w:val="0070C0"/>
          <w:sz w:val="32"/>
          <w:szCs w:val="32"/>
          <w:lang w:val="ro-RO"/>
        </w:rPr>
      </w:pPr>
      <w:r>
        <w:rPr>
          <w:rFonts w:cs="Arial" w:ascii="Arial" w:hAnsi="Arial"/>
          <w:b/>
          <w:color w:val="0070C0"/>
          <w:sz w:val="32"/>
          <w:szCs w:val="32"/>
          <w:lang w:val="ro-RO"/>
        </w:rPr>
      </w:r>
    </w:p>
    <w:p>
      <w:pPr>
        <w:pStyle w:val="Normal"/>
        <w:spacing w:lineRule="auto" w:line="240" w:before="0" w:after="0"/>
        <w:jc w:val="both"/>
        <w:rPr>
          <w:rFonts w:ascii="Arial" w:hAnsi="Arial" w:cs="Arial"/>
          <w:b/>
          <w:b/>
          <w:sz w:val="32"/>
          <w:szCs w:val="32"/>
          <w:lang w:val="ro-RO"/>
        </w:rPr>
      </w:pPr>
      <w:r>
        <w:rPr>
          <w:rFonts w:cs="Arial" w:ascii="Arial" w:hAnsi="Arial"/>
          <w:b/>
          <w:sz w:val="32"/>
          <w:szCs w:val="32"/>
          <w:lang w:val="ro-RO"/>
        </w:rPr>
      </w:r>
    </w:p>
    <w:p>
      <w:pPr>
        <w:pStyle w:val="Normal"/>
        <w:spacing w:before="0" w:after="200"/>
        <w:jc w:val="center"/>
        <w:rPr>
          <w:rFonts w:ascii="Arial" w:hAnsi="Arial" w:cs="Arial"/>
          <w:sz w:val="32"/>
          <w:szCs w:val="32"/>
          <w:lang w:val="ro-RO"/>
        </w:rPr>
      </w:pPr>
      <w:r>
        <w:rPr>
          <w:rFonts w:cs="Arial" w:ascii="Arial" w:hAnsi="Arial"/>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5:25:00Z</dcterms:created>
  <dc:creator>CPD</dc:creator>
  <dc:description/>
  <cp:keywords/>
  <dc:language>en-US</dc:language>
  <cp:lastModifiedBy>cionca.terezia</cp:lastModifiedBy>
  <dcterms:modified xsi:type="dcterms:W3CDTF">2021-01-11T14:07:00Z</dcterms:modified>
  <cp:revision>40</cp:revision>
  <dc:subject/>
  <dc:title/>
</cp:coreProperties>
</file>