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31 IANUARIE 2000</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a statului de funcţii şi a fişelor de evaluare a posturilor din cadrul Primăriei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38/2000</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97/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pentru anul 2000 a taxei de concesiune acordate S.C. „Proditerm” S.A. Bistriţa prin contractul de concesiune nr. 2/1998</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aprobarea plăţii cotizaţiei de membru al Consiliului Local al municipiului Bistriţa la Agenţia de Dezvoltare Regională Nord – Vest</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ribuţiei anuale a Consiliului Local al municipiului Bistriţa la Fondul Comun de Cofinanţare a proiectelor de dezvoltare regională</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ă de doamna Hurdea Maria, domiciliată în municipiul Bistriţa, Aleea Tineretului, nr. 1, sc. C, ap. 42, prin care solicită scutirea de la plată a sumei de 2.216.055 lei, reprezentând majorări de întârziere</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cupării unor suprafeţe de teren aparţinând domeniului public pentru balcoane executate pe toată verticala blocurilor de locuinţe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55/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chirierea directă a unor suprafeţe de teren aparţinând domeniului public pentru amplasarea de cabine telefonice în municipiul Bistriţa</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Abrogată prin HCL 155/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prin licitaţie publică a unei suprafeţe de teren situată în municipiul Bistriţa, strada Izvorului, nr. 5</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UZ „Valea Ghinzii”, UTR 5, 6,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şi modificată de HCL 185/30.09.2009</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ieşirii din indiviziune pentru imobilul situat în municipiul Bistriţa, localitatea componentă Unirea, nr. 11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scrierea în domeniul public al municipiului Bistriţa a terenului situat în municipiul Bistriţa, strada Mihai Viteazul</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unor spaţii cu altă destinaţie decât cea de locuinţă din municipiul Bistriţa, aflate în administrarea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chirierea spaţiului cu altă destinaţie decât cea de locuinţă situat în municipiul Bistriţa, Piaţa Centrală, nr. 42, în suprafaţă de 21,50 mp, Partidului Alianţa Naţională Creştin Democrată, Filiala Bistriţa-Năsăud, cu destinaţia „sediu de partid”</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65/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ducerea taxei de viză anuală pentru autorizaţiile privind activitatea de taximetrie, stabilită prin HCL 98/1999</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spingerea cererii depusă de S.C. „STARINVEST” S.R.L. Bistriţa, prin care solicită amânarea şi eşalonarea la plată a sumei de 203.949.680 lei, reprezentând impozit pe salarii şi majorări de întârziere la 30.11.1999</w:t>
      </w:r>
    </w:p>
    <w:p>
      <w:pPr>
        <w:pStyle w:val="ListParagraph"/>
        <w:spacing w:lineRule="auto" w:line="240" w:before="0" w:after="0"/>
        <w:ind w:left="0" w:hanging="0"/>
        <w:contextualSpacing/>
        <w:jc w:val="both"/>
        <w:rPr>
          <w:rFonts w:ascii="Arial" w:hAnsi="Arial" w:cs="Arial"/>
          <w:color w:val="0070C0"/>
          <w:sz w:val="32"/>
          <w:szCs w:val="32"/>
          <w:lang w:val="ro-RO"/>
        </w:rPr>
      </w:pPr>
      <w:r>
        <w:rPr>
          <w:rFonts w:cs="Arial" w:ascii="Arial" w:hAnsi="Arial"/>
          <w:color w:val="0070C0"/>
          <w:sz w:val="32"/>
          <w:szCs w:val="32"/>
          <w:lang w:val="ro-RO"/>
        </w:rPr>
        <w:t>Hotărârile nr. 1 – 15/2000 au fost comunicate către Prefectura judeţului Bistriţa-Năsăud cu adresa de înaintare nr. 1.745/08.02.2000</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8 FEBRUARIE 2000</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organigramei, a statului de funcţii şi a fişelor de evaluare a posturilor din cadrul Casei Municipale de Cultură „George Coşbuc”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200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heltuielilor de capital pentru trimestrul I al anului 2000 şi repartizarea pe capitole bugetar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 scutire la plată a majorării de întârziere şi eşalonarea la plată a debitelor la S.C. „MEFIL” S.A. Bistriţa, în cazul privatizării societăţii comercial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oamnei Vloangă Leontina, reprezentantă a Asociaţiei Familiale „VLOANGĂ”, domiciliată în municipiul Bistriţa, Aleea Tihuţa, bl. L 1, sc. A, ap. 57, prin care solicită anularea de la plată a sumei de 1.993.674 lei, reprezentând majorări de întârziere</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scrierea în domeniul privat al municipiului Bistriţa a terenurilor concesionate şi scoaterea la vânzare a terenurilor concesionate pe care sunt edificate construcţii cu destinaţia de comerţ, prestări servicii şi producţi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3, abrogat prin HCL 167/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hiriei pentru folosirea unor suprafeţe din domeniul public, în vederea amplasării de panouri publicitar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măsuri de desfăşurare a transportului public local de călători pe raza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contractului de societate civilă nr. 2/j/20.07.1998, încheiat între Consiliul Local al municipiului Bistriţa şi S.C. „CREATIV” S.R.L., cu sediul în municipiul Bistriţa, strada Liviu Rebreanu, nr. 15</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ducerea chiriei pentru spaţiul cu altă destinaţie decât cea de locuinţă, deţinut de Asociaţia Nevăzătorilor din România, Filiala Cluj – Bistriţa-Năsăud, situat în municipiul Bistriţa, Piaţa Centrală, nr. 2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ducerea chiriei pentru spaţiul cu altă destinaţie decât cea de locuinţă, deţinut de Asociaţia Surzilor din România, Filiala Cluj – Bistriţa-Năsăud , situat în municipiul Bistriţa, Piaţa Centrală, nr. 2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vânzarea spaţiilor cu altă destinaţie decât cea de locuinţe înscrise în domeniul privat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03/2000</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95/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asocierii cu S.C. „TRANSELECTRONIC” S.R.L. Cluj-Napoca în vederea amenajării şi exploatării parcărilor cu plată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prin HCL 106/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sociere reziliată prin HCL 125/2008</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directă a unei suprafeţe de teren situată în municipiul Bistriţa, Piaţa agroalimentară Decebal</w:t>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 xml:space="preserve">Privind aprobarea PUD „Extindere spaţii comerciale în regim de înălţime </w:t>
      </w:r>
      <w:r>
        <w:rPr>
          <w:rFonts w:cs="Arial" w:ascii="Arial" w:hAnsi="Arial"/>
          <w:sz w:val="32"/>
          <w:szCs w:val="32"/>
        </w:rPr>
        <w:t>P+2E</w:t>
      </w:r>
      <w:r>
        <w:rPr>
          <w:rFonts w:cs="Arial" w:ascii="Arial" w:hAnsi="Arial"/>
          <w:sz w:val="32"/>
          <w:szCs w:val="32"/>
          <w:lang w:val="ro-RO"/>
        </w:rPr>
        <w:t>”, strada Ştefan cel Mare, nr. 21,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chiziţionarea de către Consiliul Local al municipiului Bistriţa de locuinţe sociale</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6 – 30/2000 au fost comunicate către Prefectura judeţului Bistriţa-Năsăud cu adresa de înaintare nr. 3.623/.8.03.2000</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7 MARTIE 2000</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pPr>
      <w:r>
        <w:rPr>
          <w:rFonts w:cs="Arial" w:ascii="Arial" w:hAnsi="Arial"/>
          <w:sz w:val="32"/>
          <w:szCs w:val="32"/>
          <w:lang w:val="ro-RO"/>
        </w:rPr>
        <w:t>Privind conferirea titlului de „Cetăţean de onoare al municipiului Bistriţa”, domnului Alexandru Misiug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amnei Christine Weber şi domnului Michael Weber</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amnei Ursula Hofmann</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Gheorghe Bozg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Zsolt Gyongyos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işoarei Ioana Mihaela Steff</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profesor universitar doctor Liviu Maior</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fiinţarea Districtului Silvic Bistriţa ca serviciu public în subordinea Consiliului Local al municipiului Bistriţa, cu activitate autofinanţată</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organizarea şi folosirea raţională a patrimoniului pastoral în municipiul Bistriţa şi localităţile component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heltuielilor de capital pentru luna aprilie a anului 2000 şi repartizarea pe capitole bugetar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brogarea HCL 24/1998 privind stabilirea chiriei minime în vederea impunerii veniturilor realizate de persoanele fizice din închirieri sau subînchirieri de spaţi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ă de doamna Hîlmu Simona, domiciliată în municipiul Bistriţa, strada Arţarilor, bl. 7, ap. 12, prin care solicită eşalonarea la plată a sumei de 10.396.483 lei, reprezentând impozit pe venit şi scutire la plată a sumei de 9.686.851 lei, reprezentând majorări de întârzier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ă de domnul Kovacs Adolf, domiciliat în municipiul Bistriţa, Piaţa Centrală, nr. 32, privind amânarea la plată a impozitelor şi taxelor restante, în sumă de 2.374.156 lei şi scutirea de majorări de întârziere, în sumă de 3.055.000 le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ă de domnul Lanţoş Dragomir, domiciliat în municipiul Bistriţa, strada Andrei Mureşanu, nr. 81, prin care solicită scutirea la plată a majorărilor de întârziere a impozitului pe venit, în sumă de 1.144.324 le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socierea Consiliului Local al municipiului Bistriţa cu S.C. „DANIEL COMIMPEX 93” S.R.L. Bucureşti, pentru amplasarea de panouri publicitare</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concesionarea directă a unei suprafeţe de teren din municipiul Bistriţa, strada Mihai Viteazul, Parohiei Greco – Catolice „Sf. Arhangheli Mihail şi Gavril”</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ă prin HCL 156/200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UD „Locuinţe individuale cu caracter urban”, strada Drumul Cetăţii, UTR 12, Bistriţa, beneficiari Moldovan Marinel, Grindean Ioan, Doroftei Irina, Onişor Paşcu Mihaly, Nuţiu Procopie, Bilegan Mihai, Jigmond Anton</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unor spaţii cu altă destinaţie decât cea de locuinţă din municipiul Bistriţa, aflate în administrarea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unor măsuri pentru înlăturarea efectelor produse de fenomenele meteorologice din iarna 1999 – 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măsurilor ce se impun în derularea lucrărilor de investiţii, reparaţii şi achiziţii</w:t>
      </w:r>
    </w:p>
    <w:p>
      <w:pPr>
        <w:pStyle w:val="ListParagraph"/>
        <w:spacing w:lineRule="auto" w:line="240" w:before="0" w:after="0"/>
        <w:ind w:left="0" w:hanging="0"/>
        <w:contextualSpacing/>
        <w:jc w:val="both"/>
        <w:rPr>
          <w:rFonts w:ascii="Arial" w:hAnsi="Arial" w:cs="Arial"/>
          <w:color w:val="0070C0"/>
          <w:sz w:val="32"/>
          <w:szCs w:val="32"/>
          <w:lang w:val="ro-RO"/>
        </w:rPr>
      </w:pPr>
      <w:r>
        <w:rPr>
          <w:rFonts w:cs="Arial" w:ascii="Arial" w:hAnsi="Arial"/>
          <w:color w:val="0070C0"/>
          <w:sz w:val="32"/>
          <w:szCs w:val="32"/>
          <w:lang w:val="ro-RO"/>
        </w:rPr>
        <w:t>Hotărârile nr. 31 – 50/2000 au fost comunicate către Prefectura judeţului Bistriţa-Năsăud cu adresa de înaintare nr. 6.096/29.03.2000</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11 APRILIE 2000</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Hubert Tyrod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heltuielilor pentru lucrări de proiectare şi reparaţii finanţate din bugetul local al municipiului Bistriţa pe anul 2000</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PUD „Amenajare pasaj” Bistriţa, strada Constantin Roman Vivu, bl. 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Completat prin HCL 114/2002</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51 – 53/2000 au fost comunicate către Prefectura judeţului Bistriţa-Năsăud cu adresa de înaintare nr. 7.201/13.04.2000</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5 MAI 2000</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fondurilor băneşti necesare continuării, în lunile mai şi iunie ale anului 2000, a executării lucrărilor la obiectivele de investiţii înscrise în bugetul local</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ului de execuţie al bugetului local pe anul 1999</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încheierii Convenţiei de finanţare a Inspectoratului de Stat Teritorial pentru Persoanele cu Handicap Bistriţa-Năsăud</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e de S.C. „RĂSUNETUL” S.A. Bistriţa, prin care se solicită amânarea şi eşalonarea la plată a sumei de 66.805.098 lei, reprezentând taxă reclamă şi publicitate – 4,5% şi scutirea de la plata majorărilor de întârziere aferente, în valoare de 40.885.380 lei, calculate la data de 05.05.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e de S.C. „CIBELA” S.A. Bistriţa, prin care se solicită eşalonarea la plată a sumei de 363.584.688 lei, reprezentând impozit pe clădiri şi a sumei de 248.425.035 lei, reprezentând majorări de întârziere – datorii calculate până la data de 10.03.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ă de S.C. „MECON TRANS” S.A. Bistriţa, prin care se solicită amânarea şi eşalonarea la plată a obligaţiilor faţă de bugetul local, în sumă de 62.693.567 lei şi scutirea de la plata majorărilor de întârziere aferente, în valoare de 17.595.151 le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oamnei Boldi Maria, reprezentantă a Asociaţiei Familiale „Boldi”, domiciliată în municipiul Bistriţa, strada G-ral Grigore Bălan, nr. 10, prin care se solicită scutirea la plată a sumei de 1.554.230 lei, reprezentând majorări de întârziere pentru neplata în termen a chiriei datorate pentru teren amplasament tonetă stradală</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oluţionarea cererii depuse de S.C. „MEFIL” S.A. Bistriţa, prin care se solicită scutirea la plată a majorărilor de întârziere, în sumă de 142.057.745 lei şi eşalonarea la plată a debitelor în sumă de 117.849.565 le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unor terenuri concesionate, pe care sunt edificate construcţii cu destinaţia de comerţ, prestări servicii şi producţie, aparţinând domeniului privat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preţului de vânzare a unor spaţii cu altă destinaţie decât cea de locuinţă din municipiul Bistriţa, aflate în administrarea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color w:val="7030A0"/>
          <w:sz w:val="32"/>
          <w:szCs w:val="32"/>
          <w:lang w:val="ro-RO"/>
        </w:rPr>
      </w:pPr>
      <w:r>
        <w:rPr>
          <w:rFonts w:cs="Arial" w:ascii="Arial" w:hAnsi="Arial"/>
          <w:sz w:val="32"/>
          <w:szCs w:val="32"/>
          <w:lang w:val="ro-RO"/>
        </w:rPr>
        <w:t>Privind</w:t>
      </w:r>
      <w:r>
        <w:rPr>
          <w:rFonts w:cs="Arial" w:ascii="Arial" w:hAnsi="Arial"/>
          <w:color w:val="7030A0"/>
          <w:sz w:val="32"/>
          <w:szCs w:val="32"/>
          <w:lang w:val="ro-RO"/>
        </w:rPr>
        <w:t xml:space="preserve"> concesionarea prin licitaţie publică deschisă a unor suprafeţe de teren, situate în municipiul Bistriţa, Calea Moldovei, nr. 13/B</w:t>
      </w:r>
    </w:p>
    <w:p>
      <w:pPr>
        <w:pStyle w:val="ListParagraph"/>
        <w:spacing w:lineRule="auto" w:line="240" w:before="0" w:after="0"/>
        <w:contextualSpacing/>
        <w:jc w:val="both"/>
        <w:rPr/>
      </w:pPr>
      <w:r>
        <w:rPr>
          <w:rFonts w:cs="Arial" w:ascii="Arial" w:hAnsi="Arial"/>
          <w:color w:val="7030A0"/>
          <w:sz w:val="32"/>
          <w:szCs w:val="32"/>
          <w:lang w:val="ro-RO"/>
        </w:rPr>
        <w:t>-în legătură cu HCL 92/06.07.2000 si HCL 140/17.12.2014</w:t>
      </w:r>
    </w:p>
    <w:p>
      <w:pPr>
        <w:pStyle w:val="ListParagraph"/>
        <w:spacing w:lineRule="auto" w:line="240" w:before="0" w:after="0"/>
        <w:contextualSpacing/>
        <w:jc w:val="both"/>
        <w:rPr>
          <w:rFonts w:ascii="Arial" w:hAnsi="Arial" w:cs="Arial"/>
          <w:color w:val="7030A0"/>
          <w:sz w:val="32"/>
          <w:szCs w:val="32"/>
          <w:lang w:val="ro-RO"/>
        </w:rPr>
      </w:pPr>
      <w:r>
        <w:rPr>
          <w:rFonts w:cs="Arial" w:ascii="Arial" w:hAnsi="Arial"/>
          <w:color w:val="7030A0"/>
          <w:sz w:val="32"/>
          <w:szCs w:val="32"/>
          <w:lang w:val="ro-RO"/>
        </w:rPr>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chirierea spaţiului cu altă destinaţie decât cea de locuinţă, în suprafaţă de 56,75 mp, situat în municipiul Bistriţa, strada Gheorghe Şincai, nr. 5, Partidului Alianţa Naţională Creştin Democrată – Filiala Bistriţa, cu destinaţia de „sediu”</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81/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închirierea spaţiului cu altă destinaţie decât cea de locuinţă, în suprafaţă de 41,82 mp, situat în Bistriţa, strada Gheorghe Şincai, nr. 3, Partidului România Mare, cu destinaţia de „sediu”</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3 şi 4, abrogate prin HCL 29/200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spaţiului cu altă destinaţie decât cea de locuinţă, în suprafaţă de 53,90 mp, situat în municipiul Bistriţa, strada Gheorghe Şincai, nr. 5, Partidului Social Democrat Român – Filiala Bistriţa, cu destinaţia de „sediu”</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spaţiului cu altă destinaţie decât cea de locuinţă, în suprafaţă de 49,90 mp, situat în municipiul Bistriţa, strada Liviu Rebreanu, nr. 18, Partidului Umanist Român – Filiala Bistriţa, cu destinaţia de „sediu”</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tribuirea în folosinţă gratuită a spaţiului cu altă destinaţie decât cea de locuinţă, în suprafaţă de 57,30 mp, situat în municipiul Bistriţa, strada Liviu Rebreanu, nr. 2 – 4, Asociaţiei de Prietenie Româno – Franceză, cu destinaţia de „sediu bibliotecă”</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93/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reducerea chiriei pentru spaţiul cu altă destinaţie decât cea de locuinţă, folosit de Asociaţia Foştilor Deţinuţi Politici din România, Filiala Bistriţa-Năsăud, situat în municipiul Bistriţa, strada Liviu Rebreanu, nr. 22</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contractului de consultanţă încheiat între „ARTHUR ANDERSEN” S.R.L. Bucureşti pe de o parte şi Consiliul Local al municipiului Bistriţa şi S.C. „PRODITERM” S.A. Bistriţa pe de altă parte, în vederea stabilirii programului de finanţare a concesionării încălzirii centrale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modificarea HCL 103/1999 privind atribuirea în folosinţă, cu titlu gratuit, a imobilului din municipiul Bistriţa, strada Albert Berger, nr. 4, Asociaţiei Patronatului Bistriţa-Năsăud şi Consiliul Naţional al Întreprinderilor Private Mici şi Mijlocii din România – Filiala Bistriţa-Năsăud</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vânzarea prin licitaţie publică cu strigare a spaţiului cu altă destinaţie decât cea de locuinţă, cu suprafaţă utilă de 77,82 mp, situat în municipiul Bistriţa, strada Liviu Rebreanu, nr. 3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rt. 3, abrogat prin HCL 95/2002</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vânzarea prin licitaţie publică cu strigare a spaţiului cu altă destinaţie decât cea de locuinţă, cu suprafaţa de 76,60 mp, situat în municipiul Bistriţa, strada Liviu Rebreanu, nr. 23, B1</w:t>
      </w:r>
    </w:p>
    <w:p>
      <w:pPr>
        <w:pStyle w:val="ListParagraph"/>
        <w:numPr>
          <w:ilvl w:val="0"/>
          <w:numId w:val="1"/>
        </w:numPr>
        <w:spacing w:lineRule="auto" w:line="240" w:before="0" w:after="0"/>
        <w:contextualSpacing/>
        <w:jc w:val="both"/>
        <w:rPr/>
      </w:pPr>
      <w:r>
        <w:rPr>
          <w:rFonts w:cs="Arial" w:ascii="Arial" w:hAnsi="Arial"/>
          <w:color w:val="FF0000"/>
          <w:sz w:val="32"/>
          <w:szCs w:val="32"/>
          <w:lang w:val="ro-RO"/>
        </w:rPr>
        <w:t>Art. 3, abrogat prin  HCL 15/200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vânzarea prin licitaţie publică cu strigare a spaţiului cu altă destinaţie decât cea de locuinţă, în suprafaţă utilă de 24,85 mp, situat în municipiul Bistriţa, strada Ţibleşului, nr. 1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închirierea prin licitaţie publică a unor terenuri din domeniul public al municipiului Bistriţa pentru amplasare de garaje</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concesionarea prin licitaţie publică a unui teren situat în municipiul Bistriţa, strada Dogarilor, nr. 19, pentru construirea unei locuinţ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62/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directă a unei suprafeţe de teren din municipiul Bistriţa, strada Ştefan cel Mare, nr. 21, societăţii comerciale „COTIDIAN IMPEX”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esionarea parţială a contractului de închiriere nr. 22/01.02.2000, încheiat cu Partidul Naţional Liberal pentru spaţiul în suprafaţă de 38,36 mp, situat în Bistriţa, strada Gheorghe Şincai, nr. 16, în favoarea S.C. „BEBE STRUMPH”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cesionarea contractului de închiriere nr. 182/30.12.1994, încheiat cu S.C. „C.A. Unirea” Bistriţa pentru spaţiul în suprafaţă de 92,80 mp, situat în Bistriţa, Piaţa Centrală, nr. 39, în favoarea S.C. „VERONICA LUX SERV” SRL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ocarea sumei de 33.000.000 lei pentru organizarea în perioada 10 – 11 iunie 2000 a expoziţiei de animale „BISAGRA 2000”</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socierea Consiliului Local al municipiului Bistriţa cu Asociaţia Sportivă „JUVENTUS V.S. 95” Bistriţa pentru amenajarea bazei sportive situată în municipiul Bistriţa, strada Subcetate – UTR 15, conform PUD, aprobat</w:t>
      </w:r>
    </w:p>
    <w:p>
      <w:pPr>
        <w:pStyle w:val="ListParagraph"/>
        <w:spacing w:lineRule="auto" w:line="240" w:before="0" w:after="0"/>
        <w:ind w:left="0" w:hanging="0"/>
        <w:contextualSpacing/>
        <w:jc w:val="both"/>
        <w:rPr>
          <w:rFonts w:ascii="Arial" w:hAnsi="Arial" w:cs="Arial"/>
          <w:color w:val="0070C0"/>
          <w:sz w:val="32"/>
          <w:szCs w:val="32"/>
          <w:lang w:val="ro-RO"/>
        </w:rPr>
      </w:pPr>
      <w:r>
        <w:rPr>
          <w:rFonts w:cs="Arial" w:ascii="Arial" w:hAnsi="Arial"/>
          <w:color w:val="0070C0"/>
          <w:sz w:val="32"/>
          <w:szCs w:val="32"/>
          <w:lang w:val="ro-RO"/>
        </w:rPr>
        <w:t>Hotărârile 54 – 82/2000 au fost comunicate către Prefectura judeţului Bistriţa-Năsăud cu adresa de înaintare nr. 9.824/01.06.2000</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9 IUNIE 2000</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Comisiei de validar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validarea mandatelor consilierilor aleşi la alegerile locale din 4 iunie 2000, ce compun Consiliul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constituirea Consiliului Local al municipiului Bistriţa</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viceprimarului</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legerea viceprimarului</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organizarea comisiilor de specialitate ale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90/2000</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23/200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52/200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47/2004</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83 – 88/2000 au fost comunicate către Prefectura judeţului Bistriţa-Năsăud cu adresa de înaintare nr. 11.885/07.06.2000</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6 IULIE 2000</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probarea bugetului de venituri şi cheltuieli al municipiului Bistriţa pe anul 2000</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şi completarea HCL 6/2000 privind organizarea comisiilor de specialitate ale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23/200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52/200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47/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amânarea şi eşalonarea la plată a obligaţiilor fiscale în sumă de 311.167.580 lei, S.C. „HENIU” S.A. Bistriţa</w:t>
      </w:r>
    </w:p>
    <w:p>
      <w:pPr>
        <w:pStyle w:val="ListParagraph"/>
        <w:numPr>
          <w:ilvl w:val="0"/>
          <w:numId w:val="2"/>
        </w:numPr>
        <w:spacing w:lineRule="auto" w:line="240" w:before="0" w:after="0"/>
        <w:ind w:left="720" w:hanging="540"/>
        <w:contextualSpacing/>
        <w:jc w:val="both"/>
        <w:rPr>
          <w:rFonts w:ascii="Arial" w:hAnsi="Arial" w:cs="Arial"/>
          <w:color w:val="7030A0"/>
          <w:sz w:val="32"/>
          <w:szCs w:val="32"/>
          <w:lang w:val="ro-RO"/>
        </w:rPr>
      </w:pPr>
      <w:r>
        <w:rPr>
          <w:rFonts w:cs="Arial" w:ascii="Arial" w:hAnsi="Arial"/>
          <w:sz w:val="32"/>
          <w:szCs w:val="32"/>
          <w:lang w:val="ro-RO"/>
        </w:rPr>
        <w:t>Privind aprobarea Caietului de sarcini al concesiunii stabilite prin HCL nr. 64/2000</w:t>
      </w:r>
      <w:r>
        <w:rPr>
          <w:rFonts w:cs="Arial" w:ascii="Arial" w:hAnsi="Arial"/>
          <w:color w:val="7030A0"/>
          <w:sz w:val="32"/>
          <w:szCs w:val="32"/>
          <w:lang w:val="ro-RO"/>
        </w:rPr>
        <w:t>, cu privire la terenurile situate în Bistriţa, Calea Moldovei, nr. 13/B</w:t>
      </w:r>
    </w:p>
    <w:p>
      <w:pPr>
        <w:pStyle w:val="ListParagraph"/>
        <w:spacing w:lineRule="auto" w:line="240" w:before="0" w:after="0"/>
        <w:contextualSpacing/>
        <w:jc w:val="both"/>
        <w:rPr>
          <w:rFonts w:ascii="Arial" w:hAnsi="Arial" w:cs="Arial"/>
          <w:color w:val="7030A0"/>
          <w:sz w:val="32"/>
          <w:szCs w:val="32"/>
          <w:lang w:val="ro-RO"/>
        </w:rPr>
      </w:pPr>
      <w:r>
        <w:rPr>
          <w:rFonts w:cs="Arial" w:ascii="Arial" w:hAnsi="Arial"/>
          <w:color w:val="7030A0"/>
          <w:sz w:val="32"/>
          <w:szCs w:val="32"/>
          <w:lang w:val="ro-RO"/>
        </w:rPr>
        <w:t>-în legătură cu HCL 64/25.05.2000 şi HCL 140/17.12.2014</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ctualizarea componenţei Comisiei speciale pentru întocmirea inventarului bunurilor care alcătuiesc domeniul public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5/2007</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89 – 93 au fost comunicate către Prefectura judeţului Bistriţa-Năsăud cu adresa de înaintare nr. 1.285/18.07.2000</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18 AUGUST 2000</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validarea mandatului de consilier al domnului Tuţă Gheorghe, ales în consiliul local la alegerile locale din 4 iunie 2000</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funcţionare al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20/2004</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stabilirea funcţiilor publice din cadrul aparatului propriu al Consiliului Local al municipiului Bistriţa, prevăzute în Legea 188/1999 şi echivalarea acestora cu funcţiile de specialitate prevăzute de OUG 82/2000</w:t>
      </w:r>
    </w:p>
    <w:p>
      <w:pPr>
        <w:pStyle w:val="ListParagraph"/>
        <w:numPr>
          <w:ilvl w:val="0"/>
          <w:numId w:val="2"/>
        </w:numPr>
        <w:spacing w:lineRule="auto" w:line="240" w:before="0" w:after="0"/>
        <w:ind w:left="720" w:hanging="540"/>
        <w:contextualSpacing/>
        <w:jc w:val="both"/>
        <w:rPr>
          <w:rFonts w:ascii="Arial" w:hAnsi="Arial" w:cs="Arial"/>
          <w:color w:val="FF0000"/>
          <w:sz w:val="32"/>
          <w:szCs w:val="32"/>
          <w:lang w:val="ro-RO"/>
        </w:rPr>
      </w:pPr>
      <w:r>
        <w:rPr>
          <w:rFonts w:cs="Arial" w:ascii="Arial" w:hAnsi="Arial"/>
          <w:color w:val="FF0000"/>
          <w:sz w:val="32"/>
          <w:szCs w:val="32"/>
          <w:lang w:val="ro-RO"/>
        </w:rPr>
        <w:t>Privind modificarea organigramei serviciilor publice din cadrul Primăriei municipiului Bistriţa şi a Statului de funcţii al aparatului propriu al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08/2000</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4/2001</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participarea Consiliului Local al municipiului Bistriţa la realizarea Proiectului „Bistriţa, oraşul dumneavoastră! Împreună ne construim viitorul”, proiect finanţat din surse PHARE</w:t>
      </w:r>
    </w:p>
    <w:p>
      <w:pPr>
        <w:pStyle w:val="ListParagraph"/>
        <w:numPr>
          <w:ilvl w:val="0"/>
          <w:numId w:val="2"/>
        </w:numPr>
        <w:spacing w:lineRule="auto" w:line="240" w:before="0" w:after="0"/>
        <w:ind w:left="720" w:hanging="540"/>
        <w:contextualSpacing/>
        <w:jc w:val="both"/>
        <w:rPr>
          <w:rFonts w:ascii="Arial" w:hAnsi="Arial" w:cs="Arial"/>
          <w:sz w:val="32"/>
          <w:szCs w:val="32"/>
          <w:lang w:val="ro-RO"/>
        </w:rPr>
      </w:pPr>
      <w:r>
        <w:rPr>
          <w:rFonts w:cs="Arial" w:ascii="Arial" w:hAnsi="Arial"/>
          <w:sz w:val="32"/>
          <w:szCs w:val="32"/>
          <w:lang w:val="ro-RO"/>
        </w:rPr>
        <w:t>Privind desemnarea reprezentanţilor Consiliului local al municipiului Bistriţa în Comisia de atestare a secretarului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numirea împuterniciţilor mandataţi ai Consiliului Local al municipiului Bistriţa la S.C. „PRODITERM” S.A.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10/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unor măsuri de control al gestiunii asociaţiilor de locatari şi asociaţiilor de proprietar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ferirea post – mortem a titlului de „Cetăţean de onoare al municipiului Bistriţa”, domnului general de brigadă în retragere Teodorescu Vasil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componenţei Comisiei de negociere a preţului de vânzare pentru spaţiile cu altă destinaţie decât cea de locuinţă, înscrise în domeniul privat al municipiului Bistriţa, numită prin HCL 26/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ţului de vânzare a unor spaţii cu altă destinaţie decât cea de locuinţă din municipiul Bistriţa, aflate în administrarea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municipiului Bistriţa pe anul 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ogramului activităţilor social – culturale, sportive şi de tineret, finanţate din bugetul local pe anul 2000</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nr. 94 – 106 au fost comunicate către Prefectura judeţului Bistriţa-Năsăud cu adresa de înaintare nr. 15.634/01.09.2000</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26 SEPTEMBRIE 2000</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ferirea titlului de „Cetăţean de onoare al municipiului Bistriţa”, domnului Teodor Tanco</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şi completarea organigramei şi a numărului de posturi ale serviciilor publice şi aparatului propriu al Consiliului Local al municipiului Bistriţa, cu 200 de asistenţi personali ai persoanelor cu handicap grav</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organizare şi funcţionare al Primăriei municipiului Bistriţa şi al aparatului propriu al Consiliului Local al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ă alin. 92 al HCL 155/2001</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86/2003</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numirea împuterniciţilor mandataţi să reprezinte Consiliul Local al municipiului Bistriţa în Adunarea Generală a Acţionarilor la S.C. „PRODITERM” S.A.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de HCL 27/2002</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indemnizaţiei acordate membrilor comisiei municipale pentru stabilirea dreptului de proprietate privată asupra terenurilor din municipiul Bistriţa, alţii decât cei delegaţ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taxei pentru folosirea mijloacelor de publicitate, afişaj şi reclamă pentru anul 2001</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imularea încasării veniturilor la bugetul local al Primăriei municipiului Bistriţa pe anul 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locarea din bugetul local a sumei de 20.000 mii lei Asociaţiei de Prietenie Româno – Franceză din Bistriţa, strada Liviu Rebreanu, nr. 2 – 4, pentru sărbătorirea a 10 ani de la înfiinţar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spingerea cererii de amânare şi eşalonare la plată a obligaţiilor fiscale în sumă de 164.551.435 lei, datorate bugetului local de către S.C. „SINMATEX” S.A. Bistriţa, calculate la data de 26.09.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oluţionarea cererii depuse de S.C. „MESAGERUL DE BISTRIŢA - NĂSĂUD IMPEX” S.R.L. Bistriţa, prin care se solicită scutirea de la plată a majorărilor de întârziere la taxa de reclamă şi publicitate, în valoare de 21.896.032 lei, calculate la data de 26.09.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spingerea cererii depusă de domnul Măierean Grigore, domiciliat în municipiul Bistriţa, strada Arţarilor, nr. 12, sc. A, ap. 19, prin care se solicită eşalonarea la plată a sumei de 3. 653.678 lei, reprezentând debit la impozitul pe meserii şi majorări de întârziere, corespunzătoare debitului eşalonat la data de 26.09.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spingerea cererii depusă de domnul Rus Alexandru, domiciliat în municipiul Bistriţa, strada Dragoş Vodă, bl. 4, sc. A, ap. 20, prin care se solicită eşalonarea la plată a sumei de 2.629.161 lei, reprezentând: 2.196.000 lei debit restant impozit pe venit şi 433.161 lei majorări la debit eşalonat şi scutiri de la plată a majorărilor de întârziere în valoare de 5.537.562 lei, calculate la data de 26.09.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spingerea cererii depusă de doamna Becichi Ana, domiciliată în municipiul Bistriţa, strada Arţarilor, bl. 32, sc. B, ap. 21, privind amânarea la plată a sumei de 108.200 lei, reprezentând impozit pe chirii şi scutirea de la plată a majorărilor aferente în sumă de 317.780 lei, calculate la data de 26.09.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spingerea cererii depusă de doamna Jurcan Stela, domiciliată în municipiul Bistriţa, strada Sălciilor, bl. 2, sc. D, ap. 69, prin care solicită eşalonarea la plată a sumei de 2.977.879 lei, reprezentând impozit pe venit şi scutirea de la plată a majorărilor de întârziere aferente, în sumă de 3.546.311 lei, calculate la data de 26.09.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spingerea cererii depusă de domnul Moldovan Vasile, domiciliat în municipiul Bistriţa, strada Dornei, nr. 11, prin care solicită eşalonarea la plată a sumei de 1.398.582 lei, reprezentând impozit pe venit şi majorări de întârziere, calculate la data de 26.09.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spingerea cererii depusă de doamna Borşa Aneta Lavurica, domiciliată în municipiul Bistriţa, strada Ghinzii, nr. 62, prin care se solicită amânarea la plată a debitului în sumă de 450.000 lei şi scutirea de la plată a sumei de 1.396.950 lei, reprezentând majorări de întârziere calculate la data de 26.09.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spingerea cererii depusă de doamna Hriţcu Lina, domiciliată în municipiul Bistriţa, strada Sucevei, bl. 4, sc. A, ap. 10, prin care solicită eşalonarea la plată a sumei de 2.310.206 lei, reprezentând impozit pe venit şi scutire de la plata sumei de 2.249.531 lei, reprezentând majorări de întârziere calculate la data de 26.09.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spingerea cererii depusă de domnul Gavriloaie Simion, domiciliat în municipiul Bistriţa, strada Ghinzii, nr. 88, prin care solicită scutirea de la plată a sumei de 326.456 lei, reprezentând majorări de întârziere – impozit pe venit, calculate la data de 26.09.200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directă a unei suprafeţe de teren de 293 mp, situată în municipiul Bistriţa, strada Grănicerilor, nr. 5, Casei de Asigurări de Sănătate Bistriţa-Năsăud, pentru amenajare locuri de parcar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directă a suprafeţei de teren de 232 mp, situată în municipiul Bistriţa, strada Grănicerilor, nr. 5, Casei de Asigurări de Sănătate Bistriţa-Năsăud</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directă a unei suprafeţe de teren deţinătorilor de garaje semi – îngropate, situate în municipiul Bistriţa, strada Constantin Roman Vivu, nr. 10</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directă a suprafeţei de teren de 79 mp, situată în municipiul Bistriţa, strada Constantin Roman Vivu, nr. 1, domnului Cristurean Ioan, domiciliat în municipiul Bistriţa, Aleea Basmului, bl. 1, sc. C, ap. 5</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ieşirii din indiviziune pentru imobilul situat în municipiul Bistriţa, strada Tărpiului, nr. 11, beneficiari Rusu Livia Eva şi Statul Român prin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 xml:space="preserve">Privind aprobarea PUD „Extinderea şi supraetajare construcţie existentă în regim de înălţime </w:t>
      </w:r>
      <w:r>
        <w:rPr>
          <w:rFonts w:cs="Arial" w:ascii="Arial" w:hAnsi="Arial"/>
          <w:sz w:val="32"/>
          <w:szCs w:val="32"/>
        </w:rPr>
        <w:t>P+3E</w:t>
      </w:r>
      <w:r>
        <w:rPr>
          <w:rFonts w:cs="Arial" w:ascii="Arial" w:hAnsi="Arial"/>
          <w:sz w:val="32"/>
          <w:szCs w:val="32"/>
          <w:lang w:val="ro-RO"/>
        </w:rPr>
        <w:t>, cu destinaţia de spaţii comerciale”, strada Libertăţii, nr. 48, Bistriţa, beneficiar S.C. „TRANSGOSEM” S.R.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Locuinţe individuale cu caracter urban”, strada Zăvoaie, UTR 23, Bistriţa, beneficiari Simo Gerza, Hunyadi Maria, Simo Iuliana, Deak Grigore şi Mathe Marton</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Extindere şi mansardare casă de locuit”, strada Mihail Kogălniceanu, nr. 22,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 xml:space="preserve">Privind aprobarea PUD „Spaţii de producţie şi locuinţe de serviciu”, Drumul Cetăţii, UTR 15, beneficiar S.C. „BRIO FRESH” S.R.L. </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Amplasare lăcaş de cult”, casă parohială şi capelă”, strada Mădăreşti, nr. 3 – 5, UTR 21, Bistriţa, beneficiar Protopopiatul Ortodox Român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directă a unei suprafeţe de teren de 1.177 mp, situată în municipiul Bistriţa, strada Mărăşeşti, nr. 3 – 5, în vederea construirii unui lăcaş de cult, casă parohială şi capelă</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asocierii Consiliului Local al municipiului Bistriţa cu S.C. „CORA” S.R.L. Bistriţa, în vederea repunerii în stare de funcţionare şi exploatare în comun a imobilului situat în incinta ştrandului municipal „Codrişor”</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36/2001</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asocierii Consiliului Local al municipiului Bistriţa cu S.C. „MATCON” S.A. Bistriţa în vederea edificării unor construcţii cu destinaţia de locuinţ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esionarea contractului de închiriere nr. 75/1995, încheiat cu Biserica Cultului Creştin Baptist pentru spaţiul în suprafaţă de 12,50 mp, situat în municipiul Bistriţa, strada Liviu Rebreanu, nr. 14, în favoarea doamnei Pop Mari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prin licitaţie publică a spaţiului cu altă destinaţie decât cea de locuinţă, situat în municipiul Bistriţa, strada Gheorghe Şincai, nr. 20, în suprafaţă de 65,74 mp</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trecerii din domeniul public în domeniul privat al municipiului Bistriţa, a spaţiului în suprafaţă de 25,6 mp, situat în municipiul Bistriţa, strada Liviu Rebreanu, nr. 18</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prin licitaţie publică a unui teren pentru amplasarea unui chioşc din aluminiu în Piaţa Independenţei Nord</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glementarea modului de ridicare, depozitare şi valorificare a autovehiculelor, rulotelor sau remorcilor abandonate sau părăsite pe domeniul public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esionarea contractului de închiriere nr. 1/05.01.1996, încheiat cu Partidul Democraţiei Sociale din România, Organizaţia Municipală Bistriţa, pentru spaţiul în suprafaţă de 83,70 mp, situat în municipiul Bistriţa, strada Liviu Rebreanu, nr. 10, în favoarea S.C. „DISTRICT” S.R.L., Filiala Bistriţa</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nr. 107 – 143 au fost comunicate către Prefectura judeţului Bistriţa-Năsăud cu adresa de înaintare nr:…</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sz w:val="32"/>
          <w:szCs w:val="32"/>
          <w:lang w:val="ro-RO"/>
        </w:rPr>
      </w:pPr>
      <w:r>
        <w:rPr>
          <w:rFonts w:cs="Arial" w:ascii="Arial" w:hAnsi="Arial"/>
          <w:b/>
          <w:sz w:val="32"/>
          <w:szCs w:val="32"/>
          <w:lang w:val="ro-RO"/>
        </w:rPr>
        <w:t>30 OCTOMBRIE 2000</w:t>
      </w:r>
    </w:p>
    <w:p>
      <w:pPr>
        <w:pStyle w:val="Normal"/>
        <w:spacing w:lineRule="auto" w:line="240" w:before="0" w:after="0"/>
        <w:ind w:left="180" w:hanging="0"/>
        <w:jc w:val="center"/>
        <w:rPr>
          <w:rFonts w:ascii="Arial" w:hAnsi="Arial" w:cs="Arial"/>
          <w:sz w:val="32"/>
          <w:szCs w:val="32"/>
          <w:lang w:val="ro-RO"/>
        </w:rPr>
      </w:pPr>
      <w:r>
        <w:rPr>
          <w:rFonts w:cs="Arial" w:ascii="Arial" w:hAnsi="Arial"/>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ctificarea bugetului de venituri şi cheltuieli al Consiliului Local al municipiului Bistriţa pe anul 2000</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confirmarea delegaţilor săteşti aleşi în localităţile componente ale municipiului Bistriţa pe perioada mandatului consiliului local</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nulată – şedinţa din 20.12.2000, modificată</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hiziţionarea unui teren necesar amenajării terenului de sport de la Şcoala Generală nr. 6 „Ştefan cel Mare”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socierea Consiliului Local al municipiului Bistriţa cu FC „Gloria” Bistriţa, în vederea susţinerii financiare a activităţii sportiv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cordul consiliului local pentru transferul pachetului majoritar de acţiuni deţinut de Fondul Proprietăţii de Stat la S.C. „TRANSMIXT” S.A. Bistriţa, către Consiliul Local al municipiului Bistriţa</w:t>
      </w:r>
    </w:p>
    <w:p>
      <w:pPr>
        <w:pStyle w:val="ListParagraph"/>
        <w:numPr>
          <w:ilvl w:val="0"/>
          <w:numId w:val="2"/>
        </w:numPr>
        <w:spacing w:lineRule="auto" w:line="240" w:before="0" w:after="0"/>
        <w:ind w:left="720" w:hanging="720"/>
        <w:contextualSpacing/>
        <w:jc w:val="both"/>
        <w:rPr/>
      </w:pPr>
      <w:r>
        <w:rPr>
          <w:rFonts w:cs="Arial" w:ascii="Arial" w:hAnsi="Arial"/>
          <w:sz w:val="32"/>
          <w:szCs w:val="32"/>
          <w:lang w:val="ro-RO"/>
        </w:rPr>
        <w:t>Privind aprobarea PUD „Amplasare staţie de distribuţie carburanţi OMV”, Calea Moldovei, UTR 8, Bistriţa, beneficiar S.C. „OMV ROMÂNIA Mineraloel” S.R.L. Bucureşti</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modificarea chiriei pentru spaţiile cu altă destinaţie decât cea de locuinţă  deţinute de Societatea Naţională a Handicapaţilor Fizic, Asociaţia Handicapaţilor Psihic Adulţi şi Asociaţia pentru Copii Handicapaţi Psihic</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stabilirea impozitelor şi taxelor locale în municipiul Bistriţa în anul 2001</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eastAsia="Arial" w:cs="Arial" w:ascii="Arial" w:hAnsi="Arial"/>
          <w:color w:val="FF0000"/>
          <w:sz w:val="32"/>
          <w:szCs w:val="32"/>
          <w:lang w:val="ro-RO"/>
        </w:rPr>
        <w:t xml:space="preserve"> </w:t>
      </w:r>
      <w:r>
        <w:rPr>
          <w:rFonts w:cs="Arial" w:ascii="Arial" w:hAnsi="Arial"/>
          <w:color w:val="FF0000"/>
          <w:sz w:val="32"/>
          <w:szCs w:val="32"/>
          <w:lang w:val="ro-RO"/>
        </w:rPr>
        <w:t>Privind subvenţionarea din bugetul local al municipiului Bistriţa a contravalorii călătoriilor pe mijloacele de transport local ale S.C. „TRANSMIXT” S.A. Bistriţa pentru anumite categorii de pensionari</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56/2002</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numirea Comisiei de evaluare şi selecţionare a asociaţiilor şi fundaţiilor ce înfiinţează şi administrează unităţi de asistenţă socială, care pot primi subvenţii de la bugetul local al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de funcţionare al comisiei şi criteriile de acordare a „Premiilor anuale ale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Modificată şi completată prin HCL 183/2003, modificată prin HCL 194/22.11.2004</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directă a unor suprafeţe de teren aparţinând domeniului public, pentru amplasarea de cabine telefonice în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asocierii Consiliului Local al municipiului Bistriţa cu S.C. „MATCON” S.A. Bistriţa în vederea amenajării unei parcări auto şi spaţii verzi aferent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asocierii Consiliului Local al municipiului Bistriţa cu S.C. „TERAPLAST G.P.” S.A., în vederea amenajării unei parcări public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directă a unei suprafeţe de teren, situată în municipiul Bistriţa, strada Grădinilor, nr. 10, pentru extinderea casei de locuit, beneficiar Cîmpan Ludovic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vizarea documentaţiei tehnico – economice pentru obiectivul de investiţii „Încălzire centrală pentru Hala de brânzeturi Piaţa Decebal”, în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 xml:space="preserve">Privind aprobarea documentaţiei tehnico – economice pentru obiectivul de investiţii „Amenajarea şi modernizarea străzii Ghinzii de la km 1 </w:t>
      </w:r>
      <w:r>
        <w:rPr>
          <w:rFonts w:cs="Arial" w:ascii="Arial" w:hAnsi="Arial"/>
          <w:sz w:val="32"/>
          <w:szCs w:val="32"/>
        </w:rPr>
        <w:t xml:space="preserve">+ </w:t>
      </w:r>
      <w:r>
        <w:rPr>
          <w:rFonts w:cs="Arial" w:ascii="Arial" w:hAnsi="Arial"/>
          <w:sz w:val="32"/>
          <w:szCs w:val="32"/>
          <w:lang w:val="ro-RO"/>
        </w:rPr>
        <w:t xml:space="preserve">887 la km 5 </w:t>
      </w:r>
      <w:r>
        <w:rPr>
          <w:rFonts w:cs="Arial" w:ascii="Arial" w:hAnsi="Arial"/>
          <w:sz w:val="32"/>
          <w:szCs w:val="32"/>
        </w:rPr>
        <w:t xml:space="preserve">+ </w:t>
      </w:r>
      <w:r>
        <w:rPr>
          <w:rFonts w:cs="Arial" w:ascii="Arial" w:hAnsi="Arial"/>
          <w:sz w:val="32"/>
          <w:szCs w:val="32"/>
          <w:lang w:val="ro-RO"/>
        </w:rPr>
        <w:t>698, în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 xml:space="preserve">Privind aprobarea documentaţiei tehnico – economice pentru obiectivul de investiţii „Amenajarea şi modernizarea străzii Slătiniţei de la km 0 </w:t>
      </w:r>
      <w:r>
        <w:rPr>
          <w:rFonts w:cs="Arial" w:ascii="Arial" w:hAnsi="Arial"/>
          <w:sz w:val="32"/>
          <w:szCs w:val="32"/>
        </w:rPr>
        <w:t xml:space="preserve">+ 367 la km 5 + 172, </w:t>
      </w:r>
      <w:r>
        <w:rPr>
          <w:rFonts w:cs="Arial" w:ascii="Arial" w:hAnsi="Arial"/>
          <w:sz w:val="32"/>
          <w:szCs w:val="32"/>
          <w:lang w:val="ro-RO"/>
        </w:rPr>
        <w:t>în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documentaţiei tehnico – economice pentru obiectivul de investiţii „Amenajare şi modernizare strada Tabără şi strada Viorelelor – tronson 3, în municipiu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reţului de vânzare a unor terenuri aferente spaţiilor cu altă destinaţie decât cea de locuinţă din municipiul Bistriţa, aflate în administrarea Consiliului Local al municipiului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înfrăţirii municipiului Bistriţa cu oraşul Columbus (Georgia - SU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desfăşurării, în perioada 13 – 16 noiembrie 2000, a unui schimb de experienţă între funcţionari ai Primăriei Bistriţa şi reprezentanţi ai Primăriei din Zielona Gora, în domeniul managementului proiectelor, precum şi pentru identificarea domeniilor de colaborare în vederea înfrăţirii dintre cele două oraşe</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înfrăţirii municipiului Bistriţa, România, cu oraşul Zielona Gora, Poloni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numirea Comisiei de negociere a preţurilor de vânzare a terenurilor concesionate pe care sunt edificate construcţii cu destinaţia de comerţ, prestări servicii şi producţi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41/2002</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componenţei Comisiei sociale pentru repartizarea locuinţelor sociale sau de necesitate</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68/2001</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mplasarea în strada G-ral Grigore Bălan a bustului Generalului Erou Grigore Bălan</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hirierea spaţiului situat în municipiul Bistriţa, strada Gheorghe Şincai, nr. 20, Asociaţiei Folclorice „BALADA” Bistriţa, cu destinaţia de sediu</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t>Hotărârile nr. 144 – 170 au fost comunicate către Prefectura judeţului Bistriţa-Năsăud cu adresa de înaintare nr. 20.605/07.11.2000</w:t>
      </w:r>
    </w:p>
    <w:p>
      <w:pPr>
        <w:pStyle w:val="Normal"/>
        <w:spacing w:lineRule="auto" w:line="240" w:before="0" w:after="0"/>
        <w:ind w:left="180" w:hanging="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t>20 NOIEMBRIE 2000</w:t>
      </w:r>
    </w:p>
    <w:p>
      <w:pPr>
        <w:pStyle w:val="Normal"/>
        <w:spacing w:lineRule="auto" w:line="240" w:before="0" w:after="0"/>
        <w:ind w:left="180" w:hanging="0"/>
        <w:jc w:val="center"/>
        <w:rPr>
          <w:rFonts w:ascii="Arial" w:hAnsi="Arial" w:cs="Arial"/>
          <w:b/>
          <w:b/>
          <w:sz w:val="32"/>
          <w:szCs w:val="32"/>
          <w:lang w:val="ro-RO"/>
        </w:rPr>
      </w:pPr>
      <w:r>
        <w:rPr>
          <w:rFonts w:cs="Arial" w:ascii="Arial" w:hAnsi="Arial"/>
          <w:b/>
          <w:sz w:val="32"/>
          <w:szCs w:val="32"/>
          <w:lang w:val="ro-RO"/>
        </w:rPr>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concesionarea contractului de închiriere nr. 73/10.11.1995, încheiat cu Partidul Naţional Liberal (Câmpeanu) pentru spaţiul în suprafaţă de 23,32 mp, situat în municipiul Bistriţa, strada Liviu Rebreanu, nr. 14, în favoarea S.C. „MASTER” S.R.L. Bistriţa</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încetarea contractului de societate civilă, nr. 2/J/20.07.1998, încheiat între Consiliul Local al municipiului Bistriţa şi S.C. „CREATIV” S.R.L., cu sediul în municipiul Bistriţa, strada Liviu Rebreanu, nr. 15, şi stabilirea unor măsuri de împărţire a bunurilor</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aprobarea PUD „Extindere şi supraetajare spaţiu comercial existent”, Bulevardul Decebal, nr. 44, UTR 18, Bistriţa, beneficiar S.C. „SAFETY COM” S.R.L.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Regulamentului general de organizare şi funcţionare a pieţelor di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Lit. „d” şi „e” din art. 32, anexa 1, se abrogă prin HCL 50/2002</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59/2004</w:t>
      </w:r>
    </w:p>
    <w:p>
      <w:pPr>
        <w:pStyle w:val="ListParagraph"/>
        <w:numPr>
          <w:ilvl w:val="0"/>
          <w:numId w:val="2"/>
        </w:numPr>
        <w:spacing w:lineRule="auto" w:line="240" w:before="0" w:after="0"/>
        <w:ind w:left="720" w:hanging="720"/>
        <w:contextualSpacing/>
        <w:jc w:val="both"/>
        <w:rPr>
          <w:rFonts w:ascii="Arial" w:hAnsi="Arial" w:cs="Arial"/>
          <w:sz w:val="32"/>
          <w:szCs w:val="32"/>
          <w:lang w:val="ro-RO"/>
        </w:rPr>
      </w:pPr>
      <w:r>
        <w:rPr>
          <w:rFonts w:cs="Arial" w:ascii="Arial" w:hAnsi="Arial"/>
          <w:sz w:val="32"/>
          <w:szCs w:val="32"/>
          <w:lang w:val="ro-RO"/>
        </w:rPr>
        <w:t>Privind reducerea chiriei datorate de agenţii economici pentru chioşcurile amplasate pe terenurile situate în pieţele municipiului Bistriţa</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stabilirea preţurilor de începere a licitaţiilor pentru valorificarea masei lemnoase destinate agenţilor economici, precum şi stabilirea preţului lemnului de foc către populaţie, din suprafeţele cu vegetaţie forestieră ce aparţin municipiului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34/2006</w:t>
      </w:r>
    </w:p>
    <w:p>
      <w:pPr>
        <w:pStyle w:val="ListParagraph"/>
        <w:numPr>
          <w:ilvl w:val="0"/>
          <w:numId w:val="2"/>
        </w:numPr>
        <w:spacing w:lineRule="auto" w:line="240" w:before="0" w:after="0"/>
        <w:ind w:left="720" w:hanging="720"/>
        <w:contextualSpacing/>
        <w:jc w:val="both"/>
        <w:rPr>
          <w:rFonts w:ascii="Arial" w:hAnsi="Arial" w:cs="Arial"/>
          <w:color w:val="FF0000"/>
          <w:sz w:val="32"/>
          <w:szCs w:val="32"/>
          <w:lang w:val="ro-RO"/>
        </w:rPr>
      </w:pPr>
      <w:r>
        <w:rPr>
          <w:rFonts w:cs="Arial" w:ascii="Arial" w:hAnsi="Arial"/>
          <w:color w:val="FF0000"/>
          <w:sz w:val="32"/>
          <w:szCs w:val="32"/>
          <w:lang w:val="ro-RO"/>
        </w:rPr>
        <w:t>Privind aprobarea documentaţiei tehnico – economice pentru obiectivul de investiţii „Modernizare reţea termică secundară PT 15 – bloc nr. 53, Împăratul Traian”, municipiul Bistriţa</w:t>
      </w:r>
    </w:p>
    <w:p>
      <w:pPr>
        <w:pStyle w:val="ListParagraph"/>
        <w:numPr>
          <w:ilvl w:val="0"/>
          <w:numId w:val="1"/>
        </w:numPr>
        <w:spacing w:lineRule="auto" w:line="240" w:before="0" w:after="0"/>
        <w:contextualSpacing/>
        <w:jc w:val="both"/>
        <w:rPr>
          <w:rFonts w:ascii="Arial" w:hAnsi="Arial" w:cs="Arial"/>
          <w:color w:val="FF0000"/>
          <w:sz w:val="32"/>
          <w:szCs w:val="32"/>
          <w:lang w:val="ro-RO"/>
        </w:rPr>
      </w:pPr>
      <w:r>
        <w:rPr>
          <w:rFonts w:cs="Arial" w:ascii="Arial" w:hAnsi="Arial"/>
          <w:color w:val="FF0000"/>
          <w:sz w:val="32"/>
          <w:szCs w:val="32"/>
          <w:lang w:val="ro-RO"/>
        </w:rPr>
        <w:t>Abrogată prin HCL 197/2001</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71 – 177/20.11.2000 au fost transmise către Prefectura judeţului Bistriţa-Năsăud, cu adresa nr. 22.038/28.11.2000</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p>
      <w:pPr>
        <w:pStyle w:val="Normal"/>
        <w:spacing w:lineRule="auto" w:line="240" w:before="0" w:after="0"/>
        <w:jc w:val="center"/>
        <w:rPr>
          <w:rFonts w:ascii="Arial" w:hAnsi="Arial" w:cs="Arial"/>
          <w:sz w:val="32"/>
          <w:szCs w:val="32"/>
          <w:lang w:val="ro-RO"/>
        </w:rPr>
      </w:pPr>
      <w:r>
        <w:rPr>
          <w:rFonts w:cs="Arial" w:ascii="Arial" w:hAnsi="Arial"/>
          <w:b/>
          <w:sz w:val="32"/>
          <w:szCs w:val="32"/>
          <w:lang w:val="ro-RO"/>
        </w:rPr>
        <w:t>20 DECEMBRIE 2000</w:t>
      </w:r>
    </w:p>
    <w:p>
      <w:pPr>
        <w:pStyle w:val="Normal"/>
        <w:spacing w:lineRule="auto" w:line="240" w:before="0" w:after="0"/>
        <w:jc w:val="center"/>
        <w:rPr>
          <w:rFonts w:ascii="Arial" w:hAnsi="Arial" w:cs="Arial"/>
          <w:sz w:val="32"/>
          <w:szCs w:val="32"/>
          <w:lang w:val="ro-RO"/>
        </w:rPr>
      </w:pPr>
      <w:r>
        <w:rPr>
          <w:rFonts w:cs="Arial" w:ascii="Arial" w:hAnsi="Arial"/>
          <w:sz w:val="32"/>
          <w:szCs w:val="32"/>
          <w:lang w:val="ro-RO"/>
        </w:rPr>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45. Privind confirmarea delegaţilor săteşti aleşi în localităţile componente ale municipiului Bistriţa pe perioada mandatului consiliului local</w:t>
      </w:r>
    </w:p>
    <w:p>
      <w:pPr>
        <w:pStyle w:val="Normal"/>
        <w:spacing w:lineRule="auto" w:line="240" w:before="0" w:after="0"/>
        <w:ind w:left="720" w:hanging="720"/>
        <w:jc w:val="both"/>
        <w:rPr/>
      </w:pPr>
      <w:r>
        <w:rPr>
          <w:rFonts w:cs="Arial" w:ascii="Arial" w:hAnsi="Arial"/>
          <w:sz w:val="32"/>
          <w:szCs w:val="32"/>
          <w:lang w:val="ro-RO"/>
        </w:rPr>
        <w:t>178. Privind indexarea cu indicele de inflaţie anual, a impozitelor şi taxelor locale plătite de persoanele fizice şi juridice din municipiul Bistriţa, în anul 2001</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79. Privind preluarea la bugetul local al municipiului Bistriţa, a soldului anului 1999, în sumă de 2.460.715.274 lei, rezultat din execuţia bugetului de venituri şi cheltuieli al activităţii autofinanţate aferentă Serviciului administrare fond locativ</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80. Privind rectificarea bugetului de venituri şi cheltuieli al Consiliului Local al municipiului Bistriţa pe anul 2000</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81. Privind aprobarea preţului de vânzare a unor spaţii cu altă destinaţie decât cea de locuinţă din municipiul Bistriţa, aflate în administrarea Consiliului Local al municipiului Bistriţa</w:t>
      </w:r>
    </w:p>
    <w:p>
      <w:pPr>
        <w:pStyle w:val="Normal"/>
        <w:spacing w:lineRule="auto" w:line="240" w:before="0" w:after="0"/>
        <w:ind w:left="720" w:hanging="720"/>
        <w:jc w:val="both"/>
        <w:rPr/>
      </w:pPr>
      <w:r>
        <w:rPr>
          <w:rFonts w:cs="Arial" w:ascii="Arial" w:hAnsi="Arial"/>
          <w:sz w:val="32"/>
          <w:szCs w:val="32"/>
          <w:lang w:val="ro-RO"/>
        </w:rPr>
        <w:t>182. Privind finanţarea unui Studiu economico – financiar al bugetului de venituri şi cheltuieli al municipiului Bistriţa, în vederea determinării capacităţii de plată a administraţiei publice locale şi pentru fundamentarea programului de investiţii din credite externe pe perioada 2001 – 2015</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83. Privind asocierea Consiliului Local al municipiului Bistriţa cu S.C. „OMV ROMÂNIA Mineraloel” S.R.L. Bucureşti, în vederea amenajării unei staţii de alimentare cu carburanţi auto în municipiul Bistriţa, Calea Moldovei, UTR 8</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84. Privind aprobarea acordării unui împrumut temporar, în sumă de 100 milioane lei, Districtului Silvic Bistriţa, serviciu public autofinanţat, aflat sub autoritatea Consiliului Local al municipiului Bistriţa</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85. Privind utilizarea Fondului de Rulment pentru acoperirea unor goluri de casă, rezultate din decalajele între veniturile şi cheltuielile bugetului anului 2000</w:t>
      </w:r>
    </w:p>
    <w:p>
      <w:pPr>
        <w:pStyle w:val="Normal"/>
        <w:spacing w:lineRule="auto" w:line="240" w:before="0" w:after="0"/>
        <w:ind w:left="720" w:hanging="720"/>
        <w:jc w:val="both"/>
        <w:rPr/>
      </w:pPr>
      <w:r>
        <w:rPr>
          <w:rFonts w:cs="Arial" w:ascii="Arial" w:hAnsi="Arial"/>
          <w:sz w:val="32"/>
          <w:szCs w:val="32"/>
          <w:lang w:val="ro-RO"/>
        </w:rPr>
        <w:t>186. Privind preluarea imobilului proprietate a municipiului Bistriţa, situat în Piaţa Centrală, nr. 2</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87. Privind concesionarea directă a suprafeţei de teren, de 6 mp, situată în municipiul Bistriţa, Piaţa Petru Rareş, nr. 4, către S.C. „COROANA DE AUR” S.A. Bistriţa, pentru amplasarea lucrării „Postament pentru drapele”</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88. Privind concesionarea directă a suprafeţei de teren, de 60 mp, situată în municipiul Bistriţa, Piaţa Petru Rareş, nr. 7 A, Sucursalei CEC Bistriţa, pentru amenajarea unei parcări proprii, necesară accesului permanent în tezaurul sucursalei.</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89. Privind prelungirea contractelor de închiriere a suprafeţelor de teren pentru amplasamentele de chioşcuri în municipiul Bistriţa, altele decât cele din pieţe</w:t>
      </w:r>
    </w:p>
    <w:p>
      <w:pPr>
        <w:pStyle w:val="Normal"/>
        <w:spacing w:lineRule="auto" w:line="240" w:before="0" w:after="0"/>
        <w:ind w:left="720" w:hanging="720"/>
        <w:jc w:val="both"/>
        <w:rPr/>
      </w:pPr>
      <w:r>
        <w:rPr>
          <w:rFonts w:cs="Arial" w:ascii="Arial" w:hAnsi="Arial"/>
          <w:sz w:val="32"/>
          <w:szCs w:val="32"/>
          <w:lang w:val="ro-RO"/>
        </w:rPr>
        <w:t>190. Privind prelungirea contractelor de închiriere a suprafeţelor de teren pentru punctele de desfacere loto – prono în municipiul Bistriţa</w:t>
      </w:r>
    </w:p>
    <w:p>
      <w:pPr>
        <w:pStyle w:val="Normal"/>
        <w:spacing w:lineRule="auto" w:line="240" w:before="0" w:after="0"/>
        <w:ind w:left="720" w:hanging="720"/>
        <w:jc w:val="both"/>
        <w:rPr/>
      </w:pPr>
      <w:r>
        <w:rPr>
          <w:rFonts w:cs="Arial" w:ascii="Arial" w:hAnsi="Arial"/>
          <w:sz w:val="32"/>
          <w:szCs w:val="32"/>
          <w:lang w:val="ro-RO"/>
        </w:rPr>
        <w:t>191. Privind prelungirea contractelor de închiriere pentru terenurile ocupate de tonetele stradale din municipiul Bistriţa</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92. Privind aprobarea ieşirii din indiviziune cu privire la terenul situat în municipiul Bistriţa, Bulevardul Republicii, nr. 17, coproprietari Statul Român şi domnii Mînzat Ioan, Graef Robert şi Graef Ecaterina</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93. Privind aprobarea ieşirii din indiviziune cu privire la imobilul situat în municipiul Bistriţa, localitatea componentă Unirea, nr. 94, coproprietari Statul Român şi domnii Ilişuan Ioan şi Marina</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94. Privind numirea Comisiei de licitaţie în vederea concesionării terenurilor aparţinând domeniului privat al municipiului Bistriţa, destinate executării construcţiilor</w:t>
      </w:r>
    </w:p>
    <w:p>
      <w:pPr>
        <w:pStyle w:val="Normal"/>
        <w:spacing w:lineRule="auto" w:line="240" w:before="0" w:after="0"/>
        <w:ind w:left="720" w:hanging="720"/>
        <w:jc w:val="both"/>
        <w:rPr/>
      </w:pPr>
      <w:r>
        <w:rPr>
          <w:rFonts w:cs="Arial" w:ascii="Arial" w:hAnsi="Arial"/>
          <w:sz w:val="32"/>
          <w:szCs w:val="32"/>
          <w:lang w:val="ro-RO"/>
        </w:rPr>
        <w:t>195. Privind închirierea spaţiului situat în municipiul Bistriţa, la mezaninul imobilului din strada Liviu Rebreanu, nr. 26, Asociaţiei Pensionarilor „Casa de Ajutor Social” Bistriţa, cu destinaţia de „Sediu şi Club al pensionarilor”</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96. Privind închirierea prin licitaţie publică a spaţiului cu altă destinaţie decât cea de locuinţă, situat în municipiul Bistriţa, la parterul imobilului din strada Liviu Rebreanu, nr. 26</w:t>
      </w:r>
    </w:p>
    <w:p>
      <w:pPr>
        <w:pStyle w:val="Normal"/>
        <w:spacing w:lineRule="auto" w:line="240" w:before="0" w:after="0"/>
        <w:ind w:left="720" w:hanging="720"/>
        <w:jc w:val="both"/>
        <w:rPr>
          <w:rFonts w:ascii="Arial" w:hAnsi="Arial" w:cs="Arial"/>
          <w:sz w:val="32"/>
          <w:szCs w:val="32"/>
          <w:lang w:val="ro-RO"/>
        </w:rPr>
      </w:pPr>
      <w:r>
        <w:rPr>
          <w:rFonts w:cs="Arial" w:ascii="Arial" w:hAnsi="Arial"/>
          <w:sz w:val="32"/>
          <w:szCs w:val="32"/>
          <w:lang w:val="ro-RO"/>
        </w:rPr>
        <w:t>197. Privind închirierea prin licitaţie publică a unor terenuri din domeniul public al municipiului Bistriţa, pentru amplasarea de garaje în strada Constantin Roman Vivu, nr. 1, strada Ion Minulescu, nr. 1, strada Ursului, nr. 14 şi Intrarea Castanului, nr. 1</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t>Hotărârile nr. 145, 178 – 197 au fost transmise către Prefectura judeţului Bistriţa-Năsăud cu adresa de înregistrare nr. 24.168/28.12.2000</w:t>
      </w:r>
    </w:p>
    <w:p>
      <w:pPr>
        <w:pStyle w:val="Normal"/>
        <w:spacing w:lineRule="auto" w:line="240" w:before="0" w:after="0"/>
        <w:jc w:val="both"/>
        <w:rPr>
          <w:rFonts w:ascii="Arial" w:hAnsi="Arial" w:cs="Arial"/>
          <w:color w:val="0070C0"/>
          <w:sz w:val="32"/>
          <w:szCs w:val="32"/>
          <w:lang w:val="ro-RO"/>
        </w:rPr>
      </w:pPr>
      <w:r>
        <w:rPr>
          <w:rFonts w:cs="Arial" w:ascii="Arial" w:hAnsi="Arial"/>
          <w:color w:val="0070C0"/>
          <w:sz w:val="32"/>
          <w:szCs w:val="32"/>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4:30:00Z</dcterms:created>
  <dc:creator>CPD</dc:creator>
  <dc:description/>
  <cp:keywords/>
  <dc:language>en-US</dc:language>
  <cp:lastModifiedBy>cioanca.terezia</cp:lastModifiedBy>
  <dcterms:modified xsi:type="dcterms:W3CDTF">2015-01-20T09:12:00Z</dcterms:modified>
  <cp:revision>13</cp:revision>
  <dc:subject/>
  <dc:title/>
</cp:coreProperties>
</file>