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8 FEBRUARIE 199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legerea Comisiei de validare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26/94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validarea alegerii consilierilor din Consiliul Local al municipiului Bistriţa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constituirea Consiliului Local al municipiului Bistriţa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/1993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24/1993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8/1994</w:t>
      </w:r>
      <w:r>
        <w:rPr>
          <w:rFonts w:cs="Arial" w:ascii="Arial" w:hAnsi="Arial"/>
          <w:sz w:val="32"/>
          <w:szCs w:val="32"/>
          <w:lang w:val="ro-RO"/>
        </w:rPr>
        <w:tab/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egerea preşedintelui de şedinţă din data de 28 februarie 1992 a Consiliului Local al municipiului Bistriţa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legerea viceprimarului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validarea alegerii consilierilor din Consiliul Local al municipiului Bistriţa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9 MARTIE 1992</w:t>
      </w:r>
    </w:p>
    <w:p>
      <w:pPr>
        <w:pStyle w:val="Listparagraf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Regulamentului de funcţionare a Consiliului Municipal Bistriţa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6/1994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121/1994</w:t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organizarea comisiilor pe diferite domenii de specialitate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6/1994</w:t>
      </w:r>
    </w:p>
    <w:p>
      <w:pPr>
        <w:pStyle w:val="Listparagraf"/>
        <w:spacing w:lineRule="auto" w:line="240"/>
        <w:ind w:left="1080" w:hanging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>2 APRILIE 1992</w:t>
      </w:r>
    </w:p>
    <w:p>
      <w:pPr>
        <w:pStyle w:val="Listparagraf"/>
        <w:spacing w:lineRule="auto" w:line="240"/>
        <w:ind w:left="108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locurilor şi taxelor locale pentru desfăşurarea comerţului stradal</w:t>
      </w:r>
    </w:p>
    <w:p>
      <w:pPr>
        <w:pStyle w:val="Listparagraf"/>
        <w:numPr>
          <w:ilvl w:val="0"/>
          <w:numId w:val="1"/>
        </w:numPr>
        <w:spacing w:lineRule="auto" w:line="240"/>
        <w:ind w:left="72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organizarea păşunatului şi stabilirea taxelor de păşunat pe anul 1992  în oraşele Bistriţa şi localităţile componente.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ro-RO"/>
        </w:rPr>
        <w:t>Privind aprobarea criteriilor pentru stabilirea ordinii de prioritate în atribuirea de locuinţe din fondul locativ de stat.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Se abrogă prin HCL 96/1997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indemnizaţiei de şedinţă pentru participarea consilierilor la şedinţele consiliului şi ale comisiilor pe domenii de specialitate</w:t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0 APRILIE 1992</w:t>
      </w:r>
    </w:p>
    <w:p>
      <w:pPr>
        <w:pStyle w:val="Listparagraf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taxelor locale pentru desfăşurarea activităţii de alimentaţie publică prin terase stradale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32/1994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odificarea unor tarife pentru activităţile desfăşurate în pieţele municipiului Bistriţa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taxe locale pe anul 1992 pentru deţinătorii de mijloace de transport în vederea întreţinerii drumurilor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acordarea sporurilor pentru condiţii grele de muncă personalului de la Secţia de administrare a domeniului public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8 MAI 1992</w:t>
      </w:r>
    </w:p>
    <w:p>
      <w:pPr>
        <w:pStyle w:val="Listparagraf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unor taxe locale pentru eliberarea certificatelor de urbanism şi autorizaţii de construcţii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aprobarea efectuării de ore suplimentare până la nivelul a 360 ore pe an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unor taxe speciale pentru desfăşurarea activităţii de comerţ cu mărfuri industriale, prin tonete, în pieţele municipiului Bistriţa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prin HCL 37/1992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instituirea unor taxe speciale pentru realizarea de accese suplimentare auto şi pietonale spre domeniul public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delimitarea strictă a parcului municipiului Bistriţa şi măsurile care se impun pentru protejarea lui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taxei locale de folosire a terenurilor în scopuri agricole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unele măsuri pentru asigurarea condiţiilor igienico-sanitare de salubrizare</w:t>
      </w:r>
    </w:p>
    <w:p>
      <w:pPr>
        <w:pStyle w:val="Normal"/>
        <w:spacing w:lineRule="auto" w:line="240" w:before="0" w:after="0"/>
        <w:ind w:left="54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23 b. privind utilizarea sumei de 150.000 lei din fondul de acţiuni social-culturale şi gospodăreşti, constituit din beneficiile realizate de activităţile organizate în baza Legii 7/1971 (pentru cadouri copiilor de la Leagănul şi Casa de Copii           Bistriţa)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utilizarea sumei de 150.000 lei din fondul de acţiuni social-culturale şi gospodăreşti, constituit din beneficiile realizate de activităţile organizate în baza Legii 7/1971 (pentru cadouri copiilor de la Leagănul şi Casa de Copii şcolari Bistriţa şi premii pentru câştigătorii Festivalului şi Seminarului internaţional „ALEGORIA”)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Regulamentului de organizare şi funcţionare a serviciilor publice ale Consiliului Municipal Bistriţa, statutului personalului şi organigrama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44/1997</w:t>
      </w:r>
    </w:p>
    <w:p>
      <w:pPr>
        <w:pStyle w:val="Listparagraf"/>
        <w:spacing w:lineRule="auto" w:line="240"/>
        <w:ind w:left="1080" w:hanging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5 IUNIE 1992</w:t>
      </w:r>
    </w:p>
    <w:p>
      <w:pPr>
        <w:pStyle w:val="Listparagraf"/>
        <w:spacing w:lineRule="auto" w:line="240"/>
        <w:ind w:left="108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aprobarea bugetului local de venituri şi cheltuieli al municipiului Bistriţa pe anul 1992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contului de execuţie a bugetului municipiului Bistriţa pe anul 1991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color w:val="FF0000"/>
          <w:sz w:val="32"/>
          <w:szCs w:val="32"/>
          <w:lang w:val="ro-RO"/>
        </w:rPr>
        <w:t>Privind stabilirea taxelor pentru folosirea mijloacelor de publicitate, afişaj şi reclame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rt. 4, abrogat prin HCL 13/1996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cesionarea locurilor pentru morminte în cimitirul municipal, situat pe strada Tărpiului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ducerea circulaţiei auto pe strada Liviu Rebreanu, situată în centrul istoric al municipiului Bistriţa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stabilirea încadrării terenurilor pe zone în cadrul municipiului Bistriţa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Abrogată prin HCL 84/1993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instituirea unor taxe pentru depozitarea materialelor pe terenurile aparţinând domeniului public şi unele măsuri pentru menţinerea curăţeniei pe raza municipiului Bistriţa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30 IULIE 1992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delimitarea secţiilor de votare din municipiul Bistriţa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/>
      </w:pPr>
      <w:r>
        <w:rPr>
          <w:rFonts w:cs="Arial" w:ascii="Arial" w:hAnsi="Arial"/>
          <w:sz w:val="32"/>
          <w:szCs w:val="32"/>
          <w:lang w:val="ro-RO"/>
        </w:rPr>
        <w:t>Privind modificarea taxelor pentru folosirea locurilor publice de desfacere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cordarea unor categorii de sporuri pentru personalul secţiei subordonate Primăriei municipiului Bistriţa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stabilirea taxei de obor pentru exploatarea păşunilor din municipiul Bistriţa şi localităţile componente, pe anul 1992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mpletarea Hotărârii 19/28.05.1992 a Consiliului Local Bistriţa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Cu privire la stabilirea unei taxe speciale pentru utilizarea poligoanelor din municipiul Bistriţa pentru exerciţii de îndemânare în scopul obţinerii permisului de conducător auto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7 AUGUST 1992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aprobarea de ore suplimentare până la nivelul a 240 ore pe an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cutirea de taxă de autorizare pentru executarea construcţiilor destinate lăcaşurilor de cult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redeschiderea drumurilor de legătură între străzile Ecaterina Teodoroiu – Constantin Roman Vivu, Constantin Roman Vivu – Vasile Lupu şi Ion Minulescu – Constantin Roman Vivu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planului de urbanism „Cartier locuinţe individuale Bistriţa Est – etapa I”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Completată şi modificată de HCL 16/199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4 SEPTEMBRIE 199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 w:before="0" w:after="0"/>
        <w:ind w:left="54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stabilirea taxelor pentru terenurile aparţinând domeniului public, ocupate de construcţii cu caracter provizoriu, altele decât garaje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stabilirea taxei pentru întocmirea proceselor verbale de punere în posesie şi a schiţei terenului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protejarea spaţiilor amenajate, cuprinse în pieţele agro-alimentare din municipiu împotriva deschiderii de accese noi ale riveranilor, accese auto, pietonale sau goluri înspre aceste pieţe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OCTOMBRIE 1992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alegerea viceprimarului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Privind validarea alegerii unui consilier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taxele pentru eliberarea certificatelor, avizelor şi autorizaţiilor în domeniul construcţiilor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aprobarea  planului de urbanism „Cartier locuinţe individuale Bistriţa Est II – etapa I”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şi completată prin HCL 14/1997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constituirea comisiei pentru verificarea structurilor de rezistenţă la construcţiile din municipiul Bistriţa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Privind constituirea comisiei de recepţie a locuinţelor, a lucrărilor tehnico – edilitare aferente şi a lucrărilor de gospodărire comunală din municipiul Bistriţa</w:t>
      </w:r>
    </w:p>
    <w:p>
      <w:pPr>
        <w:pStyle w:val="Listparagraf"/>
        <w:numPr>
          <w:ilvl w:val="0"/>
          <w:numId w:val="2"/>
        </w:numPr>
        <w:spacing w:lineRule="auto" w:line="240"/>
        <w:jc w:val="both"/>
        <w:rPr>
          <w:rFonts w:ascii="Arial" w:hAnsi="Arial" w:cs="Arial"/>
          <w:color w:val="FF0000"/>
          <w:sz w:val="32"/>
          <w:szCs w:val="32"/>
          <w:lang w:val="ro-RO"/>
        </w:rPr>
      </w:pPr>
      <w:r>
        <w:rPr>
          <w:rFonts w:cs="Arial" w:ascii="Arial" w:hAnsi="Arial"/>
          <w:color w:val="FF0000"/>
          <w:sz w:val="32"/>
          <w:szCs w:val="32"/>
          <w:lang w:val="ro-RO"/>
        </w:rPr>
        <w:t>Modificată prin HCL 48/1994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Utilizarea sumei de 180.000 lei din fondul de acţiuni social – culturale şi gospodăreşti, constituit din beneficiile realizate de activităţile organizate în baza Legii 7/1971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odificarea taxelor pentru folosirea locurilor publice de desfacere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Închirierea prin licitaţie publică a unor bunuri aparţinând domeniului public sau privat al municipiului, preluate de la CAP-uri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chirierea locurilor de joacă pentru copii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6 NOIEMBRIE 1992</w:t>
      </w:r>
    </w:p>
    <w:p>
      <w:pPr>
        <w:pStyle w:val="Listparagraf"/>
        <w:spacing w:lineRule="auto" w:line="24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ăsurile pentru creşterea gradului de salubritate în municipiul Bistriţa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Modificarea bugetului local al municipiului Bistriţa pe anul 1992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Organizarea sărbătorii „Pomului de Crăciun” în perioada 18 decembrie 1992 – 7 ianuarie 1993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Apariţia ziarului primăriei ca supliment al revistei „Cadran”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Constituirea unei comisii pentru elaborarea şi propunerea statutului şi stemei municipiului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Stabilirea locurilor şi taxelor locale pentru desfăşurarea comerţului stradal în municipiul Bistriţa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eastAsia="Arial" w:cs="Arial" w:ascii="Arial" w:hAnsi="Arial"/>
          <w:sz w:val="32"/>
          <w:szCs w:val="32"/>
          <w:lang w:val="ro-RO"/>
        </w:rPr>
        <w:t xml:space="preserve"> </w:t>
      </w:r>
      <w:r>
        <w:rPr>
          <w:rFonts w:cs="Arial" w:ascii="Arial" w:hAnsi="Arial"/>
          <w:sz w:val="32"/>
          <w:szCs w:val="32"/>
          <w:lang w:val="ro-RO"/>
        </w:rPr>
        <w:t>Stabilirea amplasamentelor pentru desfacerea mărfurilor prin chioşcuri şi rulote în municipiul Bistriţa</w:t>
      </w:r>
    </w:p>
    <w:p>
      <w:pPr>
        <w:pStyle w:val="Listparagraf"/>
        <w:spacing w:lineRule="auto" w:line="2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17 DECEMBRIE 1992</w:t>
      </w:r>
    </w:p>
    <w:p>
      <w:pPr>
        <w:pStyle w:val="Listparagraf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utilizarea sumei de 500 mii lei din fondul de rezervă bugetară la dispoziţia Consiliului Local al municipiului Bistriţa pe anul 1992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utilizarea sumei de 341 mii lei din fondul de rezervă bugetară aflat la dispoziţia Consiliului Local al municipiului Bistriţa pe anul 1992</w:t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utilizarea sumei de 180.000 lei din fondul de acţiuni social – culturale şi gospodăreşti, constituit din beneficiile realizate de activităţile organizate în baza Legii 7/1971</w:t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29 DECEMBRIE 1992</w:t>
      </w:r>
    </w:p>
    <w:p>
      <w:pPr>
        <w:pStyle w:val="Listparagraf"/>
        <w:spacing w:lineRule="auto" w:line="240"/>
        <w:jc w:val="both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f"/>
        <w:numPr>
          <w:ilvl w:val="0"/>
          <w:numId w:val="1"/>
        </w:numPr>
        <w:spacing w:lineRule="auto" w:line="240"/>
        <w:ind w:left="540" w:hanging="540"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întocmirea planului suplimentar de venituri şi cheltuieli pe anul 1992</w:t>
      </w:r>
    </w:p>
    <w:p>
      <w:pPr>
        <w:pStyle w:val="Listparagraf"/>
        <w:numPr>
          <w:ilvl w:val="0"/>
          <w:numId w:val="1"/>
        </w:numPr>
        <w:spacing w:lineRule="auto" w:line="240" w:before="0" w:after="200"/>
        <w:ind w:left="540" w:hanging="540"/>
        <w:contextualSpacing/>
        <w:jc w:val="both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  <w:t>Privind modificarea bugetului local al municipiului Bistriţa pe anul 1992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21:00Z</dcterms:created>
  <dc:creator>CPD</dc:creator>
  <dc:description/>
  <cp:keywords/>
  <dc:language>en-US</dc:language>
  <cp:lastModifiedBy>CHICHIRITAT</cp:lastModifiedBy>
  <dcterms:modified xsi:type="dcterms:W3CDTF">2009-09-30T08:02:00Z</dcterms:modified>
  <cp:revision>3</cp:revision>
  <dc:subject/>
  <dc:title/>
</cp:coreProperties>
</file>