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Dezvoltare Durabilă 20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65621/05.07.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Start w:id="0" w:name="_Hlk80004677"/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RAPOR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la Proiectul de Hotărâre 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</w:r>
      <w:bookmarkStart w:id="1" w:name="_Hlk80004677"/>
      <w:bookmarkStart w:id="2" w:name="_Hlk80004677"/>
      <w:bookmarkEnd w:id="2"/>
    </w:p>
    <w:p>
      <w:pPr>
        <w:pStyle w:val="Normal"/>
        <w:jc w:val="center"/>
        <w:rPr>
          <w:rFonts w:ascii="Arial" w:hAnsi="Arial" w:cs="Arial"/>
          <w:sz w:val="25"/>
          <w:szCs w:val="25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bookmarkStart w:id="3" w:name="_Hlk116543487"/>
      <w:r>
        <w:rPr>
          <w:rFonts w:cs="Arial" w:ascii="Arial" w:hAnsi="Arial"/>
          <w:sz w:val="26"/>
          <w:szCs w:val="26"/>
        </w:rPr>
        <w:tab/>
        <w:t>Municipiul Bistrița are in derulare proiectul „Reconfigurarea axei de transport public pe traseul str. Gării – b-dul Decebal – str. Andrei Mureșanu – str. Năsăudului”, aprobat prin Hotărârea Consiliului local al municipiului Bistrița nr. 143/13.09.2018</w:t>
      </w:r>
      <w:bookmarkEnd w:id="3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in Hotărârea Consiliului Local al municipiului Bistrița nr. 230 din 07.12.2023 privind aprobarea etapizării proiectului ”Reconfigurarea axei de transport public pe  traseul: str. Gării –b-dul Decebal – str. Andrei Mureșanu – str. Năsăudului” municipiul Bistrița, finanțat în cadrul Programului Operaţional Regional 2014-2020 s-au aprobat etapizarea proiectului ”Reconfigurarea axei de transport public pe  traseul: str. Gării –b-dul Decebal – str. Andrei Mureșanu – str. Năsăudului” municipiul Bistrița, în perioada de programare 2021-2027, termenul estimat de finalizare a proiectului fiind 31.12.2024,  asumarea implementării proiectului în etapa a II-a in cadrul Programului Regional Nord-Vest 2021-2027 (PR NV) cu menținerea indicatorilor, rezultatelor și obiectivelor așa cum sunt prevăzute în Cererea de finanțare și Contractul de Finanțare nr. 5416/14.05.2020, în scopul realizării lor integrale, până la termenul final de implementare din cadrul celei de-a II-a etape, respectiv 31.12.2024 și</w:t>
        <w:tab/>
        <w:t>asumarea de către Municipiul Bistrița a tuturor cheltuielilor care vor rezulta în etapa a II-a în cadrul Programului Regional Nord-Vest 2021-2027 (PR NV), valoarea acestor cheltuieli urmând să fie aprobată printr-o nouă hotărâre de consiliu local, care va fi inițiată la semnarea Contractului de finanțare pentru etapa a II-a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</w:r>
      <w:bookmarkStart w:id="4" w:name="_Hlk171077414"/>
      <w:r>
        <w:rPr>
          <w:rFonts w:cs="Arial" w:ascii="Arial" w:hAnsi="Arial"/>
          <w:bCs/>
          <w:sz w:val="26"/>
          <w:szCs w:val="26"/>
          <w:lang w:val="ro-RO" w:eastAsia="en-US"/>
        </w:rPr>
        <w:t>Ca urmare a analizei documentației de contractare, Autoritatea de Management pentru Programul Regional Nord - Vest a solicitat, prin adresa nr. AM PR NV 2021-2027 006980/02.07.2024, înregistrată la Primăria municipiului Bistrița cu nr. 64558/03.07.2024, revizuirea bugetului și transmiterea unor documente revizuite: devizul general defalcat pe cele două etape, Lista de echipamente/dotări/lucrări/servicii, cu defalcare pe cele două etape, graficul de rambursare refăcut și alte documente, care se regăsesc în adresa menționată anterio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5" w:name="_Hlk151624379"/>
      <w:bookmarkEnd w:id="4"/>
      <w:bookmarkEnd w:id="5"/>
      <w:r>
        <w:rPr>
          <w:rFonts w:cs="Arial" w:ascii="Arial" w:hAnsi="Arial"/>
          <w:sz w:val="26"/>
          <w:szCs w:val="26"/>
          <w:lang w:val="ro-RO" w:eastAsia="en-US"/>
        </w:rPr>
        <w:t>Urgența supunerii spre aprobare a proiectului de hotărâre este determinată de necesitatea transmiterii hotărârii de consiliu revizuite către Autoritatea de Management pentru Programul Regional Nord - Vest până cel târziu în data de 8 iulie 2024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bookmarkStart w:id="6" w:name="_Hlk151624379"/>
      <w:bookmarkEnd w:id="6"/>
      <w:r>
        <w:rPr>
          <w:rFonts w:cs="Arial" w:ascii="Arial" w:hAnsi="Arial"/>
          <w:bCs/>
          <w:sz w:val="26"/>
          <w:szCs w:val="26"/>
          <w:lang w:val="ro-RO" w:eastAsia="en-US"/>
        </w:rPr>
        <w:tab/>
        <w:t>Având în vedere aspectele menționate anterior, propunem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probarea proiectului ”Reconfigurarea axei de transport public pe  traseul: str. Gării –b-dul Decebal – str. Andrei Mureșanu – str. Năsăudului” municipiul Bistrița, în vederea finanțării etapei II a acestuia în cadrul Programului Regional Nord-Vest 2021-2027, prioritatea de investiții P4. O regiune cu mobilitate urbană multimodală durabilă, nr. apelului de proiecte PRNV/2024/481. Etap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probarea valorii totale a proiectului ”Reconfigurarea axei de transport public pe  traseul: str. Gării –b-dul Decebal – str. Andrei Mureșanu – str. Năsăudului” municipiul Bistrița, în cuantum de 70.831.184,29  lei (inclusiv TVA) din care etapa II în valoare de 29.447139,9 le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probarea contribuției proprii în proiect a Municipiului Bistrița - în valoare totală de 5.298.199,69 lei, reprezentând achitarea tuturor cheltuielilor neeligibile ale proiectului, în cuantum de 4.875.399,72 lei cât și contribuția de 2% din valoarea eligibilă a proiectului, în cuantum de 422.799,97 lei, reprezentând cofinanțarea proiectului ”Reconfigurarea axei de transport public pe  traseul: str. Gării –b-dul Decebal – str. Andrei Mureșanu – str. Năsăudului” municipiul Bistriț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igurarea din bugetul local a sumelor reprezentând cheltuieli suplimentare ce pot apărea pe durata implementării proiectului ”Reconfigurarea axei de transport public pe  traseul: str. Gării –b-dul Decebal – str. Andrei Mureșanu – str. Năsăudului” municipiul Bistrița, pentru implementarea proiectului în condiții optim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sigurarea resurselor financiare necesare implementării proiectului în condițiile rambursării/decontării ulterioare a cheltuielilo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enținerea investiției realizate, în cazul în care se va primi finanțare, asigurând costurile de funcționare, întreținere și serviciile asociate necesare, în vederea asigurării sustenabilității financiare a acesteia pe o perioadă de 5 ani de la data efectuării plății finale, în conformitate cu prevederile art. 65 din Regulamentul (UE) 2021/106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uportarea de către Municipiul Bistrița a sumelor reprezentând cheltuieli de mentenanță, întreținere ale proiectului ”Reconfigurarea axei de transport public pe  traseul: str. Gării –b-dul Decebal – str. Andrei Mureșanu – str. Năsăudului” municipiul Bistrița pe întreaga perioadă de durabilitate a acestui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Față de aspectele prezentate anterior, constatăm că sunt îndeplinite condițiile legale pentru supunerea spre dezbatere și adoptare a Proiectului de hotărâre  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5"/>
          <w:szCs w:val="25"/>
          <w:lang w:val="pt-BR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pt-BR"/>
        </w:rPr>
        <w:tab/>
        <w:t xml:space="preserve">Director executiv,          </w:t>
        <w:tab/>
        <w:t xml:space="preserve">   </w:t>
        <w:tab/>
        <w:tab/>
        <w:tab/>
        <w:t>Director executiv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5"/>
          <w:szCs w:val="25"/>
          <w:lang w:val="pt-BR"/>
        </w:rPr>
        <w:t xml:space="preserve">            </w:t>
      </w:r>
      <w:r>
        <w:rPr>
          <w:rFonts w:cs="Arial" w:ascii="Arial" w:hAnsi="Arial"/>
          <w:b/>
          <w:bCs/>
          <w:sz w:val="25"/>
          <w:szCs w:val="25"/>
          <w:lang w:val="pt-BR"/>
        </w:rPr>
        <w:t>L</w:t>
      </w:r>
      <w:r>
        <w:rPr>
          <w:rFonts w:cs="Arial" w:ascii="Arial" w:hAnsi="Arial"/>
          <w:b/>
          <w:bCs/>
          <w:sz w:val="25"/>
          <w:szCs w:val="25"/>
          <w:lang w:val="ro-RO"/>
        </w:rPr>
        <w:t>iliana Coceșiu</w:t>
      </w:r>
      <w:r>
        <w:rPr>
          <w:rFonts w:cs="Arial" w:ascii="Arial" w:hAnsi="Arial"/>
          <w:b/>
          <w:bCs/>
          <w:sz w:val="25"/>
          <w:szCs w:val="25"/>
          <w:lang w:val="pt-BR"/>
        </w:rPr>
        <w:t xml:space="preserve"> </w:t>
        <w:tab/>
        <w:tab/>
        <w:t xml:space="preserve">     </w:t>
        <w:tab/>
        <w:tab/>
        <w:t xml:space="preserve">   </w:t>
        <w:tab/>
        <w:t xml:space="preserve">  Nicolae Scur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pt-BR"/>
        </w:rPr>
      </w:pPr>
      <w:r>
        <w:rPr>
          <w:rFonts w:cs="Arial" w:ascii="Arial" w:hAnsi="Arial"/>
          <w:b/>
          <w:bCs/>
          <w:sz w:val="25"/>
          <w:szCs w:val="25"/>
          <w:lang w:val="pt-BR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227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color w:val="FF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31:00Z</dcterms:created>
  <dc:creator>popescu</dc:creator>
  <dc:description/>
  <cp:keywords/>
  <dc:language>en-US</dc:language>
  <cp:lastModifiedBy>suster.mihaela</cp:lastModifiedBy>
  <cp:lastPrinted>2024-07-05T13:32:00Z</cp:lastPrinted>
  <dcterms:modified xsi:type="dcterms:W3CDTF">2024-07-05T10:43:00Z</dcterms:modified>
  <cp:revision>17</cp:revision>
  <dc:subject/>
  <dc:title> </dc:title>
</cp:coreProperties>
</file>