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CABINET PRIMAR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 </w:t>
      </w:r>
      <w:bookmarkStart w:id="0" w:name="_Hlk171069682"/>
      <w:r>
        <w:rPr>
          <w:rFonts w:cs="Arial" w:ascii="Arial" w:hAnsi="Arial"/>
          <w:b/>
          <w:bCs/>
          <w:sz w:val="24"/>
          <w:szCs w:val="24"/>
          <w:lang w:val="ro-RO"/>
        </w:rPr>
        <w:t>65619/05.07.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REFERAT DE APROBARE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  <w:t>la Proiectul de Hotărâre 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  <w:bookmarkStart w:id="1" w:name="_Hlk171070943"/>
      <w:bookmarkStart w:id="2" w:name="_Hlk171070943"/>
      <w:bookmarkEnd w:id="2"/>
    </w:p>
    <w:p>
      <w:pPr>
        <w:pStyle w:val="Normal"/>
        <w:tabs>
          <w:tab w:val="left" w:pos="720" w:leader="none"/>
        </w:tabs>
        <w:jc w:val="both"/>
        <w:rPr/>
      </w:pPr>
      <w:bookmarkStart w:id="3" w:name="_Hlk171070943"/>
      <w:bookmarkEnd w:id="3"/>
      <w:r>
        <w:rPr>
          <w:rFonts w:cs="Arial" w:ascii="Arial" w:hAnsi="Arial"/>
          <w:sz w:val="24"/>
          <w:szCs w:val="24"/>
        </w:rPr>
        <w:tab/>
        <w:t>Municipiul Bistrița are in derulare proiectul „Reconfigurarea axei de transport public pe traseul str. Gării – b-dul Decebal – str. Andrei Mureșanu – str. Năsăudului”, aprobat prin Hotărârea Consiliului local al municipiului Bistrița nr. 143/13.09.2018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Prin Hotărârea Consiliului Local al municipiului Bistrița nr. 230 din 07.12.2023 privind aprobarea etapizării proiectului ”Reconfigurarea axei de transport public pe  traseul: str. Gării –b-dul Decebal – str. Andrei Mureșanu – str. Năsăudului” municipiul Bistrița, finanțat în cadrul Programului Operaţional Regional 2014-2020 s-au aprobat etapizarea proiectului ”Reconfigurarea axei de transport public pe  traseul: str. Gării –b-dul Decebal – str. Andrei Mureșanu – str. Năsăudului” municipiul Bistrița, în perioada de programare 2021-2027, termenul estimat de finalizare a proiectului fiind 31.12.2024,  asumarea implementării proiectului în etapa a II-a in cadrul Programului Regional Nord-Vest 2021-2027 (PR NV) cu menținerea indicatorilor, rezultatelor și obiectivelor așa cum sunt prevăzute în Cererea de finanțare și Contractul de Finanțare nr. 5416/14.05.2020, în scopul realizării lor integrale, până la termenul final de implementare din cadrul celei de-a II-a etape, respectiv 31.12.2024 și</w:t>
        <w:tab/>
        <w:t>asumarea de către Municipiul Bistrița a tuturor cheltuielilor care vor rezulta în etapa a II-a în cadrul Programului Regional Nord-Vest 2021-2027 (PR NV), valoarea acestor cheltuieli urmând să fie aprobată printr-o nouă hotărâre de consiliu local, care va fi inițiată la semnarea Contractului de finanțare pentru etapa a II-a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bookmarkStart w:id="4" w:name="_Hlk151624379"/>
      <w:r>
        <w:rPr>
          <w:rFonts w:cs="Arial" w:ascii="Arial" w:hAnsi="Arial"/>
          <w:bCs/>
          <w:sz w:val="24"/>
          <w:szCs w:val="24"/>
          <w:lang w:val="ro-RO" w:eastAsia="en-US"/>
        </w:rPr>
        <w:t>Ca urmare a analizei documentației de contractare, Autoritatea de Management pentru Programul Regional Nord - Vest a solicitat, prin adresa nr. AM PR NV 2021-2027 006980/02.07.2024, înregistrată la Primăria municipiului Bistrița cu nr. 64558/03.07.2024, revizuirea bugetului și transmiterea unor documente care se regăsesc în adresa menționată anterior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r>
        <w:rPr>
          <w:rFonts w:cs="Arial" w:ascii="Arial" w:hAnsi="Arial"/>
          <w:sz w:val="24"/>
          <w:szCs w:val="24"/>
          <w:lang w:val="ro-RO" w:eastAsia="en-US"/>
        </w:rPr>
        <w:t>Urgența supunerii spre aprobare a proiectului de hotărâre este determinată de necesitatea transmiterii hotărârii de consiliu revizuite către Ministerul Investițiilor și Proiectelor Europene până cel târziu în data de 8 iulie 2024.</w:t>
      </w:r>
    </w:p>
    <w:p>
      <w:pPr>
        <w:pStyle w:val="Normal"/>
        <w:suppressAutoHyphens w:val="true"/>
        <w:ind w:firstLine="720"/>
        <w:jc w:val="both"/>
        <w:rPr/>
      </w:pPr>
      <w:bookmarkEnd w:id="4"/>
      <w:r>
        <w:rPr>
          <w:rFonts w:cs="Arial" w:ascii="Arial" w:hAnsi="Arial"/>
          <w:sz w:val="24"/>
          <w:szCs w:val="24"/>
        </w:rPr>
        <w:t xml:space="preserve">Având în vedere aspectele menționate anterior, propun spre analiză și aprobare consiliului local Proiectul de hotărâre </w:t>
      </w:r>
      <w:r>
        <w:rPr>
          <w:rFonts w:cs="Arial" w:ascii="Arial" w:hAnsi="Arial"/>
          <w:sz w:val="24"/>
          <w:szCs w:val="24"/>
          <w:lang w:val="ro-RO" w:eastAsia="ar-SA"/>
        </w:rPr>
        <w:t>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53:00Z</dcterms:created>
  <dc:creator>Fechete</dc:creator>
  <dc:description/>
  <cp:keywords/>
  <dc:language>en-US</dc:language>
  <cp:lastModifiedBy>suster.mihaela</cp:lastModifiedBy>
  <cp:lastPrinted>2024-07-05T13:30:00Z</cp:lastPrinted>
  <dcterms:modified xsi:type="dcterms:W3CDTF">2024-07-05T11:21:00Z</dcterms:modified>
  <cp:revision>22</cp:revision>
  <dc:subject/>
  <dc:title/>
</cp:coreProperties>
</file>